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>10.07.2019</w:t>
      </w:r>
      <w:r>
        <w:rPr/>
        <w:tab/>
        <w:tab/>
        <w:tab/>
        <w:tab/>
        <w:t xml:space="preserve">                                           № </w:t>
      </w:r>
      <w:r>
        <w:rPr>
          <w:u w:val="single"/>
        </w:rPr>
        <w:t>1120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3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социальной выплаты в виде денеж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пенсации на полноценное питание беременны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женщинам, кормящим матерям, а также дет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в возрасте до трех л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. № 210-ФЗ 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>услуг», поста-новлением Правительства Российской Федерации от 25 июня 2012 г. № 634 «О видах электронной подписи, использование которых допускается при обраще-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-ных регламентов осуществления государственного контроля (надзора) и предо-ставления государственных услуг исполнительными органами государственной власти Краснодарского края»,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-ставляющих государственные услуги, их должностных лиц либо государствен-ных гражданских служащих Краснодарского края, многофункционального цен-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е в приказ министерства социального развития и семейной политики Краснодарского края от 31 декабря 2013 г. № 1683 </w:t>
        <w:br/>
        <w:t>«Об утверждении административного регламента предоставления государ-ственной услуги по назначению и выплате социальной выплаты в виде денеж-ной компенсации на полноценное питание беременным женщинам, кормящим матерям, а также детям в возрасте до трех лет», изложив приложени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 сайте  администрации  Краснодарского  края  в  информационно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bCs/>
        </w:rPr>
        <w:t>3. Приказ вступает в силу</w:t>
      </w:r>
      <w:r>
        <w:rPr>
          <w:bCs/>
          <w:color w:val="FF0000"/>
        </w:rPr>
        <w:t xml:space="preserve"> </w:t>
      </w:r>
      <w:r>
        <w:rPr/>
        <w:t xml:space="preserve">через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          П.В. Микова</w:t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Ковалевский Владимир Владимирович</cp:lastModifiedBy>
  <cp:lastPrinted>2019-07-09T16:43:00Z</cp:lastPrinted>
  <dcterms:modified xsi:type="dcterms:W3CDTF">2019-07-10T15:31:00Z</dcterms:modified>
  <cp:revision>1257</cp:revision>
  <dc:subject/>
  <dc:title>ПРИЛОЖЕНИЕ № 5</dc:title>
</cp:coreProperties>
</file>