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670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0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507365</wp:posOffset>
            </wp:positionV>
            <wp:extent cx="498475" cy="617220"/>
            <wp:effectExtent l="0" t="0" r="0" b="0"/>
            <wp:wrapTight wrapText="bothSides">
              <wp:wrapPolygon edited="0">
                <wp:start x="-405" y="0"/>
                <wp:lineTo x="-405" y="21261"/>
                <wp:lineTo x="21600" y="21261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ТРУДА И СОЦИАЛЬН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П Р И К А 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31 декабря 2019 г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53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государствен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 содействию самозанятости безработных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ключая оказание гражданам, признан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установленном порядке безработными, и граждан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ризнанным в установленном порядке безработны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рошедшим профессиональное обу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или получившим дополнительное профессиональное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бразование по направлению органов службы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нятости, единовременной финансовой помощи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и их государственной регистрации в качестве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юридического лица, индивидуального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едпринимателя либо крестьянского (фермерского)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хозяйства, а также единовременной финансовой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омощи на подготовку документов для 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ответствующей государственной регистрации</w:t>
      </w:r>
    </w:p>
    <w:p>
      <w:pPr>
        <w:pStyle w:val="HEADERTEXT"/>
        <w:tabs>
          <w:tab w:val="clear" w:pos="708"/>
          <w:tab w:val="left" w:pos="1134" w:leader="none"/>
          <w:tab w:val="lef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 июля 2010 г. № 210-ФЗ</w:t>
          <w:br/>
          <w:t>"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>", Законом Российской Федерации от 19 апреля 1991 г. № 1032-1 "О занятости населения в Российской Федерации", приказом Министерства труда и социальной защиты Российской Федерации от 24 декабря 2013 г. № 773н "Об утверждении федерального государственного стандарта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" (зарегистрирован Министерством юстиции Российской Федерации 19 марта 2014 г. № 31647), п</w:t>
      </w:r>
      <w:r>
        <w:rPr>
          <w:rFonts w:cs="Times New Roman" w:ascii="Times New Roman" w:hAnsi="Times New Roman"/>
          <w:bCs/>
          <w:sz w:val="28"/>
          <w:szCs w:val="28"/>
        </w:rPr>
        <w:t>остановлением главы администрации (губернатора) Краснодарского края от 19 июня 2012 г. № 710 "Об утверждении Положения о порядке, условиях предоставления и размере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дополнительное профессиональное образование по направлению органов службы занятости, а также единовременной финансовой помощи на подготовку документов для соответствующей государственной регистрации"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" </w:t>
        </w:r>
      </w:hyperlink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TextBodyIndent"/>
        <w:widowControl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государственной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</w:rPr>
        <w:t xml:space="preserve"> (далее – Регламент) согласно приложению к настоящему приказ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Государственным казенным учреждениям Краснодарского края центрам занятости населения в муниципальных образованиях обеспечить предоставление государственной услуги в соответствии с утвержденным Регламентом.</w:t>
      </w:r>
    </w:p>
    <w:p>
      <w:pPr>
        <w:pStyle w:val="TextBodyIndent"/>
        <w:rPr/>
      </w:pPr>
      <w:r>
        <w:rPr>
          <w:sz w:val="28"/>
          <w:szCs w:val="28"/>
        </w:rPr>
        <w:t xml:space="preserve">3. Отделу специальных программ и сопровождения занятости инвалидов управления занятости населения (Михайловская Л.Д.) обеспечить методическое сопровождение по внедрению и реализации Регламента, контроль за обеспечением государственных гарантий в области содействия занятости населения в части предоставления государственной услуги по организации сопровождения при содействии занятости инвалидов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: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) приказ департамента труда и занятости населения Краснодарского края от 12 сентября 2014 г. № 620 "Об утверждении административного регламента предоставления государственной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</w:rPr>
        <w:t>";</w:t>
      </w:r>
    </w:p>
    <w:p>
      <w:pPr>
        <w:pStyle w:val="TextBodyIndent"/>
        <w:widowControl w:val="false"/>
        <w:spacing w:lineRule="auto" w:line="240"/>
        <w:rPr/>
      </w:pPr>
      <w:r>
        <w:rPr>
          <w:sz w:val="28"/>
          <w:szCs w:val="28"/>
        </w:rPr>
        <w:t>2) приказ департамента труда и занятости населения Краснодарского края от 15 октября 2015 г. № 527</w:t>
      </w:r>
      <w:r>
        <w:rPr>
          <w:spacing w:val="-2"/>
          <w:sz w:val="28"/>
          <w:szCs w:val="28"/>
        </w:rPr>
        <w:t xml:space="preserve"> "О внесении изменения в </w:t>
      </w:r>
      <w:r>
        <w:rPr>
          <w:sz w:val="28"/>
          <w:szCs w:val="28"/>
        </w:rPr>
        <w:t xml:space="preserve">приказ департамента труда и занятости населения Краснодарского края от 12 сентября 2014 г. № 620 "Об утверждении административного регламента предоставления государственной услуги </w:t>
      </w:r>
      <w:r>
        <w:rPr>
          <w:bCs/>
          <w:sz w:val="28"/>
          <w:szCs w:val="28"/>
        </w:rPr>
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  <w:r>
        <w:rPr>
          <w:sz w:val="28"/>
          <w:szCs w:val="28"/>
        </w:rPr>
        <w:t>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3) пункт 9 приложения к приказу министерства труда и социального развития Краснодарского края от 20 июня 2016 г. № 771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4) пункт 9 приложения к приказу министерства труда и социального развития Краснодарского края от 13 сентября 2016 г. № 1126</w:t>
      </w:r>
      <w:r>
        <w:rPr>
          <w:spacing w:val="-2"/>
          <w:sz w:val="28"/>
          <w:szCs w:val="28"/>
        </w:rPr>
        <w:t xml:space="preserve"> "О внесении изменений в некоторые приказ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6) пункт 9 приложения к приказу министерства труда и социального развития Краснодарского края от 23 ноября 2016 г. № 1486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) пункт 9 приложения к приказу министерства труда и социального развития Краснодарского края от 12 мая 2017 г. № 626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) пункт 8 приказа министерства труда и социального развития Краснодарского края от 20 июля 2018 г. № 1042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-лекоммуникационной сети "Интернет" и направление на официальный интернет-портал правовой информации (www.pravo.gov.ru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6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 Контроль за выполнением настоящего приказа возложить на заместителя министра труда и социального развития Краснодарского края Чаркову И.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8. Настоящий приказ вступает в силу через 10 дней после дня его            официального опубликования.</w:t>
      </w:r>
    </w:p>
    <w:p>
      <w:pPr>
        <w:pStyle w:val="TextBodyInden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 w:val="28"/>
          <w:szCs w:val="28"/>
        </w:rPr>
        <w:t xml:space="preserve">Министр                                          </w:t>
        <w:tab/>
        <w:t xml:space="preserve">                                                    С.П. Гаркуш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20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228011" TargetMode="External"/><Relationship Id="rId4" Type="http://schemas.openxmlformats.org/officeDocument/2006/relationships/hyperlink" Target="kodeks://link/d?nd=461601471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yperlink" Target="http://www.kubzan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08:00Z</dcterms:created>
  <dc:creator>А А. Штурбабина</dc:creator>
  <dc:description/>
  <cp:keywords/>
  <dc:language>en-US</dc:language>
  <cp:lastModifiedBy>Лебедев Алексей Владимирович</cp:lastModifiedBy>
  <cp:lastPrinted>2019-12-26T17:40:00Z</cp:lastPrinted>
  <dcterms:modified xsi:type="dcterms:W3CDTF">2020-01-09T15:25:00Z</dcterms:modified>
  <cp:revision>13</cp:revision>
  <dc:subject/>
  <dc:title/>
</cp:coreProperties>
</file>