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091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spacing w:lineRule="auto" w:line="240" w:before="0" w:after="0"/>
        <w:ind w:left="1091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091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spacing w:lineRule="auto" w:line="240" w:before="0" w:after="0"/>
        <w:ind w:left="1091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казом министерства труда и социального развития Краснодарского края </w:t>
      </w:r>
    </w:p>
    <w:p>
      <w:pPr>
        <w:pStyle w:val="Normal"/>
        <w:spacing w:lineRule="auto" w:line="240" w:before="0" w:after="0"/>
        <w:ind w:left="1091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 № 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ъектов регионального государственного контроля (надзора)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сфере социального обслуживания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несенных к определенной категории р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670"/>
        <w:gridCol w:w="1418"/>
        <w:gridCol w:w="4961"/>
        <w:gridCol w:w="1984"/>
      </w:tblGrid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ное наименование юридического лица, фамилия, имя и отчество (при наличии) индивидуального предприним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Н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 места нахождения и осуществления деятельности юридического лица, индивидуального предпринимате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тегория риска</w:t>
            </w:r>
          </w:p>
        </w:tc>
      </w:tr>
    </w:tbl>
    <w:p>
      <w:pPr>
        <w:pStyle w:val="Normal"/>
        <w:spacing w:lineRule="auto" w:line="240" w:before="0" w:after="0"/>
        <w:rPr>
          <w:sz w:val="2"/>
        </w:rPr>
      </w:pPr>
      <w:r>
        <w:rPr>
          <w:sz w:val="2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670"/>
        <w:gridCol w:w="1418"/>
        <w:gridCol w:w="4961"/>
        <w:gridCol w:w="1984"/>
      </w:tblGrid>
      <w:tr>
        <w:trPr>
          <w:tblHeader w:val="true"/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БО «ИНКЛЮЗИВНЫЙ ЦЕНТР РАННЕГО РАЗВИТИЯ «РОСТОК НАДЕЖД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70006674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53560, Краснодарский край, Славянский район,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Славянск-на-Кубани, ул. Победы, 276, корпус 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ренный риск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НО «ДОБРОЕ ДЕЛО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1124082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53290, Краснодарский край, г. Горячий Ключ,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Ленина, 19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ренный риск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О «ЦРПБ» КРАЙ МИЛОСЕРД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1018216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50000, Краснодарский край, г. Краснодар,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Длинная, 122, ул. Красноармейская, 9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ренный риск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О ВРППСО «ВЕНЕ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1019946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50000, Краснодарский край, г. Краснодар,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Коммунаров,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ренный риск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О ПО ОКАЗАНИЮ СОЦИАЛЬНЫХ УСЛУГ «ПРОМЕТЕ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7700108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53427, Краснодарский край, Лабинский район, 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Лабинск, ул. Константинова, 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ительный риск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О СИИРЛСИ «ИНТЕГРАЦ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1130331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50028, Краснодарский край, г. Краснодар,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Героев-Разведчиков, 26, копус 2, офис 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ренный риск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КО «ВСЕРОССИЙСКОЕ ОБЩЕСТВО СЛЕПЫХ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1002999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50072, Краснодарский край, г. Краснодар,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Зиповская, 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ренный риск</w:t>
            </w:r>
          </w:p>
        </w:tc>
      </w:tr>
      <w:tr>
        <w:trPr>
          <w:trHeight w:val="3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КОФСАЛ «СВЕТ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907088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50012, Краснодарский край, г. Краснодар,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Красных Партизан, 107, помещение 4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ренный риск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БОО «ДОБРЫЙ-ЮГ»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4980355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50075, Краснодарский край, г. Краснодар,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им. Стасова, 18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ренный риск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ОБО «КОЛЫБЕЛЬ СЕРДЕЦ»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11208012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50024, Краснодарский край, г. Краснодар,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Московская, 118, корпус 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ренный риск</w:t>
            </w:r>
          </w:p>
        </w:tc>
      </w:tr>
    </w:tbl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регионального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государственного контроля (надзора)</w:t>
        <w:tab/>
        <w:tab/>
        <w:tab/>
        <w:tab/>
        <w:tab/>
        <w:tab/>
        <w:tab/>
        <w:tab/>
        <w:tab/>
        <w:tab/>
        <w:t xml:space="preserve">                     А.В. Шелухи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70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0146665</wp:posOffset>
              </wp:positionH>
              <wp:positionV relativeFrom="page">
                <wp:posOffset>2952115</wp:posOffset>
              </wp:positionV>
              <wp:extent cx="316230" cy="762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0800000">
                        <a:off x="0" y="0"/>
                        <a:ext cx="31608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eastAsia="Noto Sans" w:ascii="Times New Roman" w:hAnsi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98.95pt;margin-top:232.45pt;width:24.85pt;height:60pt;mso-wrap-style:square;v-text-anchor:top;rotation:18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eastAsia="Noto Sans" w:ascii="Times New Roman" w:hAnsi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shd w:fill="FFFF0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1">
    <w:name w:val="xl81"/>
    <w:basedOn w:val="Normal"/>
    <w:qFormat/>
    <w:pPr>
      <w:shd w:fill="FFFF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shd w:fill="FFFF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6T09:32:00Z</dcterms:created>
  <dc:creator>Шелухин Антон Викторович</dc:creator>
  <dc:description/>
  <cp:keywords/>
  <dc:language>en-US</dc:language>
  <cp:lastModifiedBy>Кульпинова Олеся Петровна</cp:lastModifiedBy>
  <cp:lastPrinted>2021-09-16T14:15:00Z</cp:lastPrinted>
  <dcterms:modified xsi:type="dcterms:W3CDTF">2021-09-29T08:35:00Z</dcterms:modified>
  <cp:revision>14</cp:revision>
  <dc:subject/>
  <dc:title/>
</cp:coreProperties>
</file>