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954" w:hanging="0"/>
        <w:rPr/>
      </w:pPr>
      <w:r>
        <w:rPr/>
        <w:t xml:space="preserve">Приложение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Ы</w:t>
      </w:r>
    </w:p>
    <w:p>
      <w:pPr>
        <w:pStyle w:val="Normal"/>
        <w:ind w:left="5954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954" w:hanging="0"/>
        <w:rPr>
          <w:b/>
          <w:b/>
        </w:rPr>
      </w:pPr>
      <w:r>
        <w:rPr/>
        <w:t xml:space="preserve">от </w:t>
      </w:r>
      <w:r>
        <w:rPr>
          <w:u w:val="single"/>
        </w:rPr>
        <w:t>08.11.2019</w:t>
      </w:r>
      <w:r>
        <w:rPr/>
        <w:t xml:space="preserve"> № </w:t>
      </w:r>
      <w:r>
        <w:rPr>
          <w:u w:val="single"/>
        </w:rPr>
        <w:t>2093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Краснодарского края от 31 декабря 2013 года № 1688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пособия на проведение летнего оздоровительного отдыха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инвалидами в связи с выполнением задач в условиях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вооруженного конфликта немеждународного характера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в Чеченской Республике и на непосредственно прилегающих к ней территориях Северного Кавказа, отнесенных к зоне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вооруженного конфликта, а также в связи с выполнением </w:t>
      </w:r>
    </w:p>
    <w:p>
      <w:pPr>
        <w:pStyle w:val="Normal"/>
        <w:suppressAutoHyphens w:val="false"/>
        <w:autoSpaceDE w:val="false"/>
        <w:ind w:left="851" w:right="849" w:hanging="0"/>
        <w:jc w:val="center"/>
        <w:rPr/>
      </w:pPr>
      <w:r>
        <w:rPr>
          <w:b/>
        </w:rPr>
        <w:t>задач в ходе контртеррористических операций на территории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Северо-Кавказского региона, пенсионное обеспечение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которых осуществляется Пенсионным фондом</w:t>
      </w:r>
    </w:p>
    <w:p>
      <w:pPr>
        <w:pStyle w:val="Normal"/>
        <w:suppressAutoHyphens w:val="false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абзац третий подраздела 1.2 «Круг заявителей» после слов «уголовно-</w:t>
      </w:r>
      <w:r>
        <w:rPr>
          <w:rFonts w:eastAsia="Arial"/>
          <w:kern w:val="2"/>
        </w:rPr>
        <w:t xml:space="preserve">исполнительной системы,» дополнить словами </w:t>
      </w:r>
      <w:r>
        <w:rPr/>
        <w:t xml:space="preserve">«лиц, проходивших службу </w:t>
        <w:br/>
        <w:t>в войсках национальной гвардии Российской Федерации и имевших специальные звания полиции (далее – сотрудники),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подразделе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осле слов «муниципальных услуг» дополнить словами «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ункта 1.3.3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1.3.3. На официальном сайте министерства размещается следующая информация: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«информация о министерстве и управлениях социальной защиты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"Интернет".» исключить.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2. В разделе 2 «Стандарт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одразделе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принимает» заменить словом «принимаю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«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» исключить; </w:t>
        <w:tab/>
        <w:t>абзац «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"Многофункциональный центр предоставления государственных и муниципальных услуг Краснодарского края" (далее – уполномоченный МФЦ) и министерством (далее – соглашение о взаимодействии).» исключить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2) 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4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4.1. Управление социальной защиты населения принимает решение </w:t>
        <w:br/>
        <w:t xml:space="preserve">о назначении пособия либо об отказе в его назначении и направляет уведомление заявителю об отказе в назначении пособия в течение 10 дней с даты подачи заявления со всеми необходимыми документами, а при направлении заявления и документов по почте, в электронной форме или через МФЦ – в течение </w:t>
        <w:br/>
        <w:t>10 дней с даты их получения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пособия осуществляется Федеральной службой по труду и занятости перечислением ежегодно, не позднее 25 мая</w:t>
      </w:r>
      <w:r>
        <w:rPr/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«Уведомление об отказе в назначении пособия должностное лицо управления социальной защиты населения направляет заявителю в течение </w:t>
        <w:br/>
        <w:t>5 рабочих дней после дня принятия соответствующего решения.» пункта 2.4.2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3) пункт 2.7.3 подраздела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</w:t>
        <w:br/>
        <w:t>в том числе в электронной форме, порядок их представления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Не предоставление заявителем (представителем заявителя) указанных </w:t>
        <w:br/>
        <w:t xml:space="preserve">в пункте 2.7.1 Регламента документов не является основанием для отказа </w:t>
        <w:br/>
        <w:t>в предоставлении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4) пункт 2.17.3 подраздела 2.17 «Показатели доступности и качества государственной услуги, в том числе количество взаимодействий заявителя </w:t>
        <w:br/>
        <w:t>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, предусмотренного статьей 15.1 Федерального закона от 27 июля 2010 г. № 210-ФЗ «Об организации предоставления государственных и муниципальных услуг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18.4 подраздела 2.18 «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«Об электронной подписи» и статьями 21.1 и 21.2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Перечень видо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определяе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 Федерального закона от 6 апреля 2011 г. № 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Заявитель (представитель заявителя) – физическое лицо вправе использовать простую электронную подпись в случае, предусмотренном </w:t>
        <w:br/>
        <w:t xml:space="preserve">пунктом 2.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</w:t>
        <w:br/>
        <w:t xml:space="preserve">и муниципальных услуг», согласно которому, в случае если при обращении </w:t>
        <w:br/>
        <w:t xml:space="preserve">в электронной форме за получением государственной услуги идентификация </w:t>
        <w:br/>
        <w:t>и аутентификация заявителя (представитель заявителя) – физического лица осуществляются с использованием ЕСИА, заявитель (представитель заявителя) вправе использовать простую электронную подпись при обращении в электронной форме за получением государственной (муниципальной) услугой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одиннадцатый пункта 3.2.4 подраздела 3.2 «Последовательность выполнения административных процедур (действий)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направляет заявителю в течение 10 дней с даты подачи заявления со всеми необходимыми документами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назначении пособия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пособия.»; 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3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 (функций) Краснодарского края, административных  процедур (действий) в соответствии с положениями статьи 10 Федерального закона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3.3 после слов «управления социальной защиты населения» дополнить словами «в день их поступления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3.3.4 после абзаца «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» </w:t>
        <w:br/>
        <w:t>дополнить абзацем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ведомление о записи на прием в МФЦ, содержащее сведения о дате, времени и месте приема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 подраздела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в администрацию Краснодарского края,» дополнить словами «в случае обжалования отказа»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«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.» подраздела 6.1 «Перечень административных процедур (действий), выполняемых многофункциональными центрами предоставления государственных и муниципальных услуг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6.2.3 подраздела 6.2 «Порядок выполнения административных процедур (действий) многофункциональными центрами предоставления государственных и муниципальных услуг»: 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изложить в следующей редакции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десятый после слов «№ 210-ФЗ» дополнить словами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/>
        <w:t xml:space="preserve">абзац одиннадцатый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регистрирует заявление и документы, необходимые для предоставления государственной услуги, формирует пакет документов.»;</w:t>
      </w:r>
    </w:p>
    <w:p>
      <w:pPr>
        <w:pStyle w:val="Normal"/>
        <w:ind w:firstLine="709"/>
        <w:jc w:val="both"/>
        <w:rPr/>
      </w:pPr>
      <w:r>
        <w:rPr/>
        <w:t xml:space="preserve">абзац девятнадцатый изложить в следующей редакции: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Критерием принятия решения по настоящей административной про</w:t>
        <w:softHyphen/>
        <w:t>цедуре является прием документов, необходимых для предоставления государственной услуги</w:t>
      </w:r>
      <w:r>
        <w:rPr>
          <w:lang w:eastAsia="ru-RU"/>
        </w:rPr>
        <w:t>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5 исключить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27:00Z</dcterms:created>
  <dc:creator>Visitskaya A</dc:creator>
  <dc:description/>
  <cp:keywords/>
  <dc:language>en-US</dc:language>
  <cp:lastModifiedBy>Ковалевский Владимир Владимирович</cp:lastModifiedBy>
  <cp:lastPrinted>2019-11-07T18:00:00Z</cp:lastPrinted>
  <dcterms:modified xsi:type="dcterms:W3CDTF">2019-11-11T08:50:00Z</dcterms:modified>
  <cp:revision>31</cp:revision>
  <dc:subject/>
  <dc:title>ПРИЛОЖЕНИЕ № 1</dc:title>
</cp:coreProperties>
</file>