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09.07.2019</w:t>
      </w:r>
      <w:r>
        <w:rPr/>
        <w:tab/>
        <w:tab/>
        <w:tab/>
        <w:tab/>
        <w:t xml:space="preserve">                                           № </w:t>
      </w:r>
      <w:r>
        <w:rPr>
          <w:u w:val="single"/>
        </w:rPr>
        <w:t>1110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О внесении изменения в приказ министер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азначению и выплате компенсации расходов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язанных с эксплуатацией транспортн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редств, некоторым категориям жителей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раснодарского края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-лениями главы администрации (губернатора) Краснодарского края от 15 ноября 2011 г. № 1340 «Об утверждении Порядков разработки, утверждения админи-стративных регламентов осуществления государственного контроля (надзора) </w:t>
        <w:br/>
        <w:t xml:space="preserve">и предоставления государственных услуг исполнительными органами государ-ственной власти Краснодарского края», от 11 февраля 2013 г. № 100 </w:t>
        <w:br/>
        <w:t xml:space="preserve">«Об утверждении Порядка подачи и рассмотрения жалоб на решения </w:t>
        <w:br/>
        <w:t xml:space="preserve">и действия (бездействие) исполнительных органов государственной власти Краснодарского края, предоставляющих государственные услуги, их долж-ностных лиц либо государственных гражданских служащих Краснодарского края, многофункционального центра, работников многофункционального цен-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е в приказ министерства социального развития и се-мейной политики Краснодарского края от 31 декабря 2013 г. № 1682</w:t>
        <w:br/>
        <w:t>«Об утверждении административного регламента предоставления государ-ственной услуги по назначению и выплате компенсации расходов, связанных с эксплуатацией транспортных средств, некоторым категориям жителей Красно-дарского края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</w:t>
        <w:br/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Ковалевский Владимир Владимирович</cp:lastModifiedBy>
  <cp:lastPrinted>2019-07-09T16:43:00Z</cp:lastPrinted>
  <dcterms:modified xsi:type="dcterms:W3CDTF">2019-07-09T14:01:00Z</dcterms:modified>
  <cp:revision>1256</cp:revision>
  <dc:subject/>
  <dc:title>ПРИЛОЖЕНИЕ № 5</dc:title>
</cp:coreProperties>
</file>