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 xml:space="preserve">от </w:t>
      </w:r>
      <w:r>
        <w:rPr>
          <w:u w:val="single"/>
        </w:rPr>
        <w:t>20.02.2020</w:t>
      </w:r>
      <w:r>
        <w:rPr/>
        <w:t xml:space="preserve"> № </w:t>
      </w:r>
      <w:r>
        <w:rPr>
          <w:u w:val="single"/>
        </w:rPr>
        <w:t>193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труд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</w:rPr>
        <w:t>от 19 июля 2019 г. № 1209 «</w:t>
      </w:r>
      <w:r>
        <w:rPr>
          <w:b/>
          <w:bCs/>
        </w:rPr>
        <w:t xml:space="preserve">Об утверждени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предоставлению ежемесячной денежной выпла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уждающимся в поддержке семьям при рождении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третьего ребенка или последующих детей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. В подразделе 1.3 «Требования к порядку информирования о предо</w:t>
        <w:softHyphen/>
        <w:t>ставлении государственной услуги» раздела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осле слов «и муниципальных услуг» дополнить словами «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рганами внутренних дел Российской Федерации Министерства внутренних дел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управлениями социальной защиты населения на территории Краснодарского кр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территориальными управлениями Пенсионного фонда Российской Федерации по Краснодарскому краю</w:t>
      </w:r>
      <w:r>
        <w:rPr/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втором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 слово «составе» заменить словом «членах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3) в подразделе 2.4 «Срок предоставления государственной услуги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2.4. Срок предоставления государственной услуги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том числе с учетом необходимости обращени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организации, участвующие в предоставлении   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ой услуги, срок приостановлени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в случае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если возможность приостановления предусмотрен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конодательством Российской Федерации, срок выдач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(направления) документов, являющихся результатом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необходимости проведения проверки достоверности указанных в заявлении сведений о членах семьи и документов о доходах семьи управление социальной защиты населения в течение 10 рабочих дней с даты приема (регистрации) заявления со всеми необходимыми документами уведомляет заявителя о такой проверке. В этом случае уведомление о назначении (об отказе в назначении) ежемесячной денежной выплаты направляется заявителю не позднее чем через 30 календарных дней после дня принятия решения о проведении проверк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дополнить абзацем следующего содержания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лата ежемесячной денежной выплаты осуществляется управлением социальной защиты населения ежемесячно, не позднее 28 числа месяца, следующего за месяцем приема (регистрации) заявления со всеми необходимыми документам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) абзац одиннадцатый пункта 2.6.1 подраздела 2.6 «</w:t>
      </w:r>
      <w:r>
        <w:rPr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  <w:r>
        <w:rPr/>
        <w:t>» после слова «подтверждающие» дополнить словом «последне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пункт 2.7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7.1. Для назначения ежемесячной денежной выплаты необходим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кументы, подтверждающие место жительства (пребывания) второго родителя, если брак между родителями не расторгнут (далее – документ (сведения) о месте жительства второго родител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олучении ежемесячной денежной выплаты в управлении социальной защиты населения по месту жительства – в случае обращения заявителя за предоставлением ежемесячной денежной выплаты в управление социальной защиты населения по месту пребывания (далее – сведения о неполучении ежемесячной денежной выплаты по месту жительств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олучении вторым родителем ежемесячной денежной выплаты – в случае, если второй родитель проживает в другом муниципальном образовании либо в другом округе (районе) муниципального образования Краснодарского края (далее – сведения о неполучении вторым родителем ежемесячной денежной выплаты по месту жительства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lang w:eastAsia="ru-RU"/>
        </w:rPr>
        <w:t>страховой номер индивидуального лицевого счета заявителя</w:t>
      </w:r>
      <w:r>
        <w:rPr>
          <w:lang w:eastAsia="ru-RU"/>
        </w:rPr>
        <w:t xml:space="preserve">, используемый для обработки сведений о физическом лице в системе индивидуального (персонифицированного) учета, а также для идентификации и аутентификации сведений о физическом лице при предоставлении государственных услуг и исполнении государственных функций (далее – </w:t>
      </w:r>
      <w:r>
        <w:rPr>
          <w:iCs/>
          <w:lang w:eastAsia="ru-RU"/>
        </w:rPr>
        <w:t>СНИЛС</w:t>
      </w:r>
      <w:r>
        <w:rPr>
          <w:lang w:eastAsia="ru-RU"/>
        </w:rPr>
        <w:t>), либо документ, подтверждающий регистрацию в системе индивидуального (персонифицированного) учета.</w:t>
      </w:r>
      <w:r>
        <w:rPr/>
        <w:t>»;</w:t>
      </w:r>
    </w:p>
    <w:p>
      <w:pPr>
        <w:pStyle w:val="Normal"/>
        <w:ind w:firstLine="709"/>
        <w:rPr/>
      </w:pPr>
      <w:r>
        <w:rPr/>
        <w:t>в пункте 2.7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Сведения о неполучении заявителем ежемесячной денежной выплаты по месту жительства запрашиваются управлением социальной защиты населения по месту пребывания, </w:t>
      </w:r>
      <w:r>
        <w:rPr>
          <w:lang w:eastAsia="ru-RU"/>
        </w:rPr>
        <w:t xml:space="preserve">в которое обратился заявитель </w:t>
      </w:r>
      <w:r>
        <w:rPr/>
        <w:t>за предоставлением ежемесячной денежной выплаты, в управлении социальной защиты населения по месту ж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еполучении вторым родителем ежемесячной денежной выплаты запрашиваются управлением социальной защиты на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торое обратился заявитель </w:t>
      </w:r>
      <w:r>
        <w:rPr>
          <w:rFonts w:cs="Times New Roman" w:ascii="Times New Roman" w:hAnsi="Times New Roman"/>
          <w:sz w:val="28"/>
          <w:szCs w:val="28"/>
        </w:rPr>
        <w:t>за предоставлением ежемесячной денежной выплаты, в  управлении социальной защиты населения по месту жительства второго род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lang w:eastAsia="ru-RU"/>
        </w:rPr>
        <w:t xml:space="preserve">СНИЛС либо </w:t>
      </w:r>
      <w:r>
        <w:rPr>
          <w:lang w:eastAsia="ru-RU"/>
        </w:rPr>
        <w:t>документ, подтверждающий регистрацию в системе индивидуального (персонифицированного) учета,</w:t>
      </w:r>
      <w:r>
        <w:rPr>
          <w:iCs/>
          <w:lang w:eastAsia="ru-RU"/>
        </w:rPr>
        <w:t xml:space="preserve"> запрашивается </w:t>
      </w:r>
      <w:r>
        <w:rPr/>
        <w:t>управлением социальной защиты населения,</w:t>
      </w:r>
      <w:r>
        <w:rPr>
          <w:lang w:eastAsia="ru-RU"/>
        </w:rPr>
        <w:t xml:space="preserve"> в которое обратился заявитель </w:t>
      </w:r>
      <w:r>
        <w:rPr/>
        <w:t xml:space="preserve">за предоставлением ежемесячной денежной выплаты, </w:t>
      </w:r>
      <w:r>
        <w:rPr>
          <w:bCs/>
          <w:lang w:eastAsia="ru-RU"/>
        </w:rPr>
        <w:t>из территориального управления Пенсионного фонда Российской Федерации по Краснодарскому краю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пункта 2.7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Заявитель (представитель заявителя) для предоставления государственной услуги может по своей инициативе самостоятельно представить в управление социальной защиты населения документы, указанные в абзаце втором </w:t>
      </w:r>
      <w:hyperlink r:id="rId2">
        <w:r>
          <w:rPr>
            <w:rStyle w:val="InternetLink"/>
            <w:lang w:eastAsia="ru-RU"/>
          </w:rPr>
          <w:t>пункта 2.7.1</w:t>
        </w:r>
      </w:hyperlink>
      <w:r>
        <w:rPr>
          <w:lang w:eastAsia="ru-RU"/>
        </w:rPr>
        <w:t xml:space="preserve"> Регламента.</w:t>
      </w:r>
      <w:r>
        <w:rPr/>
        <w:t xml:space="preserve">»;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) в пункте 2.10.2 подраздела 2.10 «Исчерпывающий перечень оснований для приостановления или отказа в предоставлении государственной услуги»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восьмой исключить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девятом слово «составе» заменить словом «членах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7) пункт 2.17.3 подраздела 2.17 «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-должительность, возможность получения информации о ходе предоставления государственной услуги, в том числе с использованием информационно-комму-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-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№ 210-ФЗ «Об организации предоставления государственных и муниципальных услуг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-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и между государственным автономным учреждением Краснодарского края «Мно-го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восьмой пункта 3.1.2 подраздела 3.1 «Исчерпывающий перечень административных процедур (действий)» дополнить словами «, МФЦ, работни-ка МФЦ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2) в подразделе 3.2 «Последовательность выполнения административных процедур (действий)»: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пункта 3.2.1 слова «возвращает их заявителю (представителю заявителя) по его требованию» заменить словами «отказывает заявителю (представителю заявителя) в приеме документов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пункте 3.2.4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третьем слова «в 5-дневный срок» заменить словами «в течение        5 рабочих дней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абзацах одиннадцатом, двенадцатом, семнадцатом слово «составе» заменить словом «членах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) в подразделе 3.3 «</w:t>
      </w:r>
      <w:r>
        <w:rPr>
          <w:rFonts w:eastAsia="Calibri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пункте 3.3.3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абзац восьмой после слов «управления социальной защиты населения» дополнить словами «в день их поступления»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абзаце одиннадцатом слова «5 дней» заменить словами «5 рабочих дней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ункт 3.3.4</w:t>
      </w:r>
      <w:r>
        <w:rPr/>
        <w:t xml:space="preserve"> после абзаца «При предоставлении государственной услуги в электронной форме заявителю направляется: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уведомление о записи на прием в МФЦ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щее сведения о дате, времени и месте приема;»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3.7: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дополнить словами «, МФЦ, работника МФЦ»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третий после слов «либо гражданского служащего» дополнить словами «, МФЦ, работника МФЦ,»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бзац пяты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словами «, МФЦ, работника МФЦ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абзац шестой после слова «министерство» дополнить словами «руководителю МФЦ, департамент информатизации и связи Краснодарского края,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4) в пункте 3.4.3 подраздела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абзаце первом слово «министерства»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абзац второй после слов «Краснодарского края,» дополнить словами «в случае обжалования отказа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4. В разделе 6 «</w:t>
      </w:r>
      <w:r>
        <w:rPr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1) абзац шестой подраздела 6.1 «Перечень административных процедур (действий), выполняемых многофункциональными центрами предоставления государственных и муниципальных услуг»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 xml:space="preserve">2)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в пункте 6.2.3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абзац девятый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«проверяет на соответствие копий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bCs/>
          <w:lang w:eastAsia="ru-RU"/>
        </w:rPr>
        <w:t>в абзаце десятом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лова «</w:t>
      </w:r>
      <w:r>
        <w:rPr>
          <w:lang w:eastAsia="ru-RU"/>
        </w:rPr>
        <w:t xml:space="preserve">предусмотренных </w:t>
      </w:r>
      <w:hyperlink r:id="rId3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6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8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9">
        <w:r>
          <w:rPr>
            <w:rStyle w:val="InternetLink"/>
            <w:lang w:eastAsia="ru-RU"/>
          </w:rPr>
          <w:t>18 части 6                        статьи 7</w:t>
        </w:r>
      </w:hyperlink>
      <w:r>
        <w:rPr>
          <w:lang w:eastAsia="ru-RU"/>
        </w:rPr>
        <w:t xml:space="preserve">» заменить словами </w:t>
      </w:r>
      <w:r>
        <w:rPr>
          <w:bCs/>
          <w:lang w:eastAsia="ru-RU"/>
        </w:rPr>
        <w:t>«</w:t>
      </w:r>
      <w:r>
        <w:rPr>
          <w:lang w:eastAsia="ru-RU"/>
        </w:rPr>
        <w:t xml:space="preserve">предусмотренных </w:t>
      </w:r>
      <w:hyperlink r:id="rId1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1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1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13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14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15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>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после слов «№ 210-ФЗ» дополнить словами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пункт 6.2.5 исключить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  <w:t>5. Приложение изложить в следующей редакции:</w:t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  <w:t>«Приложение</w:t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bCs/>
          <w:lang w:eastAsia="ru-RU"/>
        </w:rPr>
        <w:t>к административному регламенту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</w:t>
      </w:r>
    </w:p>
    <w:p>
      <w:pPr>
        <w:pStyle w:val="Normal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  <w:t>(наименование управления социальной защиты населения)</w:t>
      </w:r>
    </w:p>
    <w:p>
      <w:pPr>
        <w:pStyle w:val="Normal"/>
        <w:ind w:left="540" w:hanging="0"/>
        <w:rPr>
          <w:color w:val="000000"/>
          <w:spacing w:val="-1"/>
          <w:sz w:val="24"/>
          <w:szCs w:val="24"/>
          <w:lang w:eastAsia="ru-RU"/>
        </w:rPr>
      </w:pPr>
      <w:r>
        <w:rPr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ind w:left="54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jc w:val="center"/>
        <w:rPr/>
      </w:pPr>
      <w:r>
        <w:rPr>
          <w:bCs/>
          <w:lang w:eastAsia="ru-RU"/>
        </w:rPr>
        <w:t xml:space="preserve">о назначении </w:t>
      </w:r>
      <w:r>
        <w:rPr>
          <w:lang w:eastAsia="ru-RU"/>
        </w:rPr>
        <w:t xml:space="preserve">ежемесячной денежной выплаты </w:t>
      </w:r>
    </w:p>
    <w:p>
      <w:pPr>
        <w:pStyle w:val="Normal"/>
        <w:jc w:val="center"/>
        <w:rPr/>
      </w:pPr>
      <w:r>
        <w:rPr>
          <w:bCs/>
          <w:lang w:eastAsia="ru-RU"/>
        </w:rPr>
        <w:t xml:space="preserve">нуждающимся в поддержке семьям при рождении </w:t>
      </w:r>
    </w:p>
    <w:p>
      <w:pPr>
        <w:pStyle w:val="Normal"/>
        <w:jc w:val="center"/>
        <w:rPr>
          <w:lang w:eastAsia="ru-RU"/>
        </w:rPr>
      </w:pPr>
      <w:r>
        <w:rPr>
          <w:bCs/>
          <w:lang w:eastAsia="ru-RU"/>
        </w:rPr>
        <w:t>третьего ребенка или последующих детей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Гр.__________________________________________________________________</w:t>
      </w:r>
    </w:p>
    <w:p>
      <w:pPr>
        <w:pStyle w:val="Normal"/>
        <w:rPr/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lang w:eastAsia="ru-RU"/>
        </w:rPr>
      </w:pPr>
      <w:r>
        <w:rPr>
          <w:bCs/>
          <w:lang w:eastAsia="ru-RU"/>
        </w:rPr>
        <w:t>Число_____________ месяц ______________год рождения 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Документ, удостоверяющий личность: 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____номер__________________  дата выдачи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ем выдан_________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Адрес места жительства (места пребывания) на территории Краснодарского края ______________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дата установления места жительства (пребывания) 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контактный телефон:__________________________________________________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  <w:t>Данные документа, удостоверяющего личность, подтверждаю:  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должностное лицо, подпись, расшифровка)</w:t>
      </w:r>
    </w:p>
    <w:p>
      <w:pPr>
        <w:pStyle w:val="Normal"/>
        <w:jc w:val="both"/>
        <w:rPr/>
      </w:pPr>
      <w:r>
        <w:rPr>
          <w:lang w:eastAsia="ru-RU"/>
        </w:rPr>
        <w:t xml:space="preserve">Прошу назначить мне ежемесячную денежную выплату </w:t>
      </w:r>
      <w:r>
        <w:rPr>
          <w:bCs/>
          <w:lang w:eastAsia="ru-RU"/>
        </w:rPr>
        <w:t>нуждающимся в поддержке семьям при рождении третьего или последующих детей 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гражданство ребенка, в связи с рождением которого возникло право на ежемесячную денежную выплату)</w:t>
      </w:r>
    </w:p>
    <w:p>
      <w:pPr>
        <w:pStyle w:val="Normal"/>
        <w:rPr>
          <w:lang w:eastAsia="ru-RU"/>
        </w:rPr>
      </w:pPr>
      <w:r>
        <w:rPr>
          <w:lang w:eastAsia="ru-RU"/>
        </w:rPr>
        <w:t>Место работы родителя (получателя выплаты) 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Сведения о совместно проживающем родителе: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место работы (учебы) второго родителя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ведения о совместно проживающих детях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, дата рождения, место учебы предыдущих детей)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В личном подсобном хозяйстве имею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40"/>
        <w:gridCol w:w="417"/>
        <w:gridCol w:w="4383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2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Крупный рогатый скот (мясо) 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5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рова (молок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97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вцы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0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виньи (мясо, сал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зы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Птица всех видов (мясо, яйца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ролики, нутрии (мясо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голо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55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челосемьи (мед)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 xml:space="preserve"> </w:t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2" w:leader="none"/>
              </w:tabs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емельный участок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ab/>
            </w:r>
            <w:r>
              <w:rPr>
                <w:bCs/>
                <w:sz w:val="24"/>
                <w:szCs w:val="24"/>
                <w:lang w:eastAsia="ru-RU"/>
              </w:rPr>
              <w:t xml:space="preserve"> сото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анее ежемесячную денежную выплату получил(а) от управления социальной защиты населени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наименование управления социальной защиты населения)</w:t>
      </w:r>
    </w:p>
    <w:p>
      <w:pPr>
        <w:pStyle w:val="Normal"/>
        <w:rPr>
          <w:lang w:eastAsia="ru-RU"/>
        </w:rPr>
      </w:pPr>
      <w:r>
        <w:rPr>
          <w:lang w:eastAsia="ru-RU"/>
        </w:rPr>
        <w:t>Ежемесячную денежную выплату получил(а) за ____________ месяц _____ год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Я поставлен(а) в известность о том, что управление социальной защиты населения имеет право проверить достоверность указанных мною сведений о членах семьи и представленных документов доходах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случае выявления факта представления недостоверных сведений полученную мною сумму ежемесячной денежной выплаты обязуюсь возместить в полном объеме.</w:t>
      </w:r>
    </w:p>
    <w:p>
      <w:pPr>
        <w:pStyle w:val="Normal"/>
        <w:jc w:val="both"/>
        <w:rPr/>
      </w:pPr>
      <w:r>
        <w:rPr>
          <w:lang w:eastAsia="ru-RU"/>
        </w:rPr>
        <w:t>Обязуюсь в течение 30 дней со дня наступления следующих обстоятельств: изменение состава семьи, выезд на место жительства за пределы Краснодарского края, превышение среднедушевого дохода семьи за три месяца подряд над 1,5-кратной величиной прожиточного минимума трудоспособного населения, установленной в Краснодарском крае в соответствии с Законом Краснодарского края от 9 июня 2010 г. № 1980-КЗ «О прожиточном минимуме и государственной социальной помощи в Краснодарском крае», за второй квартал года, предшествующего году обращения за назначением ежемесячной денежной выплаты, и других обстоятельств, влекущих прекращение выплаты, сообщить управлению социальной защиты населе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Документ, удостоверяющий личность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 xml:space="preserve"> 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номер__________ дата выдачи 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ем выдан _________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почтовый адрес места жительства (места пребывания)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>__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 xml:space="preserve">адрес фактического проживания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>: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контактный телефон:__________________________________________________</w:t>
      </w:r>
    </w:p>
    <w:p>
      <w:pPr>
        <w:pStyle w:val="Normal"/>
        <w:jc w:val="both"/>
        <w:rPr/>
      </w:pPr>
      <w:r>
        <w:rPr>
          <w:bCs/>
          <w:lang w:eastAsia="ru-RU"/>
        </w:rPr>
        <w:t>Документ,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подтверждающий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полномочия</w:t>
      </w:r>
      <w:r>
        <w:rPr>
          <w:bCs/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ного представителя (доверенного лица)</w:t>
      </w:r>
      <w:r>
        <w:rPr>
          <w:bCs/>
          <w:lang w:eastAsia="ru-RU"/>
        </w:rPr>
        <w:t xml:space="preserve"> _______________________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>серия ________номер__________ дата выдачи ____________________________</w:t>
      </w:r>
    </w:p>
    <w:p>
      <w:pPr>
        <w:pStyle w:val="Normal"/>
        <w:jc w:val="both"/>
        <w:rPr>
          <w:bCs/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rPr/>
      </w:pPr>
      <w:r>
        <w:rPr>
          <w:lang w:eastAsia="ru-RU"/>
        </w:rPr>
        <w:t xml:space="preserve">Назначенную ежемесячную денежную выплату прошу перечислять в </w:t>
      </w:r>
      <w:r>
        <w:rPr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наименование кредитной организации, номер счета получателя,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рганизация федеральной почтовой  связи)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еречень принятых документов: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979"/>
        <w:gridCol w:w="28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есу ответственность за достоверность предоставленных мною сведений и документ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одпись заявителя________________                       Дата _____________ 20___ г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то____________ 20____ г.                     Регистрационный номер _________ 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>Подпись должностного лица  _______________________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rPr>
          <w:lang w:eastAsia="ru-RU"/>
        </w:rPr>
      </w:pPr>
      <w:r>
        <w:rPr>
          <w:lang w:eastAsia="ru-RU"/>
        </w:rPr>
        <w:t>гр. 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43"/>
        <w:gridCol w:w="3240"/>
      </w:tblGrid>
      <w:tr>
        <w:trPr/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страционный номер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л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иема зая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8789" w:right="-143" w:hanging="0"/>
        <w:jc w:val="right"/>
        <w:rPr>
          <w:lang w:eastAsia="ru-RU"/>
        </w:rPr>
      </w:pPr>
      <w:r>
        <w:rPr>
          <w:lang w:eastAsia="ru-RU"/>
        </w:rPr>
        <w:t>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1A0D8F75543C479A8B26E21F53892AD0627P" TargetMode="External"/><Relationship Id="rId3" Type="http://schemas.openxmlformats.org/officeDocument/2006/relationships/hyperlink" Target="consultantplus://offline/ref=5C3494C38E079D3CD80D1F554BC818B09EFBE59F20CB179501535639675548C1C3D7CF271B3DC57E397538A160E63A16CB9EF84ED4HBR" TargetMode="External"/><Relationship Id="rId4" Type="http://schemas.openxmlformats.org/officeDocument/2006/relationships/hyperlink" Target="consultantplus://offline/ref=5C3494C38E079D3CD80D1F554BC818B09EFBE59F20CB179501535639675548C1C3D7CF261F3DC57E397538A160E63A16CB9EF84ED4HBR" TargetMode="External"/><Relationship Id="rId5" Type="http://schemas.openxmlformats.org/officeDocument/2006/relationships/hyperlink" Target="consultantplus://offline/ref=5C3494C38E079D3CD80D1F554BC818B09EFBE59F20CB179501535639675548C1C3D7CF2217369A7B2C6460AD62FB2414D782FA4C49D8HAR" TargetMode="External"/><Relationship Id="rId6" Type="http://schemas.openxmlformats.org/officeDocument/2006/relationships/hyperlink" Target="consultantplus://offline/ref=5C3494C38E079D3CD80D1F554BC818B09EFBE59F20CB179501535639675548C1C3D7CF221F36922E7C2B61F127AD3715D682F84E558848F6D8HCR" TargetMode="External"/><Relationship Id="rId7" Type="http://schemas.openxmlformats.org/officeDocument/2006/relationships/hyperlink" Target="consultantplus://offline/ref=5C3494C38E079D3CD80D1F554BC818B09EFBE59F20CB179501535639675548C1C3D7CF26183DC57E397538A160E63A16CB9EF84ED4HBR" TargetMode="External"/><Relationship Id="rId8" Type="http://schemas.openxmlformats.org/officeDocument/2006/relationships/hyperlink" Target="consultantplus://offline/ref=5C3494C38E079D3CD80D1F554BC818B09EFBE59F20CB179501535639675548C1C3D7CF221B379A7B2C6460AD62FB2414D782FA4C49D8HAR" TargetMode="External"/><Relationship Id="rId9" Type="http://schemas.openxmlformats.org/officeDocument/2006/relationships/hyperlink" Target="consultantplus://offline/ref=5C3494C38E079D3CD80D1F554BC818B09EFBE59F20CB179501535639675548C1C3D7CF251E3DC57E397538A160E63A16CB9EF84ED4HBR" TargetMode="External"/><Relationship Id="rId10" Type="http://schemas.openxmlformats.org/officeDocument/2006/relationships/hyperlink" Target="consultantplus://offline/ref=5C3494C38E079D3CD80D1F554BC818B09EFBE59F20CB179501535639675548C1C3D7CF271B3DC57E397538A160E63A16CB9EF84ED4HBR" TargetMode="External"/><Relationship Id="rId11" Type="http://schemas.openxmlformats.org/officeDocument/2006/relationships/hyperlink" Target="consultantplus://offline/ref=5C3494C38E079D3CD80D1F554BC818B09EFBE59F20CB179501535639675548C1C3D7CF261F3DC57E397538A160E63A16CB9EF84ED4HBR" TargetMode="External"/><Relationship Id="rId12" Type="http://schemas.openxmlformats.org/officeDocument/2006/relationships/hyperlink" Target="consultantplus://offline/ref=5C3494C38E079D3CD80D1F554BC818B09EFBE59F20CB179501535639675548C1C3D7CF2217369A7B2C6460AD62FB2414D782FA4C49D8HAR" TargetMode="External"/><Relationship Id="rId13" Type="http://schemas.openxmlformats.org/officeDocument/2006/relationships/hyperlink" Target="consultantplus://offline/ref=5C3494C38E079D3CD80D1F554BC818B09EFBE59F20CB179501535639675548C1C3D7CF221F36922E7C2B61F127AD3715D682F84E558848F6D8HCR" TargetMode="External"/><Relationship Id="rId14" Type="http://schemas.openxmlformats.org/officeDocument/2006/relationships/hyperlink" Target="consultantplus://offline/ref=5C3494C38E079D3CD80D1F554BC818B09EFBE59F20CB179501535639675548C1C3D7CF26183DC57E397538A160E63A16CB9EF84ED4HBR" TargetMode="External"/><Relationship Id="rId15" Type="http://schemas.openxmlformats.org/officeDocument/2006/relationships/hyperlink" Target="consultantplus://offline/ref=5C3494C38E079D3CD80D1F554BC818B09EFBE59F20CB179501535639675548C1C3D7CF251E3DC57E397538A160E63A16CB9EF84ED4HBR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27:00Z</dcterms:created>
  <dc:creator>Visitskaya A</dc:creator>
  <dc:description/>
  <cp:keywords/>
  <dc:language>en-US</dc:language>
  <cp:lastModifiedBy>Висицкая Антонина Алексеевна</cp:lastModifiedBy>
  <cp:lastPrinted>2019-12-27T14:51:00Z</cp:lastPrinted>
  <dcterms:modified xsi:type="dcterms:W3CDTF">2020-02-20T14:08:00Z</dcterms:modified>
  <cp:revision>171</cp:revision>
  <dc:subject/>
  <dc:title>ПРИЛОЖЕНИЕ № 1</dc:title>
</cp:coreProperties>
</file>