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>от 02.07.2019 г.</w:t>
        <w:tab/>
        <w:tab/>
        <w:tab/>
        <w:tab/>
        <w:t xml:space="preserve">                                                № 1082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приказ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инистерства социального развития и семейной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eastAsia="Calibri"/>
          <w:b/>
          <w:b/>
          <w:lang w:eastAsia="en-US"/>
        </w:rPr>
      </w:pPr>
      <w:r>
        <w:rPr>
          <w:b/>
          <w:lang w:eastAsia="ru-RU"/>
        </w:rPr>
        <w:t xml:space="preserve">политики Краснодарского края от </w:t>
      </w:r>
      <w:r>
        <w:rPr>
          <w:b/>
        </w:rPr>
        <w:t>31 декабря 2013 г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688  «Об утверждении административно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услуги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по назначению пособия на проведение летне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здоровительного отдыха детей отдельных категорий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военнослужащих и сотрудников некоторых федер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рганов исполнительной власти, погибших (умерших)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павших без вести, ставших инвалидами в связ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выполнением задач в условиях вооруженного конфли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емеждународного характера в Чеченской Республи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на непосредственно прилегающих к ней территория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верного Кавказа, отнесенных к зоне вооруж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фликта, а также в связи с выполнением задач в ход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тртеррористических операций на территор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еверо-Кавказского региона, пенсионн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торых осуществляется Пенсионным фондо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ссийской Федерации»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оответствии с Федеральным законом от 27 июля 2010 г. № 210-ФЗ   «Об организации предоставления государственных и муниципальных услуг», постановлением Правительства Российской Федерации от 25 июня 2012 г.        № 634 «О видах электронной подписи, использование которых допускается при обращении за получением государственных и муниципальных услуг», поста-новлениями главы администрации (губернатора) Краснодарского края               от 15 ноября 2011 года № 1340 «Об утверждении Порядков разработки, утвер-ждения административных регламентов осуществления государственного кон-троля (надзора) и предоставления государственных услуг исполнительными ор-ганами государственной власти Краснодарского края», от 11 февраля 2013 г.     № 100 «Об утверждении Порядка подачи и рассмотрения жалоб на решения и действия (бездействие) исполнительных органов государственной власти   Краснодарского края, предоставляющих государственные услуги, их долж-ностных лиц либо государственных гражданских служащих Краснодарского края, многофункционального центра, работников многофункционального цен-тра» п р и к а з ы в а ю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1. Внести в приказ министерства социального развития и семейной поли-тики Краснодарского края от 31 декабря 2013 г. № 1688 «Об утверждении ад-министративного регламента предоставления государственной услуги по назначению </w:t>
      </w:r>
      <w:r>
        <w:rPr/>
        <w:t>пособия на проведение летнего оздоровительного отдыха детей от-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-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-сийской Федерации» следующие измене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в преамбуле слова «, постановлением Правительства Российской Феде-рации от 16 мая 2011 года № 373 «О разработке и утверждении административ-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 Отделу информационно-аналитической и методической работы обеспечить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  <w:lang w:eastAsia="ru-RU"/>
        </w:rPr>
      </w:pPr>
      <w:r>
        <w:rPr>
          <w:lang w:eastAsia="ru-RU"/>
        </w:rPr>
        <w:t>Министр                                                                                                  С.П. Гаркуша</w:t>
      </w:r>
    </w:p>
    <w:p>
      <w:pPr>
        <w:pStyle w:val="Normal"/>
        <w:ind w:left="5954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Апазиди Наталья Эрасовна</cp:lastModifiedBy>
  <cp:lastPrinted>2019-07-03T14:59:00Z</cp:lastPrinted>
  <dcterms:modified xsi:type="dcterms:W3CDTF">2019-07-04T06:43:00Z</dcterms:modified>
  <cp:revision>1254</cp:revision>
  <dc:subject/>
  <dc:title>ПРИЛОЖЕНИЕ № 5</dc:title>
</cp:coreProperties>
</file>