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ge">
              <wp:posOffset>213360</wp:posOffset>
            </wp:positionV>
            <wp:extent cx="480060" cy="5829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ИНИСТЕРСТВО ТРУДА И СОЦИАЛЬН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 23.04.2021                                                             </w:t>
        <w:tab/>
        <w:tab/>
        <w:tab/>
        <w:tab/>
        <w:t xml:space="preserve">    № 5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г. Краснодар</w:t>
      </w:r>
    </w:p>
    <w:p>
      <w:pPr>
        <w:pStyle w:val="ConsPlusTitle"/>
        <w:ind w:left="851" w:right="849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каз министерства тру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оциального развития Краснодарского кра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 апреля 2017 г. № 480 «Об утверждении Переч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оценки эффективности деятельно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учреждений, подведомственных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у труда и социального развит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ого края, их руководителе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ритерии их оценк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главы администрации (губернатора) Краснодарского края от 2 сентября 2010 г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плате труда работников государственных учреждений Краснодарского края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оряжением главы администрации (губернатора) Краснодарского края от 23 декабря 2020 г. </w:t>
        <w:br/>
        <w:t>№ 329-р «О ликвидации управлений социальной защиты населения министерства труда и социального развития Краснодарского края в муниципальных образованиях Краснодарского края и о создании государственных казенных учреждений Краснодарского края – управлений социальной защиты населения в муниципальных образованиях Краснодарского края» п р и к а з ы в а ю: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приказ министерства труда и социального развития Краснодарского края от 13 апреля 2017 г. № 480 «Об утверждении </w:t>
        <w:br/>
        <w:t>Перечня показателей оценки эффективности деятельности государственных учреждений, подведомственных министерству труда и социального развития Краснодарского края, их руководителей и критерии их оценки» согласно приложению к настоящему приказу.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нформационно-аналитической и методической работы (Гаврилец И.В.) обеспечить:</w:t>
      </w:r>
    </w:p>
    <w:p>
      <w:pPr>
        <w:pStyle w:val="ConsPlusNormal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(www.pravo.gov.ru);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ConsPlusNormal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каз вступает в силу на следующий день после его официального опубликования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008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  С.П. Гаркуша</w:t>
      </w:r>
    </w:p>
    <w:sectPr>
      <w:headerReference w:type="default" r:id="rId4"/>
      <w:type w:val="nextPage"/>
      <w:pgSz w:w="11906" w:h="16838"/>
      <w:pgMar w:left="1644" w:right="68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863E4AB3669AC2666F1F0A0349520FFF06FFF373B6F743CF155DBA4D700B76181D0D4338AB8D26B52952755772D7C6485421I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34:00Z</dcterms:created>
  <dc:creator>Садовская Светлана Григорьевна</dc:creator>
  <dc:description/>
  <cp:keywords/>
  <dc:language>en-US</dc:language>
  <cp:lastModifiedBy>пользователь</cp:lastModifiedBy>
  <cp:lastPrinted>2021-04-21T09:47:00Z</cp:lastPrinted>
  <dcterms:modified xsi:type="dcterms:W3CDTF">2021-04-23T09:34:00Z</dcterms:modified>
  <cp:revision>18</cp:revision>
  <dc:subject/>
  <dc:title/>
</cp:coreProperties>
</file>