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5214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/>
        <w:t>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 декабря 2019 г.                                                                                       № 2336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12 мая 2014 г. № 26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о праве на ме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й поддержки, установленные для бывш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совершеннолетних узников концлагерей, гетт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других мест принудительного содержания, </w:t>
      </w:r>
    </w:p>
    <w:p>
      <w:pPr>
        <w:pStyle w:val="Normal"/>
        <w:jc w:val="center"/>
        <w:rPr/>
      </w:pPr>
      <w:r>
        <w:rPr>
          <w:b/>
        </w:rPr>
        <w:t xml:space="preserve">созданных фашистами и их союзник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ериод Второй мировой войн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В соответствии с Указом Президента Российской Федерации </w:t>
        <w:br/>
        <w:t xml:space="preserve">от 15 октября 1992 г.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, Федеральным законом от 27 июля 2010 г.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Внести в приказ министерства социального развития и семейной политики Краснодарского края от 12 мая 2014 г. № 261 «Об утверждении административного регламента предоставления государственной услуги «Выдача удостоверения о праве на меры социальной поддержки, установленные для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в пункте 5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 xml:space="preserve"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</w:t>
        <w:br/>
        <w:t>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Министр                                                                                      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0:00Z</dcterms:created>
  <dc:creator>Ушакова Анна Павловна</dc:creator>
  <dc:description/>
  <cp:keywords/>
  <dc:language>en-US</dc:language>
  <cp:lastModifiedBy>Апазиди Наталья Эрасовна</cp:lastModifiedBy>
  <cp:lastPrinted>2019-02-13T08:52:00Z</cp:lastPrinted>
  <dcterms:modified xsi:type="dcterms:W3CDTF">2019-12-13T13:28:00Z</dcterms:modified>
  <cp:revision>4</cp:revision>
  <dc:subject/>
  <dc:title>ПРОЕКТ</dc:title>
</cp:coreProperties>
</file>