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2</w:t>
      </w:r>
    </w:p>
    <w:p>
      <w:pPr>
        <w:pStyle w:val="Normal"/>
        <w:tabs>
          <w:tab w:val="clear" w:pos="708"/>
          <w:tab w:val="left" w:pos="1134" w:leader="none"/>
        </w:tabs>
        <w:ind w:left="9498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орядку проведения мониторинга доступности приоритетных </w:t>
      </w:r>
    </w:p>
    <w:p>
      <w:pPr>
        <w:pStyle w:val="Normal"/>
        <w:tabs>
          <w:tab w:val="clear" w:pos="708"/>
          <w:tab w:val="left" w:pos="1134" w:leader="none"/>
        </w:tabs>
        <w:ind w:left="9498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ъектов и услуг в приоритетных </w:t>
      </w:r>
    </w:p>
    <w:p>
      <w:pPr>
        <w:pStyle w:val="Normal"/>
        <w:tabs>
          <w:tab w:val="clear" w:pos="708"/>
          <w:tab w:val="left" w:pos="1134" w:leader="none"/>
        </w:tabs>
        <w:ind w:left="9498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ферах жизнедеятельности </w:t>
      </w:r>
    </w:p>
    <w:p>
      <w:pPr>
        <w:pStyle w:val="Normal"/>
        <w:tabs>
          <w:tab w:val="clear" w:pos="708"/>
          <w:tab w:val="left" w:pos="1134" w:leader="none"/>
        </w:tabs>
        <w:ind w:left="9498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валидов и других </w:t>
      </w:r>
    </w:p>
    <w:p>
      <w:pPr>
        <w:pStyle w:val="Normal"/>
        <w:tabs>
          <w:tab w:val="clear" w:pos="708"/>
          <w:tab w:val="left" w:pos="1134" w:leader="none"/>
        </w:tabs>
        <w:ind w:left="9498" w:hanging="0"/>
        <w:rPr/>
      </w:pPr>
      <w:r>
        <w:rPr>
          <w:rFonts w:eastAsia="Calibri"/>
          <w:sz w:val="28"/>
          <w:szCs w:val="28"/>
          <w:lang w:eastAsia="en-US"/>
        </w:rPr>
        <w:t>маломобильных групп населения</w:t>
      </w:r>
    </w:p>
    <w:p>
      <w:pPr>
        <w:pStyle w:val="Normal"/>
        <w:tabs>
          <w:tab w:val="clear" w:pos="708"/>
          <w:tab w:val="left" w:pos="10632" w:leader="none"/>
        </w:tabs>
        <w:ind w:left="10490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оступности для инвалидов общественного зда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</w:rPr>
        <w:t>1. Информация об объекте</w:t>
      </w:r>
    </w:p>
    <w:p>
      <w:pPr>
        <w:pStyle w:val="Normal"/>
        <w:jc w:val="both"/>
        <w:rPr/>
      </w:pPr>
      <w:r>
        <w:rPr>
          <w:sz w:val="28"/>
        </w:rPr>
        <w:t xml:space="preserve">Наименование </w:t>
      </w:r>
      <w:r>
        <w:rPr/>
        <w:t>______________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>Местонахождения(адрес)</w:t>
      </w:r>
      <w:r>
        <w:rPr/>
        <w:t>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>Форма собственности объекта</w:t>
      </w:r>
      <w:r>
        <w:rPr/>
        <w:t>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Cs/>
          <w:sz w:val="16"/>
          <w:szCs w:val="16"/>
        </w:rPr>
        <w:t xml:space="preserve">                                                                             </w:t>
      </w:r>
      <w:r>
        <w:rPr>
          <w:iCs/>
          <w:sz w:val="16"/>
          <w:szCs w:val="16"/>
        </w:rPr>
        <w:t>(федеральная, городская, муниципальная, негосударственная)</w:t>
      </w:r>
    </w:p>
    <w:p>
      <w:pPr>
        <w:pStyle w:val="Normal"/>
        <w:jc w:val="both"/>
        <w:rPr/>
      </w:pPr>
      <w:r>
        <w:rPr>
          <w:sz w:val="28"/>
        </w:rPr>
        <w:t xml:space="preserve">Данные о лице, осуществляющем деятельность на объекте </w:t>
      </w:r>
      <w:r>
        <w:rPr/>
        <w:t>___________________________________________________________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обственник, арендатор; наименование юр. лица, предпринимателя; ИНН, телефон и т.д.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Количество этажей здания</w:t>
      </w:r>
      <w:r>
        <w:rPr/>
        <w:t xml:space="preserve">___________, </w:t>
      </w:r>
      <w:r>
        <w:rPr>
          <w:sz w:val="28"/>
        </w:rPr>
        <w:t xml:space="preserve">этаж расположения объекта </w:t>
      </w:r>
      <w:r>
        <w:rPr/>
        <w:t>____________________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31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2. Соответствие элементов объекта нормативным требованиям доступности для инвалидов</w:t>
      </w:r>
    </w:p>
    <w:p>
      <w:pPr>
        <w:pStyle w:val="Normal"/>
        <w:numPr>
          <w:ilvl w:val="0"/>
          <w:numId w:val="0"/>
        </w:numPr>
        <w:ind w:right="-31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51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53"/>
        <w:gridCol w:w="1559"/>
        <w:gridCol w:w="2268"/>
        <w:gridCol w:w="1843"/>
        <w:gridCol w:w="2693"/>
      </w:tblGrid>
      <w:tr>
        <w:trPr>
          <w:tblHeader w:val="true"/>
          <w:trHeight w:val="533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альные зоны / элементы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и инвалидов</w:t>
            </w:r>
            <w:r>
              <w:rPr>
                <w:rStyle w:val="EndnoteCharacters"/>
                <w:rStyle w:val="EndnoteAnchor"/>
              </w:rPr>
              <w:endnoteReference w:id="2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рмативные 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/ не соответству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Примечания</w:t>
            </w:r>
            <w:r>
              <w:rPr>
                <w:rStyle w:val="EndnoteCharacters"/>
                <w:rStyle w:val="EndnoteAnchor"/>
                <w:spacing w:val="-1"/>
              </w:rPr>
              <w:endnoteReference w:id="3"/>
            </w:r>
            <w:r>
              <w:rPr>
                <w:spacing w:val="-1"/>
              </w:rPr>
              <w:t xml:space="preserve"> /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Замечания по несоответствию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1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53"/>
        <w:gridCol w:w="1559"/>
        <w:gridCol w:w="2268"/>
        <w:gridCol w:w="1843"/>
        <w:gridCol w:w="2693"/>
      </w:tblGrid>
      <w:tr>
        <w:trPr>
          <w:tblHeader w:val="true"/>
          <w:trHeight w:val="6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7" w:hRule="atLeast"/>
        </w:trPr>
        <w:tc>
          <w:tcPr>
            <w:tcW w:w="1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 Участки и территории</w:t>
            </w:r>
          </w:p>
        </w:tc>
      </w:tr>
      <w:tr>
        <w:trPr>
          <w:trHeight w:val="9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ход на территорию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пути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менее 1,2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7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порога или перепад у кали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5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на входе на территорию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сота подъема ступе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 – 15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2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ступе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– 40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2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ая геометрия ступе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2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ручни по обеим сторонам на высоте 90 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2.11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редупреждающая тактильно-контрастная полоса глубиной 0,5 – 0,6 м на расстоянии 0,3 м от внешнего края проступи верхней и нижней ступен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2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астная окраска проступей краевых ступе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2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236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vertAlign w:val="superscript"/>
              </w:rPr>
            </w:pPr>
            <w:r>
              <w:rPr>
                <w:bCs/>
              </w:rPr>
              <w:t>Пандус, дублирующий лестницу</w:t>
            </w:r>
            <w:r>
              <w:rPr/>
              <w:t xml:space="preserve"> </w:t>
            </w:r>
            <w:r>
              <w:rPr>
                <w:bCs/>
              </w:rPr>
              <w:t>на входе на территорию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4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24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vertAlign w:val="superscript"/>
              </w:rPr>
            </w:pPr>
            <w:r>
              <w:rPr>
                <w:bCs/>
              </w:rPr>
              <w:t>длина марша панд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е более 9,0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4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8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клон пандуса (высота / дли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1/20 (5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4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вободная зона в верхнем и нижнем окончании панд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 х 1,5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5.1.15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ручни пандус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доль обеих стор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5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222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5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283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5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141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стояние между поручн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9 – 1,0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5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13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bCs/>
              </w:rPr>
              <w:t>Автостоя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личество мест для транспорта инвали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, Г, 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не менее 10 %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но не менее 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2.1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 для транспорта инвалидов на кресло коляске размером 6,0 х 3,6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но не менее 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2.1; п. 5.2.4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сстояние от мест </w:t>
            </w:r>
            <w:r>
              <w:rPr>
                <w:bCs/>
              </w:rPr>
              <w:t>для транспорта инвалидов</w:t>
            </w:r>
            <w:r>
              <w:rPr/>
              <w:t xml:space="preserve"> до входа в з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50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2.2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выделенного машино-мест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й размет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, Г, 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2.1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ым знаком на вертикальной поверхности (стене, стойке и т.п.) на высоте не менее 1,5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, Г, 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2.1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ъезд/заезд с тротуара на парковку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л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более 1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8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141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</w:rPr>
            </w:pPr>
            <w:r>
              <w:rPr/>
              <w:t xml:space="preserve">перепад высот в месте съез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1,5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8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18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pacing w:val="-1"/>
              </w:rPr>
              <w:t xml:space="preserve">Путь к входу в здани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казатели направления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3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6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ширина пути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менее 1,2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7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ьный уклон пути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более 5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7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15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крытая лестниц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сота подъема ступе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 – 15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2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12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ина ступе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– 40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2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12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образная геометрия ступе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2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11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ручни по обеим сторонам на высоте 90 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2.11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предупреждающая тактильно-контрастная полоса глубиной 0,5 – 0,6 м на расстоянии 0,3 м от внешнего края проступи верхней и нижней ступен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2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астная окраска проступей краевых ступе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2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116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vertAlign w:val="superscript"/>
              </w:rPr>
            </w:pPr>
            <w:r>
              <w:rPr>
                <w:bCs/>
              </w:rPr>
              <w:t>Пандус, дублирующий открытую лестницу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4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12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лина марша панд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9,0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4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6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клон пандуса (высота / дли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1/20 (5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4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вободная зона в верхнем и нижнем окончании панд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,5 х 1,5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5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ручни пандус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доль обеих стор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5.1.15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283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5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146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5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263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стояние между поручн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9 – 1,0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5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201" w:hRule="atLeast"/>
        </w:trPr>
        <w:tc>
          <w:tcPr>
            <w:tcW w:w="1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. Вход</w:t>
            </w:r>
          </w:p>
        </w:tc>
      </w:tr>
      <w:tr>
        <w:trPr>
          <w:trHeight w:val="401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стница на входе наружна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ручни по обеим сторонам на высоте 90 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2.11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262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полнительные разделительные двусторонние поручни (при ширине лестницы на основном входе 4,0 м и боле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1.2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12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учни на выс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2.11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256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сота подъема ступе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 – 15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2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11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ина ступе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– 40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2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25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образная геометрия ступе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2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111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vertAlign w:val="superscript"/>
              </w:rPr>
            </w:pPr>
            <w:r>
              <w:rPr>
                <w:bCs/>
              </w:rPr>
              <w:t>Пандус, дублирующий наружную лестницу на вход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4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24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лина марша панд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9,0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4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24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клон пандуса (высота / дли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1/20 (5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4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82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вободная зона в верхнем и нижнем окончании панд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5 х 1,5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5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7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ручни пандус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доль обеих стор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5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141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5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131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5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135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стояние между поручн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9 – 1,0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5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pacing w:val="-2"/>
              </w:rPr>
              <w:t>Подъемник, дублирующий наружную лестницу на входе (при расчетном перепаде высот 3,0 м и боле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4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7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ходная площа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мер входной площадк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наличии панд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2 х 2,2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1.4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27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верхность покрытия входной площадки твердая, нескольз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,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1.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 59.13330.2016</w:t>
            </w:r>
          </w:p>
        </w:tc>
      </w:tr>
      <w:tr>
        <w:trPr>
          <w:trHeight w:val="182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верь входная наружна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ширина проема одной створки двери в св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1.5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26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сота порога две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более 1,4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1.5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116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астная маркировка прозрачных полотен двер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1.5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амбур (</w:t>
            </w:r>
            <w:r>
              <w:rPr/>
              <w:t>глубина х шири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,45 х 1,6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1.7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7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верь входная внутрення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ширина проема одной створки двери в св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1.5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26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сота порога две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более 1,4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1.5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28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астная маркировка прозрачных полотен двер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1.5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397" w:hRule="atLeast"/>
        </w:trPr>
        <w:tc>
          <w:tcPr>
            <w:tcW w:w="1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.3. Пути движения </w:t>
            </w:r>
            <w:r>
              <w:rPr/>
              <w:t>(для доступа в зону оказания услуги) – этаж ____</w:t>
            </w:r>
          </w:p>
        </w:tc>
      </w:tr>
      <w:tr>
        <w:trPr>
          <w:trHeight w:val="122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Ширина пути движения в коридорах, галереях и т.п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5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2.1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Ширина прохода в помещении с оборудованием и мебел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2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2.2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ина дверных и открытых проемов в стене, выходов из коридоров и помещений на лестничную клет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2.4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та порогов или перепад выс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более 1,4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2.4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461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тивные элементы и устройства на пути движения, выступ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стен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более 10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2.6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6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 отдельно стоящей опо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более 30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2.6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17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Лестница внутренняя (в зону оказания услуг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тупени ровные с шероховатой поверхност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2.8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115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ручни на выс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2.11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оризонтальное завершение поручня вверху и внизу с не травмирующим оконч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, 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30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1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актильные указатели на поручнях лест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 59.13330.2016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едупреждающая тактильная полоса перед верхней ступенью верхнего марша и нижней ступенью нижнего мар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12, 6.2.8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36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андус, дублирующий внутреннюю лестницу (в зону оказания услуги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сота одного подъ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,45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2.9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179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клон (отношение высота / дли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1/20 (5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2.9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клон при перепаде высот 20 см и мен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не более </w:t>
            </w:r>
            <w:r>
              <w:rPr>
                <w:bCs/>
              </w:rPr>
              <w:t xml:space="preserve">1/10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10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2.9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оризонтальные площадки в верхнем и нижнем окончании панд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5 х 1,5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2.9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ручни вдоль обеих сторон пандус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2.11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14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2.11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13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2.11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142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стояние между поручн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9 – 1,0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2.11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оризонтальное завершение поручня вверху и внизу с нетравмирующим оконч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С, 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30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2.11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ъемник,</w:t>
            </w:r>
            <w:r>
              <w:rPr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дублирующий внутреннюю лестницу, при перепаде высот более 3,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, 6.2.13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156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верь входная внутренняя (в зону оказания услуги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ширина проема одной створки двери в св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1.5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15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сота порога две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более 1,4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1.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 59.13330.2016</w:t>
            </w:r>
          </w:p>
        </w:tc>
      </w:tr>
      <w:tr>
        <w:trPr>
          <w:trHeight w:val="15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астная маркировка прозрачных полотен двер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1.6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7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ифт пассажирский </w:t>
            </w:r>
            <w:r>
              <w:rPr/>
              <w:t>к зоне оказания услуг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габариты кабины (глубина х ширин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1 х 1,4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4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ирина дверного проема кабины (в свет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 59.13330.2016</w:t>
            </w:r>
          </w:p>
        </w:tc>
      </w:tr>
      <w:tr>
        <w:trPr>
          <w:trHeight w:val="186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Цифровое обозначение этажа размером не менее 0,1 м, контрастное по отношению к фону стены, на высоте 1,5 м напротив выхода из лифта (при отсутствии стены напротив выхода – на боковом откосе входного проема в лиф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2.16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397" w:hRule="atLeast"/>
        </w:trPr>
        <w:tc>
          <w:tcPr>
            <w:tcW w:w="1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1"/>
              </w:rPr>
              <w:t>2.4. Зона оказания услуги</w:t>
            </w:r>
            <w:r>
              <w:rPr>
                <w:rStyle w:val="EndnoteCharacters"/>
                <w:rStyle w:val="EndnoteAnchor"/>
                <w:bCs/>
                <w:spacing w:val="-1"/>
              </w:rPr>
              <w:endnoteReference w:id="4"/>
            </w:r>
            <w:r>
              <w:rPr>
                <w:bCs/>
                <w:spacing w:val="-1"/>
              </w:rPr>
              <w:t xml:space="preserve"> – этаж ___</w:t>
            </w:r>
          </w:p>
        </w:tc>
      </w:tr>
      <w:tr>
        <w:trPr>
          <w:trHeight w:val="23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Зал </w:t>
            </w:r>
            <w:r>
              <w:rPr>
                <w:b/>
              </w:rPr>
              <w:t>зрительный, читальный, ожидания и п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еста для инвалида в зоне обслуживания посетителей общественных зданий и сооружений различного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, С,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5 %, но не менее одного ме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8.1.3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199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мещение технологического и иного оборудова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 расположении сб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выше 1,4 м и не ниже 0,3 м от п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8.1.7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28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 фронтальном подхо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е выше 1,2 м и не ниже 0,4 м от п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8.1.7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6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сота поверхности столов, прилавков, окошек касс и т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,8 </w:t>
            </w:r>
            <w:r>
              <w:rPr>
                <w:bCs/>
              </w:rPr>
              <w:t>–</w:t>
            </w:r>
            <w:r>
              <w:rPr/>
              <w:t xml:space="preserve"> 0,85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8.1.7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ирина прилавка, стола, стойки и т.п. у места получения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,0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8.1.7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 аудиториях, зрительных и лекционных залах на 50 чел. и более, оборудованных фиксированными сидячими местами, оборудование мест для инвалидов, в том числ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, С,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  <w:r>
              <w:rPr>
                <w:bCs/>
              </w:rPr>
              <w:t xml:space="preserve">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8.1.7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ест для инвалидов-коляс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0,75</w:t>
            </w:r>
            <w:r>
              <w:rPr>
                <w:bCs/>
              </w:rPr>
              <w:t xml:space="preserve"> % (но не менее одного мес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8.1.7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приятия торгов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сота поверхности столов, прилавков, касс и т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,85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8.1.7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142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Количество доступных рассчетно-кассовых по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8.4.2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6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Ширина прохода у рассчетно-кассовых по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менее 1,2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8.4.2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96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приятия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Ширина пр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8.4.7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25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Стол высотой не менее 0,8 – 0,85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8.4.7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Ширина рабочего фронта прилавка, стойки, барьера и т.п. у места получения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0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8.1.7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Гостиницы, пансионаты, санатории и т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Часть стойки барьера регистрации (В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 xml:space="preserve"> Ш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,85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 xml:space="preserve"> 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8.1.7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личество номеров для инвали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, С,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5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7.1.1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14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ходная дверь в номер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ширина проема две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2.4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26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сота поро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более 1,4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2.4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иаметр зоны для самостоятельного разворота на кресле-коляс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4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2.2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Ширина подхода к оборудованию и мебел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2.2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20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уалет в номере (на этаже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бариты кабины уборной (ширина / глуби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65 м / 2,2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3.3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13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ирина дверного про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менее 0,9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3.3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12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сота поро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более 1,4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1.5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странство для размещения кресла-коляски рядом с унитаз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менее 0,8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3.3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странство для разворота кресла-коляс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иаметр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е менее 1,4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3.3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кидные опорные поручни, штан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3.3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16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в кабинет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ширина проема две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2.4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11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сота поро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более 1,4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2.4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16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пр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2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2.2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16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с высотой рабочей поверх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более 0,85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8.1.7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15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и высота проема стола для н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0,75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 xml:space="preserve"> 0,5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8.1.7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странство для разворота кресла-коляс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иаметр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е менее 1,4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2.2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357" w:hRule="atLeast"/>
        </w:trPr>
        <w:tc>
          <w:tcPr>
            <w:tcW w:w="1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2"/>
              </w:rPr>
              <w:t>2.5. Санитарно-гигиеническое помещение – этаж ____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ля доступных кабин уборных от общего коли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5 %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но не менее 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3.2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8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нформационные таблички помещений (выполненные рельефно-графическим и рельефно-точечным способом), размещенные со стороны дверной ручки на высоте от 1,2 до 1,6 м от пола, на расстоянии 0,1 – 0,5 м от края две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, С,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3.6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мер кабины (ширина / глуби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,65 /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2,2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3.3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ирина двери каб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3.3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273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странство для размещения кресла коляски рядом с унитаз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менее 0,8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3.3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странство для разворота кресла коляс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иаметр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е менее 1,4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3.3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132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кидные опорные поручни, штан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3.3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истема тревожной сигнализации, обеспечивающая связь с персонал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3.6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6. Средства информации – этаж _____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2"/>
              </w:rPr>
              <w:t>Обозначение специальными символами доступных элементов здания, указатели направления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, С,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5.1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Информация о назначении помещения внутри здания (рядом с дверью со стороны дверной ручки) на высоте от 1,2 до 1,6 м с дублирование рельефными зна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, С,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5.9 </w:t>
            </w:r>
          </w:p>
          <w:p>
            <w:pPr>
              <w:pStyle w:val="Normal"/>
              <w:rPr/>
            </w:pPr>
            <w:r>
              <w:rPr/>
              <w:t>СП 59.13330.2016</w:t>
            </w:r>
          </w:p>
        </w:tc>
      </w:tr>
      <w:tr>
        <w:trPr>
          <w:trHeight w:val="6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/>
              <w:t>Речевые информат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5.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 59.13330.2016</w:t>
            </w:r>
          </w:p>
        </w:tc>
      </w:tr>
    </w:tbl>
    <w:p>
      <w:pPr>
        <w:pStyle w:val="Normal"/>
        <w:tabs>
          <w:tab w:val="clear" w:pos="708"/>
          <w:tab w:val="left" w:pos="67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65" w:leader="none"/>
        </w:tabs>
        <w:jc w:val="center"/>
        <w:rPr/>
      </w:pPr>
      <w:r>
        <w:rPr>
          <w:b/>
          <w:sz w:val="28"/>
        </w:rPr>
        <w:t>3. Доступность функциональных зон объекта для отдельных категорий инвали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0"/>
        <w:gridCol w:w="1701"/>
        <w:gridCol w:w="1701"/>
        <w:gridCol w:w="1701"/>
        <w:gridCol w:w="1690"/>
      </w:tblGrid>
      <w:tr>
        <w:trPr>
          <w:trHeight w:val="427" w:hRule="atLeast"/>
        </w:trPr>
        <w:tc>
          <w:tcPr>
            <w:tcW w:w="7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функциональных зон объекта</w:t>
            </w:r>
          </w:p>
        </w:tc>
        <w:tc>
          <w:tcPr>
            <w:tcW w:w="6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Степень доступности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(доступен «+», недоступен «», не требует приспособления «#»)</w:t>
            </w:r>
          </w:p>
        </w:tc>
      </w:tr>
      <w:tr>
        <w:trPr/>
        <w:tc>
          <w:tcPr>
            <w:tcW w:w="7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1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и и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2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ути дви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Зона оказания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6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"/>
              </w:rPr>
              <w:t>Санитарно-гигиеническ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9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а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16"/>
        </w:rPr>
      </w:pPr>
      <w:r>
        <w:rPr>
          <w:b/>
          <w:sz w:val="28"/>
        </w:rPr>
        <w:t>4. Заключение о доступности объекта</w:t>
      </w:r>
      <w:r>
        <w:rPr>
          <w:b/>
          <w:sz w:val="28"/>
          <w:szCs w:val="28"/>
        </w:rPr>
        <w:t xml:space="preserve"> </w:t>
      </w:r>
      <w:r>
        <w:rPr>
          <w:szCs w:val="16"/>
        </w:rPr>
        <w:t>(нужное отметить знаком «Х»)</w:t>
      </w:r>
    </w:p>
    <w:p>
      <w:pPr>
        <w:pStyle w:val="Normal"/>
        <w:jc w:val="center"/>
        <w:rPr>
          <w:szCs w:val="16"/>
        </w:rPr>
      </w:pPr>
      <w:r>
        <w:rPr>
          <w:szCs w:val="16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118"/>
        <w:gridCol w:w="1417"/>
        <w:gridCol w:w="1788"/>
        <w:gridCol w:w="1734"/>
        <w:gridCol w:w="2008"/>
      </w:tblGrid>
      <w:tr>
        <w:trPr>
          <w:trHeight w:val="351" w:hRule="atLeast"/>
        </w:trPr>
        <w:tc>
          <w:tcPr>
            <w:tcW w:w="7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епень </w:t>
            </w:r>
          </w:p>
          <w:p>
            <w:pPr>
              <w:pStyle w:val="Normal"/>
              <w:jc w:val="center"/>
              <w:rPr/>
            </w:pPr>
            <w:r>
              <w:rPr/>
              <w:t>доступности объекта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упность объекта для отдельных категорий инвалидов</w:t>
            </w:r>
          </w:p>
        </w:tc>
      </w:tr>
      <w:tr>
        <w:trPr/>
        <w:tc>
          <w:tcPr>
            <w:tcW w:w="7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доступе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недоступе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5. Рекомендации по обеспечению доступности объект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  <w:gridCol w:w="10279"/>
      </w:tblGrid>
      <w:tr>
        <w:trPr>
          <w:tblHeader w:val="true"/>
          <w:trHeight w:val="327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ункциональные </w:t>
            </w:r>
          </w:p>
          <w:p>
            <w:pPr>
              <w:pStyle w:val="Normal"/>
              <w:jc w:val="center"/>
              <w:rPr/>
            </w:pPr>
            <w:r>
              <w:rPr/>
              <w:t>зоны объекта</w:t>
            </w:r>
          </w:p>
        </w:tc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 адаптации</w:t>
            </w:r>
          </w:p>
        </w:tc>
      </w:tr>
      <w:tr>
        <w:trPr>
          <w:tblHeader w:val="true"/>
          <w:trHeight w:val="327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4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и и территории</w:t>
            </w:r>
          </w:p>
        </w:tc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</w:t>
            </w:r>
          </w:p>
        </w:tc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и движения</w:t>
            </w:r>
          </w:p>
        </w:tc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оказания услуги</w:t>
            </w:r>
          </w:p>
        </w:tc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нитарно-гигиеническое помещение</w:t>
            </w:r>
          </w:p>
        </w:tc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3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информации</w:t>
            </w:r>
          </w:p>
        </w:tc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endnotePr>
        <w:numFmt w:val="decimal"/>
      </w:endnotePr>
      <w:type w:val="nextPage"/>
      <w:pgSz w:orient="landscape" w:w="16838" w:h="11906"/>
      <w:pgMar w:left="1304" w:right="130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0"/>
          <w:szCs w:val="20"/>
        </w:rPr>
        <w:t>К – инвалиды-колясочники, О – инвалиды с поражениями опорно-двигательного аппарата, С – инвалиды по зрению, Г – инвалиды по слуху</w:t>
      </w:r>
    </w:p>
    <w:p>
      <w:pPr>
        <w:pStyle w:val="Endnote"/>
        <w:jc w:val="both"/>
        <w:rPr>
          <w:sz w:val="8"/>
          <w:szCs w:val="20"/>
        </w:rPr>
      </w:pPr>
      <w:r>
        <w:rPr>
          <w:sz w:val="8"/>
          <w:szCs w:val="20"/>
        </w:rPr>
      </w:r>
    </w:p>
  </w:endnote>
  <w:endnote w:id="3">
    <w:p>
      <w:pPr>
        <w:pStyle w:val="Normal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0"/>
          <w:szCs w:val="20"/>
        </w:rPr>
        <w:t>Требования СП 59.13330.2016 «Доступность зданий и сооружений для маломобильных групп населения. Актуализированная редакция СНиП 35-01-2001»</w:t>
      </w:r>
    </w:p>
    <w:p>
      <w:pPr>
        <w:pStyle w:val="Endnote"/>
        <w:jc w:val="both"/>
        <w:rPr>
          <w:sz w:val="4"/>
        </w:rPr>
      </w:pPr>
      <w:r>
        <w:rPr>
          <w:sz w:val="4"/>
        </w:rPr>
      </w:r>
    </w:p>
  </w:endnote>
  <w:endnote w:id="4">
    <w:p>
      <w:pPr>
        <w:pStyle w:val="Normal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0"/>
          <w:szCs w:val="20"/>
        </w:rPr>
        <w:t>При оценке состояния доступности на объекте мест обслуживания необходимо учитывать положения пункта 8.1.2 СП 59.13330.2012 о возможных вариантах форм обслуживания (вариант «А» или вариант «Б»).</w:t>
      </w:r>
    </w:p>
    <w:p>
      <w:pPr>
        <w:pStyle w:val="Endnot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ndnote"/>
        <w:jc w:val="both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Normal"/>
        <w:jc w:val="both"/>
        <w:rPr/>
      </w:pPr>
      <w:r>
        <w:rPr/>
        <w:t>«____»_____________________ 20____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та составления Паспор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   ______________________ 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 лица, составившего Паспорт                                                                                                    подпись                                                        И.О. Фами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рганизации 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безбарьерной среды                                                                                                                                             А.А. Корзух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ndnote"/>
        <w:rPr>
          <w:sz w:val="20"/>
          <w:szCs w:val="20"/>
        </w:rPr>
      </w:pPr>
      <w:r>
        <w:rPr>
          <w:sz w:val="20"/>
          <w:szCs w:val="20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0118725</wp:posOffset>
              </wp:positionH>
              <wp:positionV relativeFrom="page">
                <wp:posOffset>3559175</wp:posOffset>
              </wp:positionV>
              <wp:extent cx="553085" cy="4457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52960" cy="445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96.75pt;margin-top:280.2pt;width:43.5pt;height:35.0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0485755</wp:posOffset>
              </wp:positionH>
              <wp:positionV relativeFrom="page">
                <wp:posOffset>3256280</wp:posOffset>
              </wp:positionV>
              <wp:extent cx="1614170" cy="895350"/>
              <wp:effectExtent l="102870" t="243205" r="102870" b="2432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168200">
                        <a:off x="0" y="0"/>
                        <a:ext cx="1614240" cy="895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25.65pt;margin-top:256.4pt;width:127.05pt;height:70.45pt;mso-wrap-style:square;v-text-anchor:top;rotation:19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10057765</wp:posOffset>
              </wp:positionH>
              <wp:positionV relativeFrom="page">
                <wp:posOffset>3531870</wp:posOffset>
              </wp:positionV>
              <wp:extent cx="786765" cy="61976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786600" cy="619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1.95pt;margin-top:278.1pt;width:61.9pt;height:48.7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3:34:00Z</dcterms:created>
  <dc:creator>stolyarova</dc:creator>
  <dc:description/>
  <cp:keywords/>
  <dc:language>en-US</dc:language>
  <cp:lastModifiedBy>Каменская Юлия Викторовна</cp:lastModifiedBy>
  <cp:lastPrinted>2021-02-26T12:33:00Z</cp:lastPrinted>
  <dcterms:modified xsi:type="dcterms:W3CDTF">2021-02-26T09:33:00Z</dcterms:modified>
  <cp:revision>58</cp:revision>
  <dc:subject/>
  <dc:title>Приложение №1</dc:title>
</cp:coreProperties>
</file>