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0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ов и услуг в приоритетных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10065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ар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Cs w:val="22"/>
        </w:rPr>
        <w:t>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7"/>
        <w:gridCol w:w="1985"/>
        <w:gridCol w:w="1983"/>
        <w:gridCol w:w="3402"/>
      </w:tblGrid>
      <w:tr>
        <w:trPr>
          <w:tblHeader w:val="true"/>
          <w:trHeight w:val="5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rStyle w:val="EndnoteCharacters"/>
                <w:rStyle w:val="EndnoteAnchor"/>
                <w:spacing w:val="-1"/>
              </w:rPr>
              <w:endnoteReference w:id="3"/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7"/>
        <w:gridCol w:w="1985"/>
        <w:gridCol w:w="1983"/>
        <w:gridCol w:w="3402"/>
      </w:tblGrid>
      <w:tr>
        <w:trPr>
          <w:tblHeader w:val="true"/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арка</w:t>
            </w:r>
            <w:r>
              <w:rPr>
                <w:bCs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,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8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1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м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и движения по парку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1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  <w:tr>
        <w:trPr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 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лестниц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1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1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тактильно-контрастный предупреждающий указатель</w:t>
            </w:r>
            <w:r>
              <w:rPr>
                <w:rFonts w:eastAsia="Calibri"/>
                <w:lang w:eastAsia="en-US"/>
              </w:rPr>
              <w:t xml:space="preserve"> шириной 0,3 – 0,6 </w:t>
            </w:r>
            <w:r>
              <w:rPr/>
              <w:t>не менее чем за 0,8 – 0,9 м до начала опасного учас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0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проступей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2 СП 59.13330.2016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открытую лестниц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</w:tc>
      </w:tr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1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5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открытую лестницу (в т.ч. при высоте подъема более 3,0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14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2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 СП 59.13330.2016</w:t>
            </w:r>
          </w:p>
        </w:tc>
      </w:tr>
      <w:tr>
        <w:trPr>
          <w:trHeight w:val="1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ационные таблички помещений (выполненные рельефно-графическим и рельефно-точечным способом), размещенные со стороны дверной ручки на высоте от 1,2 до 1,6 м от пола, на расстоянии 0,1 – 0,5 м от края двер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</w:tc>
      </w:tr>
      <w:tr>
        <w:trPr>
          <w:trHeight w:val="16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кабины (ширина / глуб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65 /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0,8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1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3 СП 59.13330.2016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6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3. Средства информации 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арка, 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6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586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43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437" w:hRule="atLeast"/>
        </w:trPr>
        <w:tc>
          <w:tcPr>
            <w:tcW w:w="6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6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90"/>
      </w:tblGrid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– инвалиды по слуху</w:t>
      </w:r>
    </w:p>
    <w:p>
      <w:pPr>
        <w:pStyle w:val="Endnote"/>
        <w:rPr>
          <w:sz w:val="8"/>
          <w:szCs w:val="28"/>
        </w:rPr>
      </w:pPr>
      <w:r>
        <w:rPr>
          <w:sz w:val="8"/>
          <w:szCs w:val="28"/>
        </w:rPr>
      </w:r>
    </w:p>
  </w:endnote>
  <w:endnote w:id="3">
    <w:p>
      <w:pPr>
        <w:pStyle w:val="Normal"/>
        <w:rPr>
          <w:sz w:val="20"/>
          <w:szCs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  <w:szCs w:val="20"/>
        </w:rPr>
        <w:t>Требования СП 59.13330.2016 «Доступность зданий и сооружений для маломобильных групп населения. Актуализированная редакция СНиП 35-01-2001».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   ________________________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     подпись           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езбарьерной среды                                                                                                                                                  А.А. Корзухина</w:t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22180</wp:posOffset>
              </wp:positionH>
              <wp:positionV relativeFrom="page">
                <wp:posOffset>3474720</wp:posOffset>
              </wp:positionV>
              <wp:extent cx="553085" cy="652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4pt;margin-top:273.65pt;width:43.5pt;height:51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Каменская Юлия Викторовна</cp:lastModifiedBy>
  <cp:lastPrinted>2021-02-26T15:39:00Z</cp:lastPrinted>
  <dcterms:modified xsi:type="dcterms:W3CDTF">2021-02-26T12:40:00Z</dcterms:modified>
  <cp:revision>81</cp:revision>
  <dc:subject/>
  <dc:title>Приложение №1</dc:title>
</cp:coreProperties>
</file>