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5214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МИНИСТЕРСТВО ТРУДА И СОЦИАЛЬНОГО РАЗВИТИЯ </w:t>
      </w:r>
    </w:p>
    <w:p>
      <w:pPr>
        <w:pStyle w:val="Normal"/>
        <w:jc w:val="center"/>
        <w:rPr/>
      </w:pPr>
      <w:r>
        <w:rPr/>
        <w:t>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1 декабря 2019 г.                                                                                       № 2533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1 сентября 2014 г. № 662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>«Выдача удостоверения для граждан, подвергш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здействию радиации вследствие аварии в 1957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изводственном объединении «Мая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бросов радиоактивных отходов в реку Теч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6 ноября 1998 г.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27 июля 2010 г. № 210-ФЗ «Об организации предоставления государственных и муниципальных услуг» и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1. Внести в приказ министерства социального развития и семейной политики Краснодарского края от 1</w:t>
      </w:r>
      <w:r>
        <w:rPr>
          <w:iCs/>
        </w:rPr>
        <w:t xml:space="preserve">1 сентября 2014 г. № 662 </w:t>
      </w:r>
      <w:r>
        <w:rPr/>
        <w:t xml:space="preserve">«Об утверждении административного регламента предоставления государственной услуги «Выдача удостоверения для граждан, подвергшихся воздействию радиации вследствие аварии в 1957 году на производственном объединении «Маяк» и сбросов радиоактивных отходов в реку Теча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словами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 xml:space="preserve">3. 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Министр                                                                                                С.П. Гаркуша</w:t>
      </w:r>
    </w:p>
    <w:sectPr>
      <w:headerReference w:type="default" r:id="rId3"/>
      <w:headerReference w:type="first" r:id="rId4"/>
      <w:type w:val="nextPage"/>
      <w:pgSz w:w="11906" w:h="16838"/>
      <w:pgMar w:left="1644" w:right="680" w:gutter="0" w:header="510" w:top="5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Апазиди Наталья Эрасовна</cp:lastModifiedBy>
  <cp:lastPrinted>2019-09-30T16:37:00Z</cp:lastPrinted>
  <dcterms:modified xsi:type="dcterms:W3CDTF">2020-01-09T13:24:00Z</dcterms:modified>
  <cp:revision>33</cp:revision>
  <dc:subject/>
  <dc:title>ПРОЕКТ</dc:title>
</cp:coreProperties>
</file>