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23.09.2019</w:t>
      </w:r>
      <w:r>
        <w:rPr/>
        <w:tab/>
        <w:tab/>
        <w:tab/>
        <w:tab/>
        <w:t xml:space="preserve">                                           № </w:t>
      </w:r>
      <w:r>
        <w:rPr>
          <w:u w:val="single"/>
        </w:rPr>
        <w:t>1704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31 декабря 2013 г. № 1694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социально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ддержке граждан, награжденных нагрудны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знаком «Почетный донор Росси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</w:t>
        <w:br/>
        <w:t xml:space="preserve">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-лениями главы администрации (губернатора) Краснодарского края от 15 ноября 2011 г. № 1340 «Об утверждении Порядков разработки, утверждения админи-стративных регламентов осуществления государственного контроля (надзора) и предоставления государственных услуг исполнительными органами государ-ственной власти Краснодарского края», от 11 февраля 2013 г. № 100 </w:t>
        <w:br/>
        <w:t xml:space="preserve">«Об утверждении Порядка подачи и рассмотрения жалоб на решения и дей-ствия (бездействие) исполнительных органов государственной власти Красно-дарского края, предоставляющих государственные услуги, их должностных лиц либо государственных гражданских служащих Краснодарского края, мно-гофункционального центра, работников многофункционального центра» </w:t>
        <w:br/>
        <w:t xml:space="preserve">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социального развития и семейной поли-тики Краснодарского края от 31 декабря 2013 г. № 1694</w:t>
        <w:br/>
        <w:t>«Об утверждении административного регламента предоставления государ-ственной услуги по социальной поддержке граждан, награжденных нагрудным знаком «Почетный донор России» изменение, изложив приложение в новой ре-дакции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</w:t>
        <w:b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Ковалевский Владимир Владимирович</cp:lastModifiedBy>
  <cp:lastPrinted>2019-07-09T16:43:00Z</cp:lastPrinted>
  <dcterms:modified xsi:type="dcterms:W3CDTF">2019-09-24T07:21:00Z</dcterms:modified>
  <cp:revision>1258</cp:revision>
  <dc:subject/>
  <dc:title>ПРИЛОЖЕНИЕ № 5</dc:title>
</cp:coreProperties>
</file>