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риказу министерства труда</w:t>
            </w:r>
          </w:p>
          <w:p>
            <w:pPr>
              <w:pStyle w:val="Normal"/>
              <w:rPr/>
            </w:pPr>
            <w:r>
              <w:rPr/>
              <w:t>и социального развития</w:t>
            </w:r>
          </w:p>
          <w:p>
            <w:pPr>
              <w:pStyle w:val="Normal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rPr/>
            </w:pPr>
            <w:r>
              <w:rPr/>
              <w:t>от 30.11.2021 г. № 195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>ПОДУШЕВЫЕ НОРМАТИВЫ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>финансирования социальных услуг для поставщиков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>социальных услуг в Краснодарском крае на 2022 год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  <w:t>Таблица 1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ПОДУШЕВЫЕ НОРМАТИВЫ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финансирования социальных услуг для поставщиков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социальных услуг в стационарной форме в Краснодарском крае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>на одного получателя социальных услуг в день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950"/>
        <w:gridCol w:w="2765"/>
      </w:tblGrid>
      <w:tr>
        <w:trPr>
          <w:trHeight w:val="85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рганизации и виды социальных услуг, предоставляемых поставщиками социальных услуг в Краснодарском кра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ушевые нормативы финансирования социальных услуг на 2022 год (рублей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851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953"/>
        <w:gridCol w:w="2766"/>
      </w:tblGrid>
      <w:tr>
        <w:trPr>
          <w:tblHeader w:val="true"/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дом-интернат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7,7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быт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4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2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>
          <w:trHeight w:val="1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0,1</w:t>
            </w:r>
          </w:p>
        </w:tc>
      </w:tr>
      <w:tr>
        <w:trPr>
          <w:trHeight w:val="28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м-интернат для престарелых и инвалидов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3,2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быт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,6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,7</w:t>
            </w:r>
          </w:p>
        </w:tc>
      </w:tr>
      <w:tr>
        <w:trPr>
          <w:trHeight w:val="28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чные социальн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й дом-интернат для престарелых и инвалидов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7,7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быт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0,3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,8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9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3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4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чные социальн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нтологический центр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5,1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быт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,5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2,5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0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чные социальн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45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неврологический интернат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5,5</w:t>
            </w:r>
          </w:p>
        </w:tc>
      </w:tr>
      <w:tr>
        <w:trPr>
          <w:trHeight w:val="45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быт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2</w:t>
            </w:r>
          </w:p>
        </w:tc>
      </w:tr>
      <w:tr>
        <w:trPr>
          <w:trHeight w:val="45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,3</w:t>
            </w:r>
          </w:p>
        </w:tc>
      </w:tr>
      <w:tr>
        <w:trPr>
          <w:trHeight w:val="107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7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5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чные социальн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онный центр для лиц с умственной отсталостью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9,0</w:t>
            </w:r>
          </w:p>
        </w:tc>
      </w:tr>
      <w:tr>
        <w:trPr>
          <w:trHeight w:val="1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быт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,8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,7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2</w:t>
            </w:r>
          </w:p>
        </w:tc>
      </w:tr>
      <w:tr>
        <w:trPr>
          <w:trHeight w:val="5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1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1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</w:tr>
      <w:tr>
        <w:trPr>
          <w:trHeight w:val="5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чные социальн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милосерд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0,8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быт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7</w:t>
            </w:r>
          </w:p>
        </w:tc>
      </w:tr>
      <w:tr>
        <w:trPr>
          <w:trHeight w:val="1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2,6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,2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</w:tr>
      <w:tr>
        <w:trPr>
          <w:trHeight w:val="1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чные социальн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z w:val="24"/>
                <w:szCs w:val="24"/>
              </w:rPr>
              <w:t>Комплексный центр реабилитации инвалидов (казенное учреждение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992,6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0,8</w:t>
            </w:r>
          </w:p>
        </w:tc>
      </w:tr>
      <w:tr>
        <w:trPr>
          <w:trHeight w:val="1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0,9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8</w:t>
            </w:r>
          </w:p>
        </w:tc>
      </w:tr>
      <w:tr>
        <w:trPr>
          <w:trHeight w:val="5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28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</w:tr>
      <w:tr>
        <w:trPr>
          <w:trHeight w:val="45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8,2</w:t>
            </w:r>
          </w:p>
        </w:tc>
      </w:tr>
      <w:tr>
        <w:trPr>
          <w:trHeight w:val="1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z w:val="24"/>
                <w:szCs w:val="24"/>
              </w:rPr>
              <w:t>Комплексный центр реабилитации инвалидов (автономное учреждение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5</w:t>
            </w:r>
          </w:p>
        </w:tc>
      </w:tr>
      <w:tr>
        <w:trPr>
          <w:trHeight w:val="1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5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1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45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z w:val="24"/>
                <w:szCs w:val="24"/>
              </w:rPr>
              <w:t>Краевой комплексный центр реабилитации инвалидов (автономное учреждение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6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8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8</w:t>
            </w:r>
          </w:p>
        </w:tc>
      </w:tr>
      <w:tr>
        <w:trPr>
          <w:trHeight w:val="1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 центр социального обслуживания населения (отделение временного проживания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86,5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,3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,3</w:t>
            </w:r>
          </w:p>
        </w:tc>
      </w:tr>
      <w:tr>
        <w:trPr>
          <w:trHeight w:val="1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3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8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3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7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-оздоровительный центр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1,2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быт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8,7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,4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3</w:t>
            </w:r>
          </w:p>
        </w:tc>
      </w:tr>
      <w:tr>
        <w:trPr>
          <w:trHeight w:val="1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8</w:t>
            </w:r>
          </w:p>
        </w:tc>
      </w:tr>
      <w:tr>
        <w:trPr>
          <w:trHeight w:val="28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3</w:t>
            </w:r>
          </w:p>
        </w:tc>
      </w:tr>
      <w:tr>
        <w:trPr>
          <w:trHeight w:val="28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7</w:t>
            </w:r>
          </w:p>
        </w:tc>
      </w:tr>
      <w:tr>
        <w:trPr>
          <w:trHeight w:val="1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 социальной адаптации для лиц без определенного места жительства и заняти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8,6</w:t>
            </w:r>
          </w:p>
        </w:tc>
      </w:tr>
      <w:tr>
        <w:trPr>
          <w:trHeight w:val="1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быт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,6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,6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</w:tr>
      <w:tr>
        <w:trPr>
          <w:trHeight w:val="28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чные социальн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реабилитационный центр для несовершеннолетних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19,6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2,0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4</w:t>
            </w:r>
          </w:p>
        </w:tc>
      </w:tr>
      <w:tr>
        <w:trPr>
          <w:trHeight w:val="1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2</w:t>
            </w:r>
          </w:p>
        </w:tc>
      </w:tr>
      <w:tr>
        <w:trPr>
          <w:trHeight w:val="1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1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онный центр для детей и подростков с ограниченными возможностям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430,0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5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94,6</w:t>
            </w:r>
          </w:p>
        </w:tc>
      </w:tr>
      <w:tr>
        <w:trPr>
          <w:trHeight w:val="1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5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9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5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8</w:t>
            </w:r>
          </w:p>
        </w:tc>
      </w:tr>
      <w:tr>
        <w:trPr>
          <w:trHeight w:val="28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5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1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5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5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5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5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3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зисный центр помощи женщина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98,6</w:t>
            </w:r>
          </w:p>
        </w:tc>
      </w:tr>
      <w:tr>
        <w:trPr>
          <w:trHeight w:val="1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6,7</w:t>
            </w:r>
          </w:p>
        </w:tc>
      </w:tr>
      <w:tr>
        <w:trPr>
          <w:trHeight w:val="1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9,6</w:t>
            </w:r>
          </w:p>
        </w:tc>
      </w:tr>
      <w:tr>
        <w:trPr>
          <w:trHeight w:val="1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9</w:t>
            </w:r>
          </w:p>
        </w:tc>
      </w:tr>
      <w:tr>
        <w:trPr>
          <w:trHeight w:val="1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4</w:t>
            </w:r>
          </w:p>
        </w:tc>
      </w:tr>
      <w:tr>
        <w:trPr>
          <w:trHeight w:val="1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 центр помощи детям, оставшимся без попечения родителе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89,5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6,0</w:t>
            </w:r>
          </w:p>
        </w:tc>
      </w:tr>
      <w:tr>
        <w:trPr>
          <w:trHeight w:val="1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4,8</w:t>
            </w:r>
          </w:p>
        </w:tc>
      </w:tr>
      <w:tr>
        <w:trPr>
          <w:trHeight w:val="1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7</w:t>
            </w:r>
          </w:p>
        </w:tc>
      </w:tr>
      <w:tr>
        <w:trPr>
          <w:trHeight w:val="1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1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8</w:t>
            </w:r>
          </w:p>
        </w:tc>
      </w:tr>
      <w:tr>
        <w:trPr>
          <w:trHeight w:val="1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ма с дополнительным образование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02,7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5,0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1</w:t>
            </w:r>
          </w:p>
        </w:tc>
      </w:tr>
      <w:tr>
        <w:trPr>
          <w:trHeight w:val="28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3</w:t>
            </w:r>
          </w:p>
        </w:tc>
      </w:tr>
      <w:tr>
        <w:trPr>
          <w:trHeight w:val="28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</w:tr>
      <w:tr>
        <w:trPr>
          <w:trHeight w:val="28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9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9</w:t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>
          <w:sz w:val="18"/>
          <w:szCs w:val="27"/>
        </w:rPr>
      </w:pPr>
      <w:r>
        <w:rPr>
          <w:sz w:val="18"/>
          <w:szCs w:val="27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ДУШЕВЫЕ НОРМАТИВЫ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финансирования социальных услуг для поставщиков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циальных услуг в полустационарной форме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Краснодарском крае на одного получателя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циальных услуг в день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sectPr>
          <w:type w:val="continuous"/>
          <w:pgSz w:w="11906" w:h="16838"/>
          <w:pgMar w:left="1701" w:right="567" w:gutter="0" w:header="567" w:top="851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642"/>
        <w:gridCol w:w="3118"/>
      </w:tblGrid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рганизации и виды социальных услуг, предоставляемых поставщиками социальных услуг в Краснодарском кра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ушевые нормативы финансирования социальных услуг на</w:t>
              <w:br/>
              <w:t xml:space="preserve"> 2022 год (рублей)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851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633"/>
        <w:gridCol w:w="3118"/>
      </w:tblGrid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плексный центр социального обслуживания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7,8</w:t>
            </w:r>
          </w:p>
        </w:tc>
      </w:tr>
      <w:tr>
        <w:trPr>
          <w:trHeight w:val="2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бытовы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3,0</w:t>
            </w:r>
          </w:p>
        </w:tc>
      </w:tr>
      <w:tr>
        <w:trPr>
          <w:trHeight w:val="2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,5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</w:tr>
      <w:tr>
        <w:trPr>
          <w:trHeight w:val="2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5</w:t>
            </w:r>
          </w:p>
        </w:tc>
      </w:tr>
      <w:tr>
        <w:trPr>
          <w:trHeight w:val="1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</w:tr>
      <w:tr>
        <w:trPr>
          <w:trHeight w:val="1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</w:t>
            </w:r>
          </w:p>
        </w:tc>
      </w:tr>
      <w:tr>
        <w:trPr>
          <w:trHeight w:val="1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в целях повышения коммуникативного потенциала получателей социальных услуг, имеющих ограничения жизнедеятель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 социальной адаптации для лиц без определенного места жительства и зан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4,2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бытовы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4,2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8</w:t>
            </w:r>
          </w:p>
        </w:tc>
      </w:tr>
      <w:tr>
        <w:trPr>
          <w:trHeight w:val="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1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</w:tr>
      <w:tr>
        <w:trPr>
          <w:trHeight w:val="1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</w:t>
            </w:r>
          </w:p>
        </w:tc>
      </w:tr>
      <w:tr>
        <w:trPr>
          <w:trHeight w:val="2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</w:t>
            </w:r>
          </w:p>
        </w:tc>
      </w:tr>
      <w:tr>
        <w:trPr>
          <w:trHeight w:val="1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чные социальны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</w:t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ДУШЕВЫЕ НОРМАТИВЫ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финансирования социальных услуг для поставщиков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циальных услуг в полустационарной форме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Краснодарском крае на одного получателя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циальных услуг в год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092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рганизации и виды социальных услуг, предоставляемых поставщиками социальных услуг в Краснодарском кра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ушевые нормативы финансирования социальных услуг на </w:t>
              <w:br/>
              <w:t>2022 год (рублей)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851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670"/>
        <w:gridCol w:w="3106"/>
      </w:tblGrid>
      <w:tr>
        <w:trPr>
          <w:tblHeader w:val="true"/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 центр реабилитации инвалидов (казенное учреждение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967,8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28,9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24,2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4,5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3,8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7,3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4,9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44,2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онный центр для детей и подростков с ограниченными возможностям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182,5</w:t>
            </w:r>
          </w:p>
        </w:tc>
      </w:tr>
      <w:tr>
        <w:trPr>
          <w:trHeight w:val="17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35,8</w:t>
            </w:r>
          </w:p>
        </w:tc>
      </w:tr>
      <w:tr>
        <w:trPr>
          <w:trHeight w:val="17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29,4</w:t>
            </w:r>
          </w:p>
        </w:tc>
      </w:tr>
      <w:tr>
        <w:trPr>
          <w:trHeight w:val="17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88,5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39,2</w:t>
            </w:r>
          </w:p>
        </w:tc>
      </w:tr>
      <w:tr>
        <w:trPr>
          <w:trHeight w:val="17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7</w:t>
            </w:r>
          </w:p>
        </w:tc>
      </w:tr>
      <w:tr>
        <w:trPr>
          <w:trHeight w:val="17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4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34,5</w:t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  <w:t>Таблица 4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ДУШЕВЫЕ НОРМАТИВЫ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финансирования социальных услуг для поставщиков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циальных услуг в полустационарной форме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Краснодарском крае на одного получателя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циальных услуг в день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670"/>
        <w:gridCol w:w="3106"/>
      </w:tblGrid>
      <w:tr>
        <w:trPr>
          <w:trHeight w:val="11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Тип организации и виды социальных услуг, предоставляемых поставщиками социальных услуг в Краснодарском кра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одушевые нормативы финансирования социальных услуг на </w:t>
              <w:br/>
              <w:t>2022 год (рублей)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Комплексный центр реабилитации инвалидов (автономное учреждение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z w:val="24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-быт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z w:val="24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-медицин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z w:val="24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-педагогиче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z w:val="24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-психологиче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</w:tr>
      <w:tr>
        <w:trPr>
          <w:trHeight w:val="17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z w:val="24"/>
              </w:rPr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-прав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z w:val="24"/>
              </w:rPr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-труд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z w:val="24"/>
              </w:rPr>
              <w:t>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z w:val="24"/>
              </w:rPr>
              <w:t>Краевой комплексный центр реабилитации инвалидов (автономное учреждение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6,8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z w:val="24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-быт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,7</w:t>
            </w:r>
          </w:p>
        </w:tc>
      </w:tr>
      <w:tr>
        <w:trPr>
          <w:trHeight w:val="34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z w:val="24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-медицин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,7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z w:val="24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-педагогиче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</w:tr>
      <w:tr>
        <w:trPr>
          <w:trHeight w:val="34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z w:val="24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-психологиче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6</w:t>
            </w:r>
          </w:p>
        </w:tc>
      </w:tr>
      <w:tr>
        <w:trPr>
          <w:trHeight w:val="5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z w:val="24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-прав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2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z w:val="24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-труд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z w:val="24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,4</w:t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jc w:val="right"/>
        <w:rPr/>
      </w:pPr>
      <w:r>
        <w:rPr/>
        <w:t>Таблица 5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ДУШЕВЫЕ НОРМАТИВЫ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финансирования социальных услуг для поставщиков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циальных услуг в форме социального обслуживания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/>
      </w:pPr>
      <w:r>
        <w:rPr>
          <w:b/>
          <w:sz w:val="27"/>
          <w:szCs w:val="27"/>
        </w:rPr>
        <w:t xml:space="preserve">на дому в Краснодарском крае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одного получателя социальных услуг в год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05"/>
        <w:gridCol w:w="3083"/>
      </w:tblGrid>
      <w:tr>
        <w:trPr>
          <w:trHeight w:val="1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рганизации и виды социальных услуг, предоставляемых поставщиками социальных услуг в Краснодарском кра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ушевые нормативы финансирования социальных услуг на</w:t>
              <w:br/>
              <w:t xml:space="preserve"> 2022 год (рублей)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851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22"/>
        <w:gridCol w:w="306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 центр социального обслуживания населения (отделение социального обслуживания на дому, отделение срочного социального обслуживания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60 </w:t>
            </w:r>
            <w:r>
              <w:rPr>
                <w:spacing w:val="-6"/>
                <w:sz w:val="24"/>
                <w:szCs w:val="24"/>
              </w:rPr>
              <w:t>114,5</w:t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бытовы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3 282,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 147,9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6 071,6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01,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202,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01,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202,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чные-социальны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 005,6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 центр социального обслуживания населения (отделение помощи семье и детям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4 837,9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ы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 214,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 619,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 192,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 026,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 800,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00,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чные социальны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83,7</w:t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jc w:val="right"/>
        <w:rPr/>
      </w:pPr>
      <w:r>
        <w:rPr/>
        <w:t>Таблица 6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ДУШЕВЫЕ НОРМАТИВЫ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финансирования на выполнение государственной </w:t>
        <w:br/>
        <w:t xml:space="preserve">работы на дому в Краснодарском крае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одного получателя социальных услуг в год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268"/>
      </w:tblGrid>
      <w:tr>
        <w:trPr>
          <w:trHeight w:val="1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ип организации и виды государственной </w:t>
              <w:br/>
              <w:t>работы в Краснодарском кра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/>
            </w:pPr>
            <w:r>
              <w:rPr/>
              <w:t>Подушевые нормативы финансирования государственной работы на 2022 год (рублей)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851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26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омплексный центр социального обслуживания на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46 681,6</w:t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оказание помощи гражданам мобильными бригадами, в том числе проживающим в отдаленных сельских посел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42 594,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мероприятий, направленных на профилактику социально опасного положения (в случае поступления в учреждение информации из субъектов системы профилактики безнадзорности и правонарушений несовершеннолетних, иных лиц: выход в семью несовершеннолетнего с целью обследования жилищно-бытовых условий проживания, работа с законными представителями; контакт (беседа) с несовершеннолетним, законными представителями; обработка полученной информации в целях принятия решения о наличии оснований для проведения индивидуальной профилактической работы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с несовершеннолетними и их семьями, целесообразности (не целесообразности) постановки на социальное обслуживание, определение характера и объема необходимой социальной помощи, подготовка информаций в субъекты системы профилактики; составление плана работы с несовершеннолетним, законными представителями; взаимодействие с субъектами системы профилактики; встречи с представителями субъектов системы профилактики по вопросам проведения социально-профилактической работы с несовершеннолетними, законными представит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4 087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финансового</w:t>
      </w:r>
    </w:p>
    <w:p>
      <w:pPr>
        <w:pStyle w:val="Normal"/>
        <w:jc w:val="both"/>
        <w:rPr/>
      </w:pPr>
      <w:r>
        <w:rPr/>
        <w:t>обеспечения деятельности</w:t>
      </w:r>
    </w:p>
    <w:p>
      <w:pPr>
        <w:pStyle w:val="Normal"/>
        <w:jc w:val="both"/>
        <w:rPr/>
      </w:pPr>
      <w:r>
        <w:rPr/>
        <w:t>подведомственных учреждений                                                              Р.С. Зенкин</w:t>
      </w:r>
    </w:p>
    <w:sectPr>
      <w:type w:val="continuous"/>
      <w:pgSz w:w="11906" w:h="16838"/>
      <w:pgMar w:left="1701" w:right="567" w:gutter="0" w:header="567" w:top="851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27:00Z</dcterms:created>
  <dc:creator>DEPART</dc:creator>
  <dc:description/>
  <dc:language>en-US</dc:language>
  <cp:lastModifiedBy>Брискман Светлана Феликсовна</cp:lastModifiedBy>
  <cp:lastPrinted>2021-12-03T16:33:00Z</cp:lastPrinted>
  <dcterms:modified xsi:type="dcterms:W3CDTF">2021-12-06T06:27:00Z</dcterms:modified>
  <cp:revision>2</cp:revision>
  <dc:subject/>
  <dc:title>ПРИЛОЖЕНИЕ</dc:title>
</cp:coreProperties>
</file>