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Ы</w:t>
      </w:r>
    </w:p>
    <w:p>
      <w:pPr>
        <w:pStyle w:val="ConsPlusTitle"/>
        <w:spacing w:lineRule="atLeast" w:line="20"/>
        <w:ind w:left="5812" w:hanging="0"/>
        <w:rPr/>
      </w:pPr>
      <w:r>
        <w:rPr>
          <w:b w:val="false"/>
          <w:sz w:val="28"/>
          <w:szCs w:val="28"/>
        </w:rPr>
        <w:t xml:space="preserve">приказом министерства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руда и социального развития 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раснодарского края</w:t>
      </w:r>
    </w:p>
    <w:p>
      <w:pPr>
        <w:pStyle w:val="ConsPlusTitle"/>
        <w:spacing w:lineRule="atLeast" w:line="20"/>
        <w:ind w:left="5812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8.01.2021 № 85</w:t>
      </w:r>
    </w:p>
    <w:p>
      <w:pPr>
        <w:pStyle w:val="ConsPlusTitle"/>
        <w:spacing w:lineRule="atLeast" w:line="1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ИЗМЕНЕНИЯ,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вносимые в приложение к приказу министерств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иального развития и семейной политик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Краснодарского края от 4 сентября 2014 г. № 640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административного регламента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государственной услуги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Выдача удостоверения участника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квидации последствий катастрофы 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  <w:t>на Чернобыльской АЭС»</w:t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spacing w:lineRule="atLeast" w:line="1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В разделе 2 «Стандарт предоставления государственной услуги»:</w:t>
      </w:r>
    </w:p>
    <w:p>
      <w:pPr>
        <w:pStyle w:val="Normal"/>
        <w:ind w:firstLine="709"/>
        <w:jc w:val="both"/>
        <w:rPr/>
      </w:pPr>
      <w:r>
        <w:rPr/>
        <w:t>1) в пункте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:</w:t>
      </w:r>
    </w:p>
    <w:p>
      <w:pPr>
        <w:pStyle w:val="Normal"/>
        <w:ind w:firstLine="709"/>
        <w:jc w:val="both"/>
        <w:rPr/>
      </w:pPr>
      <w:r>
        <w:rPr/>
        <w:t>в подпункте 2.6.1.1:</w:t>
      </w:r>
    </w:p>
    <w:p>
      <w:pPr>
        <w:pStyle w:val="Normal"/>
        <w:ind w:firstLine="709"/>
        <w:jc w:val="both"/>
        <w:rPr/>
      </w:pPr>
      <w:r>
        <w:rPr/>
        <w:t>абзац шестой исключить;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дин или несколько документов (оригиналы либо заверенные копии), подтверждающие выполнение работ в зоне отчуждения, из числа документов, предусмотренных пунктами 6 или 7 Порядка и условий оформления и выдачи гражданам удостоверения участника ликвидации последствий катастрофы на Чернобыльской АЭС (далее – Порядок), утвержденного приказом Министерства Российской Федерации по делам гражданской обороны, чрезвычайным ситуациям и ликвидации последствий стихийных бедствий, Министерства труда и социальной защиты Российской Федерации и Министерства финансов Российской Федерации от 21 апреля 2020 г. № 253/207н/73н;»;</w:t>
      </w:r>
    </w:p>
    <w:p>
      <w:pPr>
        <w:pStyle w:val="Normal"/>
        <w:ind w:firstLine="709"/>
        <w:jc w:val="both"/>
        <w:rPr/>
      </w:pPr>
      <w:r>
        <w:rPr/>
        <w:t>абзац семнадцаты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выписка из приказа по воинским частям, принимавшим участие в ликвидации последствий аварии на Чернобыльской АЭС в зоне отчуждения,</w:t>
        <w:br/>
        <w:t>о направлении для работ на объекте «Укрытие» соответствующего архива;»;</w:t>
      </w:r>
    </w:p>
    <w:p>
      <w:pPr>
        <w:pStyle w:val="Normal"/>
        <w:ind w:firstLine="709"/>
        <w:jc w:val="both"/>
        <w:rPr/>
      </w:pPr>
      <w:r>
        <w:rPr/>
        <w:t>в абзаце восемнадцатом слова «с 1 января 1989 г. по пропускам 3 группы с временным шифром «Птица» (рисунок птицы с поднятыми крыльями)» заменить словами «с 1 января 1989 г. по пропускам 3 группы и временным с шифром «Птица» (рисунок птицы с поднятыми крыльями)»;</w:t>
      </w:r>
    </w:p>
    <w:p>
      <w:pPr>
        <w:pStyle w:val="Normal"/>
        <w:ind w:firstLine="709"/>
        <w:jc w:val="both"/>
        <w:rPr/>
      </w:pPr>
      <w:r>
        <w:rPr/>
        <w:t>в абзаце двадцать перв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в подпункте 2.6.1.2:</w:t>
      </w:r>
    </w:p>
    <w:p>
      <w:pPr>
        <w:pStyle w:val="Normal"/>
        <w:ind w:firstLine="709"/>
        <w:jc w:val="both"/>
        <w:rPr/>
      </w:pPr>
      <w:r>
        <w:rPr/>
        <w:t>после абзаца «документы, удостоверяющие личность и подтверждающие полномочия законного представителя (доверенного лица), – в случае подачи заявления представителем заявителя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 (либо заверенные копии), удостоверяющие личность умершего и содержащие указание на гражданство Российской Федерации;»;</w:t>
      </w:r>
    </w:p>
    <w:p>
      <w:pPr>
        <w:pStyle w:val="Normal"/>
        <w:ind w:firstLine="709"/>
        <w:jc w:val="both"/>
        <w:rPr/>
      </w:pPr>
      <w:r>
        <w:rPr/>
        <w:t>абзац шест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удостоверение умершего гражданина (при отсутствии удостоверения один или несколько документов из перечисленных в пунктах 6 или 7 Порядка);»;</w:t>
      </w:r>
    </w:p>
    <w:p>
      <w:pPr>
        <w:pStyle w:val="Normal"/>
        <w:ind w:firstLine="709"/>
        <w:jc w:val="both"/>
        <w:rPr/>
      </w:pPr>
      <w:r>
        <w:rPr/>
        <w:t>после абзаца «удостоверение умершего гражданина (при отсутствии</w:t>
        <w:br/>
        <w:t>удостоверения  один  или  несколько  документов  из  перечисленных  в  пунктах 6 или 7 Порядка);» 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, подтверждающие родственные связи гражданина, обращающегося за получением удостоверения, с умершим участником ликвидации последствий катастрофы на Чернобыльской АЭС:»;</w:t>
      </w:r>
    </w:p>
    <w:p>
      <w:pPr>
        <w:pStyle w:val="Normal"/>
        <w:ind w:firstLine="709"/>
        <w:jc w:val="both"/>
        <w:rPr/>
      </w:pPr>
      <w:r>
        <w:rPr/>
        <w:t>в подпункте 2.6.1.3:</w:t>
      </w:r>
    </w:p>
    <w:p>
      <w:pPr>
        <w:pStyle w:val="Normal"/>
        <w:ind w:firstLine="709"/>
        <w:jc w:val="both"/>
        <w:rPr/>
      </w:pPr>
      <w:r>
        <w:rPr/>
        <w:t>абзац седьмо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один или несколько документов из перечисленных в пунктах 6 или 7 Порядка;»;</w:t>
      </w:r>
    </w:p>
    <w:p>
      <w:pPr>
        <w:pStyle w:val="Normal"/>
        <w:ind w:firstLine="709"/>
        <w:jc w:val="both"/>
        <w:rPr/>
      </w:pPr>
      <w:r>
        <w:rPr/>
        <w:t>в абзаце девят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в подпункте 2.6.1.4:</w:t>
      </w:r>
    </w:p>
    <w:p>
      <w:pPr>
        <w:pStyle w:val="Normal"/>
        <w:ind w:firstLine="709"/>
        <w:jc w:val="both"/>
        <w:rPr/>
      </w:pPr>
      <w:r>
        <w:rPr/>
        <w:t>после абзаца «документы, удостоверяющие личность и подтверждающие полномочия законного представителя (доверенного лица), – в случае подачи заявления представителем заявителя;» дополнить абзацами следующего содержания:</w:t>
      </w:r>
    </w:p>
    <w:p>
      <w:pPr>
        <w:pStyle w:val="Normal"/>
        <w:ind w:firstLine="709"/>
        <w:jc w:val="both"/>
        <w:rPr/>
      </w:pPr>
      <w:r>
        <w:rPr/>
        <w:t>«документы (либо заверенные копии), удостоверяющие личность умершего и содержащие указание на гражданство Российской Федерации, – для граждан, указанных в подпункте 1.2.1.4 Регламента;</w:t>
      </w:r>
    </w:p>
    <w:p>
      <w:pPr>
        <w:pStyle w:val="Normal"/>
        <w:ind w:firstLine="709"/>
        <w:jc w:val="both"/>
        <w:rPr/>
      </w:pPr>
      <w:r>
        <w:rPr/>
        <w:t>документы, подтверждающие родственные связи гражданина, обращающегося за получением удостоверения, с умершим участником ликвидации последствий катастрофы на Чернобыльской АЭС:»;</w:t>
      </w:r>
    </w:p>
    <w:p>
      <w:pPr>
        <w:pStyle w:val="Normal"/>
        <w:ind w:firstLine="709"/>
        <w:jc w:val="both"/>
        <w:rPr/>
      </w:pPr>
      <w:r>
        <w:rPr/>
        <w:t>в абзаце двенадцатом после слов «1 фотография размером 3 х 4 см» дополнить словами «, выполненная в цветном либо черно-белом варианте без светлого угла (допускается представление фотографий в головных уборах, не скрывающих овал лица, гражданами, религиозные убеждения которых не позволяют показываться перед посторонними лицами без головных уборов; для граждан, носящих очки, обязательно фотографирование в очках без тонированных стекол)»;</w:t>
      </w:r>
    </w:p>
    <w:p>
      <w:pPr>
        <w:pStyle w:val="Normal"/>
        <w:ind w:firstLine="709"/>
        <w:jc w:val="both"/>
        <w:rPr/>
      </w:pPr>
      <w:r>
        <w:rPr/>
        <w:t>2) пункт 2.7.4 подраздела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2.7.4. Для предоставления государственной услуги, в случае необ-</w:t>
        <w:br/>
        <w:t>ходимости подтверждения сведений, содержащихся в представленных</w:t>
        <w:br/>
        <w:t>документах об участии в работах по ликвидации последствий катастрофы</w:t>
        <w:br/>
        <w:t>на Чернобыльской АЭС в зоне отчуждения, а также в случае отсутствия</w:t>
        <w:br/>
        <w:t>документов, послуживших основанием к выдаче удостоверения, необхо-</w:t>
        <w:br/>
        <w:t>димы документы, подтверждающие факт участия в работах по ликвидации</w:t>
        <w:br/>
        <w:t>последствий катастрофы на Чернобыльской АЭС, в частности, один из документов, подтверждающих факт участия в работах по ликвидации послед-</w:t>
        <w:br/>
        <w:t xml:space="preserve">ствий катастрофы на Чернобыльской АЭС, указанных в </w:t>
      </w:r>
      <w:hyperlink r:id="rId2">
        <w:r>
          <w:rPr>
            <w:rStyle w:val="InternetLink"/>
          </w:rPr>
          <w:t>пунктах 6</w:t>
        </w:r>
      </w:hyperlink>
      <w:r>
        <w:rPr/>
        <w:t xml:space="preserve"> или 7 Порядка.</w:t>
      </w:r>
    </w:p>
    <w:p>
      <w:pPr>
        <w:pStyle w:val="Normal"/>
        <w:ind w:firstLine="709"/>
        <w:jc w:val="both"/>
        <w:rPr/>
      </w:pPr>
      <w:r>
        <w:rPr/>
        <w:t>Документы, подтверждающие факт участия в работах по ликвидации</w:t>
        <w:br/>
        <w:t xml:space="preserve">последствий катастрофы на Чернобыльской АЭС, указанные в </w:t>
      </w:r>
      <w:hyperlink r:id="rId3">
        <w:r>
          <w:rPr>
            <w:rStyle w:val="InternetLink"/>
          </w:rPr>
          <w:t>пунктах 6</w:t>
        </w:r>
      </w:hyperlink>
      <w:r>
        <w:rPr/>
        <w:t xml:space="preserve"> или 7 Порядка, запрашиваются управлением социальной защиты населения, </w:t>
        <w:br/>
        <w:t>в которое обратился заявитель (представитель заявителя) с заявлением о предоставлении государственной услуги, в рамках межведомственного информационного взаимодействия в случае необходимости подтверждения сведений</w:t>
        <w:br/>
        <w:t>в соответствующем уполномоченном органе, содержащем необходимые</w:t>
        <w:br/>
        <w:t>сведения (предприятия, организации, учреждения, воинские части, выполнявшие работы непосредственно в зоне отчуждения, соответствующие архи-</w:t>
        <w:br/>
        <w:t>вы), либо в уполномоченном органе, ранее производившем выдачу удостоверения.</w:t>
      </w:r>
    </w:p>
    <w:p>
      <w:pPr>
        <w:pStyle w:val="Normal"/>
        <w:ind w:firstLine="709"/>
        <w:jc w:val="both"/>
        <w:rPr/>
      </w:pPr>
      <w:r>
        <w:rPr/>
        <w:t xml:space="preserve">Заявитель (представитель заявителя) вправе по своей инициативе самостоятельно представить в управление социальной защиты населения документы, подтверждающие факт участия в работах по ликвидации последствий катастрофы на Чернобыльской АЭС, в частности, один из документов, подтверждающих факт участия в работах по ликвидации последствий катастрофы на Чернобыльской АЭС, указанных в </w:t>
      </w:r>
      <w:hyperlink r:id="rId4">
        <w:r>
          <w:rPr>
            <w:rStyle w:val="InternetLink"/>
          </w:rPr>
          <w:t>пунктах 6</w:t>
        </w:r>
      </w:hyperlink>
      <w:r>
        <w:rPr/>
        <w:t xml:space="preserve"> или 7 Порядка.»;</w:t>
      </w:r>
    </w:p>
    <w:p>
      <w:pPr>
        <w:pStyle w:val="Normal"/>
        <w:ind w:firstLine="709"/>
        <w:jc w:val="both"/>
        <w:rPr/>
      </w:pPr>
      <w:r>
        <w:rPr/>
        <w:t>3) в подпункте 2.10.2.1 пункта 2.10.2 подраздела 2.10 «Исчерпывающий перечень оснований для приостановления или отказа в предоставлении государственной услуги»:</w:t>
      </w:r>
    </w:p>
    <w:p>
      <w:pPr>
        <w:pStyle w:val="Normal"/>
        <w:ind w:firstLine="709"/>
        <w:jc w:val="both"/>
        <w:rPr/>
      </w:pPr>
      <w:r>
        <w:rPr/>
        <w:t>абзац пятый изложить в следующей редакции:</w:t>
      </w:r>
    </w:p>
    <w:p>
      <w:pPr>
        <w:pStyle w:val="Normal"/>
        <w:ind w:firstLine="709"/>
        <w:jc w:val="both"/>
        <w:rPr/>
      </w:pPr>
      <w:r>
        <w:rPr/>
        <w:t>«несоответствия документов требованиям, установленным пункта-</w:t>
        <w:br/>
        <w:t>ми 6 или 7 Порядка;»;</w:t>
      </w:r>
    </w:p>
    <w:p>
      <w:pPr>
        <w:pStyle w:val="Normal"/>
        <w:ind w:firstLine="709"/>
        <w:jc w:val="both"/>
        <w:rPr/>
      </w:pPr>
      <w:r>
        <w:rPr/>
        <w:t xml:space="preserve">после абзаца «несоответствия документов требованиям, установленным пунктами 6 или 7 Порядка;» дополнить абзацем следующего содержания: </w:t>
      </w:r>
    </w:p>
    <w:p>
      <w:pPr>
        <w:pStyle w:val="Normal"/>
        <w:ind w:firstLine="709"/>
        <w:jc w:val="both"/>
        <w:rPr/>
      </w:pPr>
      <w:r>
        <w:rPr/>
        <w:t>«отсутствия документов (либо заверенных копий), удостоверяющих личность умершего и содержащих указание на гражданство Российской Федерации;».</w:t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Cs/>
        </w:rPr>
        <w:t>2. В подразделе 3.2 «Последовательность выполнения административных процедур (действий)» раздела 3 «</w:t>
      </w:r>
      <w:r>
        <w:rPr/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1) в пункте 3.2.2 абзац седьм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«</w:t>
      </w:r>
      <w:r>
        <w:rPr/>
        <w:t xml:space="preserve">документов, подтверждающих факт участия в работах по ликвидации последствий катастрофы на Чернобыльской АЭС, указанных в </w:t>
      </w:r>
      <w:hyperlink r:id="rId5">
        <w:r>
          <w:rPr>
            <w:rStyle w:val="InternetLink"/>
          </w:rPr>
          <w:t>пунктах 6</w:t>
        </w:r>
      </w:hyperlink>
      <w:r>
        <w:rPr/>
        <w:t xml:space="preserve"> или 7 Порядка, – в соответствующем уполномоченном органе, содержащем необходимые сведения (предприятия, организации, учреждения, воинские части, выполнявшие работы непосредственно в зоне отчуждения, соответствующие архивы), в случае необходимости подтверждения сведений либо в уполномоченном органе, ранее проводившем выдачу удостоверения, в случае отсутствия документов, послуживших основанием к выдаче удостоверения.»;</w:t>
      </w:r>
    </w:p>
    <w:p>
      <w:pPr>
        <w:pStyle w:val="Normal"/>
        <w:autoSpaceDE w:val="false"/>
        <w:ind w:firstLine="709"/>
        <w:jc w:val="both"/>
        <w:rPr/>
      </w:pPr>
      <w:r>
        <w:rPr/>
        <w:t>2) в пункте 3.2.5: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заполняет бланк удостоверения от руки четким, разборчивым почерком, без помарок и подчисток, чернилами черного цвета; при заполнении бланка удостоверения записи в строках «Фамилия», «Имя, «Отчество» производятся без сокращений (в случае отсутствия отчества соответствующая строка не заполняется); заполненный бланк удостоверения подписывается министром и заверяется гербовой печатью министерства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еся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и заполнении пустой строки после слов: «участника ликвидации последствий катастрофы на Чернобыльской АЭС в 19» указывает фактический год участия в ликвидации последствий катастрофы на Чернобыльской АЭС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один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в случае неоднократного участия граждан в указанных работах в разные годы указывает год работы, дающий право на получение мер социальной поддержки в большем объеме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две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при представлении министерством документов, подтверждающих участие граждан в работах по объекту «Укрытие», МЧС России в правом верхнем углу на левой внутренней стороне бланка удостоверения проставляется отметка «Укрытие»; при оформлении и выдаче министерством дубликата удостоверения в правом верхнем углу на левой внутренней стороне бланка удостоверения МЧС России проставляется отметка «Дубликат» (под отметкой «дубликат» производит запись от руки чернилами черного цвета «Выдан взамен удостоверения серии Р №…» и заверяет печатью министерства);»;</w:t>
      </w:r>
    </w:p>
    <w:p>
      <w:pPr>
        <w:pStyle w:val="Normal"/>
        <w:autoSpaceDE w:val="false"/>
        <w:ind w:firstLine="709"/>
        <w:jc w:val="both"/>
        <w:rPr/>
      </w:pPr>
      <w:r>
        <w:rPr/>
        <w:t>абзац тринадцаты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ленам семьи, указанным в подпункте 1.2.1.4 Регламента, удостоверение выдается на имя умершего участника ликвидации последствий катастрофы на Чернобыльской АЭС; при заполнении бланка удостоверения на имя умершего участника ликвидации последствий катастрофы на Чернобыльской АЭС фотографию не вклеивает, на ее месте делает надпись чернилами черного цвета «Посмертно» и заверяет гербовой печатью министерства; при этом строка «личная подпись» не заполняется;»;</w:t>
      </w:r>
    </w:p>
    <w:p>
      <w:pPr>
        <w:pStyle w:val="Normal"/>
        <w:autoSpaceDE w:val="false"/>
        <w:ind w:firstLine="709"/>
        <w:jc w:val="both"/>
        <w:rPr/>
      </w:pPr>
      <w:r>
        <w:rPr/>
        <w:t>в абзацах девятнадцатом и двадцатом слова «на списание» заменить словами «об уничтожении бланков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двадцать первом после слова «отчество» дополнить словами «(при наличии)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двадцать девятом слово «расписку» заменить словом «подпись»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в абзаце тридцатом слово «расписывается» заменить словом «подписывается».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Начальник отдела</w:t>
      </w:r>
    </w:p>
    <w:p>
      <w:pPr>
        <w:pStyle w:val="Normal"/>
        <w:jc w:val="both"/>
        <w:rPr/>
      </w:pPr>
      <w:r>
        <w:rPr/>
        <w:t>по делам ветеранов</w:t>
      </w:r>
    </w:p>
    <w:p>
      <w:pPr>
        <w:pStyle w:val="Normal"/>
        <w:jc w:val="both"/>
        <w:rPr/>
      </w:pPr>
      <w:r>
        <w:rPr/>
        <w:t xml:space="preserve">министерства труда </w:t>
      </w:r>
    </w:p>
    <w:p>
      <w:pPr>
        <w:pStyle w:val="Normal"/>
        <w:jc w:val="both"/>
        <w:rPr/>
      </w:pPr>
      <w:r>
        <w:rPr/>
        <w:t xml:space="preserve">и социального развития </w:t>
      </w:r>
    </w:p>
    <w:p>
      <w:pPr>
        <w:pStyle w:val="Normal"/>
        <w:jc w:val="both"/>
        <w:rPr/>
      </w:pPr>
      <w:r>
        <w:rPr/>
        <w:t>Краснодарского края                                                                         Е.В. Чернышева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567" w:top="1191" w:footer="0" w:bottom="119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5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sz w:val="2"/>
      <w:szCs w:val="2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sz w:val="28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widowControl w:val="false"/>
      <w:autoSpaceDE w:val="false"/>
      <w:spacing w:lineRule="auto" w:line="499"/>
      <w:ind w:left="1880" w:right="1800" w:hanging="0"/>
      <w:jc w:val="center"/>
    </w:pPr>
    <w:rPr>
      <w:rFonts w:cs="Arial"/>
      <w:b/>
      <w:bCs/>
      <w:sz w:val="20"/>
      <w:szCs w:val="20"/>
    </w:rPr>
  </w:style>
  <w:style w:type="paragraph" w:styleId="Style21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kern w:val="2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3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4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5" Type="http://schemas.openxmlformats.org/officeDocument/2006/relationships/hyperlink" Target="consultantplus://offline/ref=17C0DA4ABD826ED5F06BA805C9069B1A90ED35BCB764E73F2FFF39C183B5787AAF701BD2E6F66AEAB94EC7FF729D05EABE53501600F260995EB1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6T08:12:00Z</dcterms:created>
  <dc:creator>Ушакова Анна Павловна</dc:creator>
  <dc:description/>
  <cp:keywords/>
  <dc:language>en-US</dc:language>
  <cp:lastModifiedBy>Ушакова Анна Павловна</cp:lastModifiedBy>
  <cp:lastPrinted>2021-01-26T11:22:00Z</cp:lastPrinted>
  <dcterms:modified xsi:type="dcterms:W3CDTF">2021-01-28T10:10:00Z</dcterms:modified>
  <cp:revision>5</cp:revision>
  <dc:subject/>
  <dc:title/>
</cp:coreProperties>
</file>