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иказу министерства труда 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оциального развития 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05.2020 № 581</w:t>
      </w:r>
    </w:p>
    <w:p>
      <w:pPr>
        <w:pStyle w:val="Normal"/>
        <w:widowControl w:val="false"/>
        <w:spacing w:lineRule="auto" w:line="240" w:before="0" w:after="0"/>
        <w:ind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954" w:right="-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Приложение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казом министерства 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го развития 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емейной политики 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widowControl w:val="false"/>
        <w:spacing w:lineRule="auto" w:line="240" w:before="0" w:after="0"/>
        <w:ind w:left="5103" w:right="-2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августа 2015 г. № 990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в редакции приказа 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стерства труда 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социального развития 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аснодарского края</w:t>
      </w:r>
    </w:p>
    <w:p>
      <w:pPr>
        <w:pStyle w:val="Normal"/>
        <w:widowControl w:val="false"/>
        <w:spacing w:lineRule="auto" w:line="240" w:before="0" w:after="0"/>
        <w:ind w:left="5954" w:right="-21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5.05.2020 № 581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35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ами местного самоуправления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районов и городских округов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раснодарском кра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сударственной услуги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Выдача предварительного разрешения опекуну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попечителю) на расходование доходов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есовершеннолетнего подопечного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" w:name="Par42"/>
      <w:bookmarkEnd w:id="1"/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2" w:name="Par44"/>
      <w:bookmarkEnd w:id="2"/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предоставления </w:t>
      </w: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муниципальных районов и городских округов в Краснодарском крае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 услуги «В</w:t>
      </w:r>
      <w:r>
        <w:rPr>
          <w:rFonts w:cs="Times New Roman" w:ascii="Times New Roman" w:hAnsi="Times New Roman"/>
          <w:sz w:val="28"/>
          <w:szCs w:val="28"/>
        </w:rPr>
        <w:t xml:space="preserve">ыдача предварительного разрешения опекуну (попечителю) на расходование доходов несовершеннолетнего подопечного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соответственно – государственная услуга, Регламент) определяет стандарт, сроки и последовательность административных процедур (действий) по предоставлению государственной услуги «В</w:t>
      </w:r>
      <w:r>
        <w:rPr>
          <w:rFonts w:cs="Times New Roman" w:ascii="Times New Roman" w:hAnsi="Times New Roman"/>
          <w:sz w:val="28"/>
          <w:szCs w:val="28"/>
        </w:rPr>
        <w:t>ыдача предварительного разрешения опекуну (попечителю) на расходование доходов несовершеннолетнего подопечного».</w:t>
      </w:r>
      <w:bookmarkStart w:id="3" w:name="Par48"/>
      <w:bookmarkEnd w:id="3"/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ями на получение государственной услуги могут быть родители несовершеннолетних, опекуны (попечители), приемные родители, патронатные воспитатели, руководители организаций для детей-сирот и детей, оставшихся без попечения родителей, уполномоченные представлять несовершеннолетних (далее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заявител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59"/>
      <w:bookmarkStart w:id="5" w:name="Par59"/>
      <w:bookmarkEnd w:id="5"/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6" w:name="Par84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bookmarkStart w:id="7" w:name="Par64"/>
      <w:bookmarkEnd w:id="7"/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1.3.1. Порядок получения информации заявителями по вопросам предоставления государственной услуги, сведений о ходе предоставления государственной услуги, в том числе на официальном сайте, а также в федеральной государственной информационной системе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Единый портал государственных и муниципальных услуг (функций)» (www.gosuslugi.ru)  (далее – Единый портал) и на Портале государственных и муниципальных услуг (функций) Краснодарского кр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www.pgu.krasnodar.ru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(далее – Региональный порта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1.3.1.1. Информирование о порядке предоставления государственной услуги осуществляется органами местного самоуправления муниципальных районов и городских округов в Краснодарском крае, наделенным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в устной форме при личном приеме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с использованием средств телефонн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утем направления письменного ответа на обращение заявителя посредством почтовой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утем направления ответа в форме электронного документа на обращение заявителя с использованием информационно-телекоммуникационной сети «Интернет» (далее – Интернет), в том числе с официального электронного адреса органа опеки 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с использованием информационных материалов (брошюр, буклетов, памяток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 информационных стен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утем размещения информации в открытой и доступной форме в Интернете на официальном сайте органа опеки и попечительства (далее – Интернет-сайт), на Едином портале и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3.1.2. При осуществлении консультирования при личном приеме заявителя или с использованием средств телефонной связи предоставляется информация по следующим вопрос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входящем номере, под которым зарегистрировано заявление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 принятии решения по конкретному заявлению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 перечне нормативных правовых актов, в соответствии с которыми предоставляется государственная услуга (наименование, номер, дата принят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исчерпывающем перечне документов, необходимых для предоставления государственной услуги, требования к оформлению указанных документов, а также перечне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 месте размещения на официальном сайте справочной информации по предоставлению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иным вопросам, входящим в компетенцию должностных лиц органа опеки и попечительства, не требующим дополнительного изу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3.1.3. Консультирование по вопросам предоставления государственной услуги осущест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Должностное лицо органа опеки и попечительства, осуществляющее консультирование по вопросам предоставления государственной услуги (в уст-ной форме или посредством средств телефонной связи), должно корректно и внимательно относится к заявител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При консультировании по телефону должностное лицо органа опеки и попечительства называет свою фамилию, имя и отчество, должность, а затем в вежливой форме четко и подробно информирует обратившегося по интересующему его вопрос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Если должностное лицо органа опеки и попечительства не может ответить на вопрос самостоятельно, либо подготовка ответа требует продолжительного времени, он может предложить обратившемуся обратиться письменно, либо назначить другое удобное для заинтересованного лица время для получения информ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3.1.4. Письменное информирование заявителя осуществляется путем направления письменного ответа с использованием почтовой связи на почто-вый адрес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исьменный ответ должен содержать полный мотивированный ответ на поставленный вопрос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.3.2. Порядок, форма, место размещения и способы получения информации, в том числе на стендах в местах предоставления государственной услуги и в государственном автономном учреждении Краснодарского края «Многофункциональный центр предоставления государственных и муниципальных услуг Краснодарского края» (далее – МФЦ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bookmarkStart w:id="8" w:name="P63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3.2.1. На информационных стендах в доступных для ознакомления местах в органах опеки и попечительства размещается следующая справочная информ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нформация о порядке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и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чень нормативных  правовых актов,  в соответствии с которыми пре-доставляется государственная услуга (наименование, номер, дата принят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               а также перечень документов, которые заявитель вправе представить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порядок обжалования действий (бездействия), а также решений органа опеки и попечительства, должностных лиц органа опеки и попечительства, МФЦ, работнико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шаблон и образец заполнения заявления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иная информация, необходимая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 xml:space="preserve">1.3.2.2. Справочная информация, включая информацию о месте нахождения и графике работы, справочных телефонах, адресе официального сайта и адресе электронной почты, формах обратной связи размещается на официальном сайте органа опеки и попечительства, на Едином портале и Региональном портале.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eastAsia="Arial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опекуну (попечителю) на расходование доходов несовершеннолетнего подопечног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88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2.2. Наименование органа, предоставляюще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0" w:name="Par93"/>
      <w:bookmarkEnd w:id="10"/>
      <w:r>
        <w:rPr>
          <w:rFonts w:cs="Times New Roman" w:ascii="Times New Roman" w:hAnsi="Times New Roman"/>
          <w:sz w:val="28"/>
          <w:szCs w:val="28"/>
        </w:rPr>
        <w:t xml:space="preserve">2.2.1. В соответствии с Законом Краснодарского края от 29 декабря      2007 г.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 отдельными государственными полномочиями по организации и осуществлению деятельности по опеке и попечительству в отношении несовершеннолетних наделены органы местного самоуправления муниципальных районов и городских округов в Краснодарском крае </w:t>
      </w:r>
      <w:r>
        <w:rPr>
          <w:rFonts w:eastAsia="Arial" w:cs="Times New Roman" w:ascii="Times New Roman" w:hAnsi="Times New Roman"/>
          <w:kern w:val="2"/>
          <w:sz w:val="28"/>
          <w:szCs w:val="28"/>
          <w:lang w:eastAsia="ar-SA"/>
        </w:rPr>
        <w:t>(далее – органы опеки и попечительств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 органами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2. В предоставлении государственной услуги принимают участие МФЦ в части приема заявления и документов и выдачи результатов предоставления государственной услуги.</w:t>
      </w:r>
    </w:p>
    <w:p>
      <w:pPr>
        <w:pStyle w:val="Normal"/>
        <w:widowControl w:val="false"/>
        <w:spacing w:lineRule="atLeast" w:line="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. 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опеки и попечительства. </w:t>
      </w:r>
    </w:p>
    <w:p>
      <w:pPr>
        <w:pStyle w:val="Normal"/>
        <w:widowControl w:val="false"/>
        <w:autoSpaceDE w:val="false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ам опеки и попечительства 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Описание результата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Результатом предоставления государствен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заявителю на расходование доходов несовершеннолетнего (далее – разрешение на расходование доходов) либо письменный отказ в его выдач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указанием причин отказа</w:t>
      </w:r>
      <w:r>
        <w:rPr>
          <w:rFonts w:cs="Times New Roman" w:ascii="Times New Roman" w:hAnsi="Times New Roman"/>
          <w:sz w:val="28"/>
          <w:szCs w:val="28"/>
        </w:rPr>
        <w:t xml:space="preserve"> (далее – отказ в выдаче разрешения).</w:t>
      </w:r>
    </w:p>
    <w:p>
      <w:pPr>
        <w:pStyle w:val="Normal"/>
        <w:widowControl w:val="false"/>
        <w:spacing w:lineRule="atLeast" w:line="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Результат предоставления государственной услуги по экстерриториальному принципу в виде электронного документа и (или) электронного образа документа заверяются уполномоченным должностным лицом органа опеки и попечительств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результата предоставления государственной услуги по экстерриториальному принципу на бумажном носителе заявитель имеет право обратиться непосредственно в орган опеки и попечительства, </w:t>
      </w:r>
      <w:r>
        <w:rPr>
          <w:rFonts w:cs="Times New Roman" w:ascii="Times New Roman" w:hAnsi="Times New Roman"/>
          <w:iCs/>
          <w:sz w:val="28"/>
          <w:szCs w:val="28"/>
        </w:rPr>
        <w:t xml:space="preserve">в МФЦ по экстерриториальному принципу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качестве результата предоставления государственной услуги заявитель по его выбору вправе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ие </w:t>
      </w:r>
      <w:r>
        <w:rPr>
          <w:rFonts w:cs="Times New Roman" w:ascii="Times New Roman" w:hAnsi="Times New Roman"/>
          <w:sz w:val="28"/>
          <w:szCs w:val="28"/>
        </w:rPr>
        <w:t>на расходование до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отказ в выдаче разрешения с указанием причин отказа в форме электронного документа, подписанного </w:t>
      </w:r>
      <w:r>
        <w:rPr>
          <w:rFonts w:cs="Times New Roman" w:ascii="Times New Roman" w:hAnsi="Times New Roman"/>
          <w:sz w:val="28"/>
          <w:szCs w:val="28"/>
        </w:rPr>
        <w:t xml:space="preserve">должностным лицом </w:t>
      </w:r>
      <w:r>
        <w:rPr>
          <w:rFonts w:cs="Times New Roman" w:ascii="Times New Roman" w:hAnsi="Times New Roman"/>
          <w:iCs/>
          <w:sz w:val="28"/>
          <w:szCs w:val="28"/>
        </w:rPr>
        <w:t>органа опеки и попечительства</w:t>
      </w:r>
      <w:r>
        <w:rPr>
          <w:rFonts w:cs="Times New Roman" w:ascii="Times New Roman" w:hAnsi="Times New Roman"/>
          <w:sz w:val="28"/>
          <w:szCs w:val="28"/>
        </w:rPr>
        <w:t>, с использованием усиленной квалифицированной подпис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ие </w:t>
      </w:r>
      <w:r>
        <w:rPr>
          <w:rFonts w:cs="Times New Roman" w:ascii="Times New Roman" w:hAnsi="Times New Roman"/>
          <w:sz w:val="28"/>
          <w:szCs w:val="28"/>
        </w:rPr>
        <w:t>на расходование до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отказ в выдаче разрешения с указанием причин отказа на бумажном носителе, подтверждающее содержание электронного документа, направленного </w:t>
      </w:r>
      <w:r>
        <w:rPr>
          <w:rFonts w:cs="Times New Roman" w:ascii="Times New Roman" w:hAnsi="Times New Roman"/>
          <w:iCs/>
          <w:sz w:val="28"/>
          <w:szCs w:val="28"/>
        </w:rPr>
        <w:t>органом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ешение </w:t>
      </w:r>
      <w:r>
        <w:rPr>
          <w:rFonts w:cs="Times New Roman" w:ascii="Times New Roman" w:hAnsi="Times New Roman"/>
          <w:sz w:val="28"/>
          <w:szCs w:val="28"/>
        </w:rPr>
        <w:t>на расходование до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либо отказ в выдаче разрешения с указанием причин отказа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11" w:name="Par98"/>
      <w:bookmarkStart w:id="12" w:name="Par98"/>
      <w:bookmarkEnd w:id="12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 Срок предоставления государственной услуги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с учетом необходимости обра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рганизации, участвующие в предоставлен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срок приостано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государственной услуги в случае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сли возможность приостановления предусмотре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дательством Российской Федерации, сро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ачи (направления) документов, являющихс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ом предоставления 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13" w:name="Par100"/>
      <w:bookmarkEnd w:id="13"/>
      <w:r>
        <w:rPr>
          <w:rFonts w:cs="Times New Roman" w:ascii="Times New Roman" w:hAnsi="Times New Roman"/>
          <w:sz w:val="28"/>
          <w:szCs w:val="28"/>
        </w:rPr>
        <w:t>2.4.1. Срок предоставления государственной услуги не должен превышать 15 дней со дня регистрации заявления и документов, указанных в подразделе 2.6 Регламента в органах опеки и попечительства, а при направлении заявления и документов по почте, в электронной форме или через МФЦ – не более 15 дней со дня их получения органом опеки и попечи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Срок выдачи (направления) документов, являющихся результатом предоставления государственной услуги, составляет 3 рабочих дня со дня их подпис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bookmarkStart w:id="14" w:name="Par123"/>
      <w:bookmarkStart w:id="15" w:name="Par105"/>
      <w:bookmarkEnd w:id="14"/>
      <w:bookmarkEnd w:id="15"/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5. Нормативные правовые акты, регулирующ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е 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, размещен на Интернет-сайте, Едином портале и Региональном порта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государственной услуги и услуг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являются необходимыми и обязательным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лежащих представлению заявителем, способы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х получения заявителем, в том числе в электро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форме, порядок их пред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Для получения государственной услуги заявитель обращается в орган опеки и попечительства по месту своего жительства или МФЦ (по месту своего жительства ил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экстерриториальному принципу) </w:t>
      </w:r>
      <w:r>
        <w:rPr>
          <w:rFonts w:cs="Times New Roman" w:ascii="Times New Roman" w:hAnsi="Times New Roman"/>
          <w:sz w:val="28"/>
          <w:szCs w:val="28"/>
        </w:rPr>
        <w:t>и представляет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заявител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несовершеннолетнего (в том числе подопечного, приемного, ребенка, ребенка воспитывающегося в патронатной семье, воспитанника интернатной организации) (далее – подопечный) достигшего возраста 10 лет (приложение 2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паспорта или иного документа, удостоверяющего личность заявителя и подтверждающего принадлежность к гражданству Российской Федерац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его место жительства на территории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акта органа опеки и попечительства о назначении заявителя опекуном (попечителем), приемным родителем или патронатным воспитателем (постановление, распоряжение, приказ) либо копия приказа о помещении подопечного под надзор в интернатную организацию и приказ о назначении руководителем интернатной организации (предоставляется в отношении детей-сирот и детей, оставшихся без попечения родителей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ю свидетельства о рождении подопечного в возрасте до четырнадцати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ю паспорта или иного документа, удостоверяющего лич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подопечного старше четырнадцатилетнего возрас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пии документов, подтверждающих доход </w:t>
      </w:r>
      <w:r>
        <w:rPr>
          <w:rFonts w:cs="Times New Roman" w:ascii="Times New Roman" w:hAnsi="Times New Roman"/>
          <w:color w:val="000000"/>
          <w:sz w:val="28"/>
        </w:rPr>
        <w:t>подопечного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личного обращения в орган опеки и попечительства или МФЦ заявитель должен предъявить паспорт или иной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2. Документы, указанные в пункте</w:t>
      </w:r>
      <w:r>
        <w:rPr>
          <w:rFonts w:cs="Times New Roman" w:ascii="Times New Roman" w:hAnsi="Times New Roman"/>
          <w:sz w:val="28"/>
          <w:szCs w:val="28"/>
        </w:rPr>
        <w:t xml:space="preserve"> 2.6.1 Регламента, за исключением абзацев два и три пункта 2.6.1 Регламента предоставляются заявителем с предъявлением оригиналов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77"/>
      <w:bookmarkEnd w:id="16"/>
      <w:r>
        <w:rPr>
          <w:rFonts w:cs="Times New Roman" w:ascii="Times New Roman" w:hAnsi="Times New Roman"/>
          <w:sz w:val="28"/>
          <w:szCs w:val="28"/>
        </w:rPr>
        <w:t>2.6.3. В случае если заявителем не были представлены копии указанных документов должностные лица органа опеки и попечительства или сотрудники МФЦ изготавливает их копии самостоятельно (при наличии представленных заявителем оригиналов этих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Заявление и документы могут быть поданы заявителем: на бумажном носителе, непосредственно в орган опеки и попечительства при личном обращении или посредством почтовой связи; на бумажном носителе при личном обращении в МФЦ; посредством использования Регионального портал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bookmarkStart w:id="17" w:name="Par157"/>
      <w:bookmarkStart w:id="18" w:name="Par146"/>
      <w:bookmarkEnd w:id="17"/>
      <w:bookmarkEnd w:id="18"/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необходимых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оответствии с нормативными правовыми актам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едоставления государственной услуги,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находятся в распоряжении государственных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, органов местного самоуправления и иных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ов, участвующих в предоставлении государственных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х услуг, и которые заявитель вправе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ь, а также способы их получения заявителями,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в электронной форме, порядок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  <w:tab w:val="left" w:pos="8505" w:leader="none"/>
        </w:tabs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х представле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оставления государственной услуги, результат которой указан в подразделе 2.3 Регламента, не требуется предоставления документов, находящихся в распоряжении государственных органов, органов местного самоуправления и иных органов, участвующих в предоставлении государственной услуги.</w:t>
      </w:r>
      <w:bookmarkStart w:id="19" w:name="Par161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bookmarkStart w:id="20" w:name="Par167"/>
      <w:bookmarkEnd w:id="20"/>
      <w:r>
        <w:rPr>
          <w:rFonts w:cs="Times New Roman" w:ascii="Times New Roman" w:hAnsi="Times New Roman"/>
          <w:sz w:val="28"/>
          <w:szCs w:val="28"/>
        </w:rPr>
        <w:t>2.8.1. Орган опеки и попечительства или МФЦ не вправе требовать от заявителей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документов и информации или осуществление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документов и информации, которые в соответствии                       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государственных органов, пред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. № 210-ФЗ                    «Об организации предоставления государственных и муниципальных услуг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                       в предоставлении государственной услуги, за исключением случаев, предусмотренных пунктом 4 части 1 статьи 7 Федерального закона от 27 июля 2010 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При предоставлении государственной услуги по экстерриториальному принципу орган опеки и попечительства не вправе требовать от заявителя  или МФЦ предоставления документов на бумажных носителях, если иное не предусмотрено федеральным законодательством, регламентирующим предоставление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9. Исчерпывающий перечень оснований для отказ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риеме документов, необходимых для предостав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1" w:name="Par171"/>
      <w:bookmarkEnd w:id="21"/>
      <w:r>
        <w:rPr>
          <w:rFonts w:cs="Times New Roman" w:ascii="Times New Roman" w:hAnsi="Times New Roman"/>
          <w:sz w:val="28"/>
          <w:szCs w:val="28"/>
        </w:rPr>
        <w:t>2.9.1. Основаниями для отказа в приеме документов, необходимых для предоставления государственной услуги,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заявителем документов не позволяющих однозначно истолковать их содержание (документы имеют подчистки, приписки, зачеркнутые слова и иные не оговоренные в них исправления, исполненные карандашом или имеют серьезные повреждения), отсутствие обратного адреса, отсутствие подпис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блюдение установленных условий признания действительности усиленной квалифицированной электронной подписи согласно пункту 9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 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, которой подписан электронный документ (пакет электронных документов) при направлении гражданином заявления и документов в электронной форме с использованием Регионального порт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2. О наличии оснований для отказа в приеме документов заявителя информирует должностное лицо органа опеки и попечительства либо работник МФЦ, ответственный за прием документов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б отказе в приеме документов, необходимых для предоставления государственной услуги, по требованию заявителя подписывается работником МФЦ, должностным лицом органа опеки и попечительства и выдается заявителю с указанием причин отказа не позднее 3 дня со дня обращения заявителя за получением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может быть отказано заявителю в приеме дополнительных документов при наличии намерения их сдат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 в приеме документов, необходимых для предоставления государственной услуги, не препятствует повторному обращению заявителя после устранения причины, послужившей основанием для отказа в приеме докум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0. Исчерпывающий перечень оснований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приостановления или отказа в предоставлени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2" w:name="Par188"/>
      <w:bookmarkEnd w:id="22"/>
      <w:r>
        <w:rPr>
          <w:rFonts w:cs="Times New Roman" w:ascii="Times New Roman" w:hAnsi="Times New Roman"/>
          <w:sz w:val="28"/>
          <w:szCs w:val="28"/>
        </w:rPr>
        <w:t>2.10.1. Оснований для приостановления предоставления государственной услуги законодательством Российской Федерации и Краснодарского края       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23" w:name="Par181"/>
      <w:bookmarkEnd w:id="23"/>
      <w:r>
        <w:rPr>
          <w:rFonts w:cs="Times New Roman" w:ascii="Times New Roman" w:hAnsi="Times New Roman"/>
          <w:sz w:val="28"/>
          <w:szCs w:val="28"/>
        </w:rPr>
        <w:t>2.10.2. Основаниями для отказа в предоставлении государствен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статуса заявителя, указанного в подразделе 1.2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доставление заявителем документов, которые он обязан предоставить, указанных в подразделе 2.6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заявлении и документах исправлений, которые не позволяют однозначно истолковать их содерж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Отказ в предоставлении государственной услуги не препятствует повторному обращению заявителя после устранения причины, послужившей основанием для отказа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4" w:name="Par196"/>
      <w:bookmarkStart w:id="25" w:name="Par196"/>
      <w:bookmarkEnd w:id="25"/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1. Перечень услуг, которые являются необходимыми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в том числе сведения о документе (документах),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даваемом (выдаваемых) организациями,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701" w:leader="none"/>
          <w:tab w:val="left" w:pos="8505" w:leader="none"/>
          <w:tab w:val="left" w:pos="8789" w:leader="none"/>
        </w:tabs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ими в предоставлении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701" w:leader="none"/>
          <w:tab w:val="left" w:pos="8505" w:leader="none"/>
          <w:tab w:val="left" w:pos="8789" w:leader="none"/>
        </w:tabs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2. Порядок, размер и основания взима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ошлины или иной платы, взимаем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за предоставление государствен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рядок, размер и основания взимания платы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редоставление услуг, которые являются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включая информацию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тодике расчета размера такой плат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26" w:name="Par219"/>
      <w:bookmarkEnd w:id="26"/>
      <w:r>
        <w:rPr>
          <w:rFonts w:cs="Times New Roman" w:ascii="Times New Roman" w:hAnsi="Times New Roman"/>
          <w:b/>
          <w:sz w:val="28"/>
          <w:szCs w:val="28"/>
        </w:rPr>
        <w:t xml:space="preserve">2.14. Максимальный срок ожидания в очереди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одаче запроса о предоставлении государственной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услуги, предоставляемой организацией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ей в предоставлении государственной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при получении результата предоставления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х услуг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государственной услуги, а также при получении результата предоставления государственной услуги при личном приеме в органе опеки и попечительства или МФЦ не должен превышать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15. Срок и порядок регистрации запроса заявител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государственной услуги и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ой организацией, участвующей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редоставлении государственной услуги,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в электронной форм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Регистрация поступившего в орган опеки и попечительства заявления о предоставлении государственной услуги и (или) документов (содержащихся в них сведений), осуществляется в день их поступ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Регистрация заявления о предоставлении государственной услуги и (или) документов (содержащихся в них сведений), поступившего в выходной (нерабочий или праздничный) день, осуществляется в первый за ним рабочий д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Срок регистрации заявления о предоставлении государственной услуги и (или) документов (содержащихся в них сведений), поданных, в том числе посредством Регионального портала, не может превышать 20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27" w:name="Par294"/>
      <w:bookmarkEnd w:id="27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2.16. Требования к помещениям, в которых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едоставляется государственная услуга, к залу ожидания,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естам для заполнения запросов о предоставлении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государственной услуги, информационным стендам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 образцами их заполнения и перечнем документов,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необходимых для предоставления каждой государственной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услуги, размещению и оформлению визуальной, 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текстовой и мультимедийной информации о порядке </w:t>
      </w:r>
    </w:p>
    <w:p>
      <w:pPr>
        <w:pStyle w:val="ConsPlusNormal"/>
        <w:tabs>
          <w:tab w:val="clear" w:pos="708"/>
          <w:tab w:val="left" w:pos="7938" w:leader="none"/>
          <w:tab w:val="left" w:pos="8505" w:leader="none"/>
        </w:tabs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редоставления такой услуги, в том числе к обеспечению </w:t>
      </w:r>
    </w:p>
    <w:p>
      <w:pPr>
        <w:pStyle w:val="ConsPlusNormal"/>
        <w:tabs>
          <w:tab w:val="clear" w:pos="708"/>
          <w:tab w:val="left" w:pos="7938" w:leader="none"/>
          <w:tab w:val="left" w:pos="8505" w:leader="none"/>
        </w:tabs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доступности для инвалидов указанных объектов </w:t>
      </w:r>
    </w:p>
    <w:p>
      <w:pPr>
        <w:pStyle w:val="ConsPlusNormal"/>
        <w:tabs>
          <w:tab w:val="clear" w:pos="708"/>
          <w:tab w:val="left" w:pos="7938" w:leader="none"/>
          <w:tab w:val="left" w:pos="8505" w:leader="none"/>
        </w:tabs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в соответствии с законодательством </w:t>
      </w:r>
    </w:p>
    <w:p>
      <w:pPr>
        <w:pStyle w:val="ConsPlusNormal"/>
        <w:tabs>
          <w:tab w:val="clear" w:pos="708"/>
          <w:tab w:val="left" w:pos="7938" w:leader="none"/>
          <w:tab w:val="left" w:pos="8505" w:leader="none"/>
        </w:tabs>
        <w:ind w:firstLine="54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оссийской Федерации о социальной защите инвалидов</w:t>
      </w:r>
    </w:p>
    <w:p>
      <w:pPr>
        <w:pStyle w:val="ConsPlusNormal"/>
        <w:ind w:firstLine="54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 Информация о графике (режиме) работы органа опеки и попечительства размещается при входе в здание, в котором он осуществляет свою деятельность, на видном мес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 Здание, в котором предоставляется государственная услуга оборудуется входом, обеспечивающим свободный доступ заявителей в помещ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3. Вход в здание оборудуется информационной табличкой (вывеской), содержащей информацию об органе опеки и попечительства, осуществляющем предоставление государственной услуги, а также оборудован удобной лестницей с поручнями, пандусами для беспрепятственного передвижения граждан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6.4. Места предоставления государствен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, в том числе обеспечива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е, на котором организовано предоставление услуг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е в порядке, установленном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азание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 Помещения, в которых предоставляется государственная услуга, зал ожидания, места для заполнения запросов о предоставлении государственной услуги должны соответствовать санитарно-гигиеническим правилам и нормативам, правилам пожарной безопасности, безопасности труда, а также оборудоваться системами кондиционирования (охлаждения и нагревания) и вентилирования воздуха, средствами оповещения о возникновении чрезвычайной ситуации. На видном месте располагаются схемы размещения средств пожаротушения и путей эвакуации людей. Предусматривается оборудование доступного места общественного пользования (туалет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 Кабинеты оборудуются информационными табличками (вывесками), содержащими информацию о номере кабинета и наименовании структурного подразделения органа опеки и попечительства, предоставляющего государственную услуг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 Места для заполнения запросов о предоставлении государственной услуги оборудуются: телефоном, факсом, копировальным аппаратом, компьютерами и иной оргтехникой, рабочими столами и стульями, кресельными секциями для посетителей, а также справочно-правовыми системами, информационными стенда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8. Информационные стенды должны содержать сведения, указанные в подразделе 1.3 Регламента и размещаться на видном, доступном мес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6.9. 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информации заявителям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0. Прием заявителей при предоставлении государственной услуги осуществляется согласно графикам (режиму) работы органов опеки и попечи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1. Рабочее место должностного лица органа опеки и попечительства, предоставляющего государственную услугу, оборудуется компьютером и оргтехникой,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12. Должностные лица органа опеки и попечительства обеспечиваются личными нагрудными идентификационными карточками (бэйджами)                   и (или) настольными табличк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17. П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азатели доступности и качества государственн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луги, в том числе количество взаимодействий заявител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 должностными лицами при предоставл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й услуги и их продолжительность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зможность получения информации о ходе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й услуги, в том числе с использование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о-коммуникационных технолог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зможность либо невозможность получения государственно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слуги в многофункциональном центре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ых и муниципальных услуг (в том числ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полном объеме), в любом территориальном подразделен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ргана, предоставляющего государственную услуг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выбору заявителя (экстерриториальный принцип)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редством запроса о предоставлении нескольки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ых и (или) муниципальных услу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многофункциональных центрах предостав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сударственных и муниципальных услуг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усмотренного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статьей 15.1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Федерального зак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т 27 июля 2010 г. № 210-ФЗ «Об орган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редоставления государственных и муниципальных услуг»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 Показателями доступности и качества оказания при предоставлении государственной услуги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та, актуальность и достоверность информации о порядке предоставления государствен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ость и достоверность предоставляемой информации о порядке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 соблюдение требований к помещениям, в которых предоставляется государственная услуг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МФЦ </w:t>
      </w:r>
      <w:r>
        <w:rPr>
          <w:rFonts w:cs="Times New Roman" w:ascii="Times New Roman" w:hAnsi="Times New Roman"/>
          <w:color w:val="000000"/>
          <w:sz w:val="28"/>
          <w:szCs w:val="28"/>
        </w:rPr>
        <w:t>в пределах территории Краснодарского края для предоставления государственной услуги по экстерриториальному принципу, а также выдачи заявителям документов по результатам предоставления государственной услуги в МФЦ по экстерриториальному принципу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аимодействий заявителя с должностными лицами органа опеки и попечительства при предоставлении государственной услуги и их продолжитель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и соблюдение срока предоставления государственной услуги, в том числе срока ожидания в очереди при подаче заявления и при получении результата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е рассмотрение документов представленных заявителем, в случае необходимости – с участием заявител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по результатам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дарственной услуги и документов (сведений), необходимых для предоставления государственной услуги, в форме электронного документа, в том числе с использованием Регионального порт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 Критерии оценки качества предоставления государственной услуги, предоставляемой в электронном вид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информации о порядке предоставления государствен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ность электронных форм документов, необходимых для предоставления государствен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ответа на подачу заявле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процедур предоставления государственной услуги, включая процедуры записи на прием, подачи заявления, информирование заявителя о ходе предоставления государственной услуги, а также получения результат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 В ходе предоставления государственной услуги заявитель взаимодействует с должностными лицами органа опеки и попечительства не более двух раз (подача заявления и иных документов, необходимых для предоставления государственной услуги и получение результата предоставления государственной услуг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составляет: при подаче заявления – не более 15 минут, при получении результата государственной услуги – не более 15 минут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 вправе обращаться в орган опеки и попечительства и (или) МФЦ) за получением информации о ходе предоставления государственной услуги неограниченное количество раз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17.4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государственной услуги в МФЦ по экстерриториальному принципу осуществляется на основании соглашений о взаимодействии, заключенных уполномоченным МФЦ с органом опеки и попечи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17.5. При предоставлении государственной услуги с использованием информационно-коммуникационных технологий, в том числе Регионального портала заявителю обеспечивается возможность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олучения информации о порядке и сроках предоставления государственной услуги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писи на прием в МФЦ для подачи запроса о предоставлении государствен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формирования запроса о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а и регистрация органом опеки и попечительства заявления и иных документов, необходимых для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лучения результата предоставления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лучения сведений о ходе выполнения запрос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уществления оценки качества предоставления государственной услуги посредством Регионального портал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ar-SA"/>
        </w:rPr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ar-SA"/>
        </w:rPr>
        <w:t>2.17.6. Предоставление г</w:t>
      </w:r>
      <w:r>
        <w:rPr>
          <w:rFonts w:eastAsia="Times New Roman" w:cs="Times New Roman" w:ascii="Times New Roman" w:hAnsi="Times New Roman"/>
          <w:color w:val="000000"/>
          <w:spacing w:val="-10"/>
          <w:sz w:val="28"/>
          <w:szCs w:val="28"/>
          <w:lang w:eastAsia="ru-RU"/>
        </w:rPr>
        <w:t xml:space="preserve">осударственной услуги посредством комплексного запроса, предусмотренного статьей 15.1 Федерального закона </w:t>
      </w: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ar-SA"/>
        </w:rPr>
        <w:t>от 27 июля 2010 г.                         № 210-ФЗ «Об организации предоставления государственных и муниципальных услуг» не осуществля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1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pacing w:val="-1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2.18. 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ые требования, в том числе учитывающ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обенности предоставления государствен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экстерриториальному принцип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(в случае если государственная услуга предоставляетс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 экстерриториальному принципу) и особен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сударствен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8" w:name="Par280"/>
      <w:bookmarkEnd w:id="28"/>
      <w:r>
        <w:rPr>
          <w:rFonts w:cs="Times New Roman" w:ascii="Times New Roman" w:hAnsi="Times New Roman"/>
          <w:sz w:val="28"/>
          <w:szCs w:val="28"/>
        </w:rPr>
        <w:t>2.18.1. Для получения государственной услуги заявитель представляет заявление о предоставлении государственной услуги и документы (сведения), необходимые для предоставления государствен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ом носителе в орган опеки и попечи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жном носителе в орган опеки и попечительства посредством почтовой связ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умажном носителе в МФЦ при личном обращен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ых документов с использованием информационно-телекоммуникационных технологий, включая использование Регионального порт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2.18.2. МФЦ при обращении заявителя за предоставлением государственной услуги осуществляют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электронных документов и (или) электронных образов заявления, документов, принятых от заявителя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рган опеки и попеч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оставляющий государственну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лугу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18.3. При направлении заявлений и документов в электронной форме с использованием Регионального портала, заявление и документы должны быть подписаны усиленной квалифицированной электронной подписью заявителя в соответствии с требованиями Федерального закона от 6 апреля 2011 г.                          № 63-ФЗ «Об электронной подписи» и постановления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427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ahoma" w:cs="Times New Roman" w:ascii="Times New Roman" w:hAnsi="Times New Roman"/>
          <w:sz w:val="28"/>
          <w:szCs w:val="28"/>
          <w:lang w:eastAsia="ru-RU"/>
        </w:rPr>
        <w:t>Заявитель</w:t>
      </w:r>
      <w:r>
        <w:rPr>
          <w:rFonts w:eastAsia="Tahoma" w:cs="Times New Roman" w:ascii="Times New Roman" w:hAnsi="Times New Roman"/>
          <w:color w:val="00B0F0"/>
          <w:sz w:val="28"/>
          <w:szCs w:val="28"/>
          <w:lang w:eastAsia="ru-RU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вправе использовать простую электронную подпись в случае, предусмотренном пунктом 2.1</w:t>
      </w:r>
      <w:r>
        <w:rPr>
          <w:rFonts w:eastAsia="Tahoma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государственной услуги идентификация и аутентификация заявителя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 xml:space="preserve">осуществляю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 (далее –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ЕСИА)</w:t>
      </w:r>
      <w:r>
        <w:rPr>
          <w:rFonts w:eastAsia="Tahoma" w:cs="Times New Roman" w:ascii="Times New Roman" w:hAnsi="Times New Roman"/>
          <w:sz w:val="28"/>
          <w:szCs w:val="28"/>
          <w:lang w:eastAsia="ru-RU"/>
        </w:rPr>
        <w:t>, заявитель вправе использовать простую электронную подпись при обращении в электронной форме за получением государствен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ла использования усиленной квалифицированной электронной  подписи при обращении за получением государственных и муниципальных услуг утверждены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становлением Пр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вительства Российской Федерации                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-работки и утверждения административных регламентов предоставления государственных услуг»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верка действительности усиленной квалифицированной подписи осуществляется должностным лицом органа опеки и попечительства в день поступления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18.4. 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Состав, последовательность и сроки выполн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(действий), треб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рядку их выполнения, в том числе особенност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ения административных процедур (действий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 Исчерпывающий перечень администр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цедур (действий)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о предоставлении государственной услуги и прилагаемых к нему документов, указанных в подразделе 2.6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и прилагаемых к нему документов для установления права на получение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либо об отказе в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(направление) заявителю результата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 Последовательность выполн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х процедур (действий) органам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еки и попечительств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 Прием (регистрация) заявления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1. Основанием для начала административной процедуры является обращение заявителя в орган опеки и попечительства с заявлением и документами, указанными в подразделе 2.6 Регламента, или поступление заявления и документов органами опеки и попечительства из МФЦ по экстерриториальному принцип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2. Заявление и документы могут быть направлены в органы опеки и попечительства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органа опеки и попечительства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наличие документов, необходимых для предоставления государственной услуги, согласно перечню, указанному в подразделе 2.6 Регламент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 регистрацию заявления и документов, указанных в подразделе 2.6 Регламента в день их поступления в орган опеки и попечительств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оставляет указанные в заявлениях сведения и данные в представленных документа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ет наличие в заявлениях и документах исправлений, которые не позволяют однозначно истолковать их содержани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ставления заявителем в орган опеки и попечительства не заверенной в установленном порядке копии документа указанного в подразделе 2.6 Регламента должностное лицо органа опеки и попечительства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а оригиналы документов возвращает заявителю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ет расписку-уведомление о приеме (регистрации) документов, указанных в подразделе 2.6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правлении документов, указанных в подразделе 2.6 Регламента по почте, направляет извещение о дате получения (регистрации) указанных документов не позднее чем через 3 рабочих дня с даты их получения (регистрации) по почт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3. В случае если документы, указанные в подразделе 2.6 Регламента содержат основания предусмотренные пунктом 2.9.1 Регламента должностное лицо органа опеки и попечительства принимает решение об отказе в приеме документов, необходимых для предоставления государственной услуги и направляет заявителю уведомление об отказе в приеме документов, необходимых для предоставления государственной услуги с указанием причин отказ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4. Максимальный срок выполнения административной процедуры составляет 1 рабочий день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5. Исполнение данной административной процедуры возложено на должностное лицо ответственное за прием (регистрацию) заявления и прилагаемых к нему документов, необходимых для предоставления государственной услуг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6. 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7. Результатом административной процедуры является регистрация заявления о предоставлении государственной услуги и прилагаемых к нему документов или отказ в приеме документов, при выявлении оснований для отказа в приеме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8. Способом фиксации результата административной процедуры является выдача заявителю должностным лицом органа опеки и попечительства расписки-уведомления о приеме (регистрации) заявления о предоставлении государственной услуги и прилагаемых к нему документов или выдача уведомления об отказе в приеме документов, необходимых для предоставления государственной услуги с указанием причин отказ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Рассмотрение заявления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1. Основанием для начала административной процедуры является наличие полного комплекта документов, предусмотренного подразделом 2.6 и подразделом 2.7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 Должностное лицо органа опеки и попечительства осуществляет проверку документов, указанных в подразделе 2.6 Регламента на предмет соответствия действующему законодательству и наличия оснований для предоставления государственной услуги либо оснований для отказа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3. Максимальный срок выполнения административной процедуры составляет 1 рабочий день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4. Исполнение данной административной процедуры возложено на должностное лицо органа опеки и попечительства ответственное за рассмотрение заявления и прилагаемых к нему документов, необходимых для предоставления государственной услуг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5. Критерием принятия решения по данной административной процедуре является соответствие полного пакета документов предусмотренного подразделом 2.6 Регламента требованиям законодательства, регулирующего предоставление государственной услуг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6. Результатом административной процедуры является осуществление должностным лицом органа опеки и попечительства проверки документов, указанных в подразделе 2.6 Регламента на предмет соответствия законодательству, регулирующему предоставление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7. Способом фиксации результата административной процедуры является наличие оснований для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 Принятие решения о предоставлении либо об отказе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1. Основанием для начала административной процедуры является окончание проверки документов, указанных в подразделе 2.6 Регламента на предмет соответствия действующему законодательству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2. Должностное лицо органа опеки и попечительства по результатам проверки документов, указанных в подразделе 2.6 Регламента, в случае наличия оснований для отказа в предоставлении государственной услуги, предусмотренных пунктом 2.10.2 Регламента в течение 5 рабочих дней со дня получения документов готовит проект мотивированного отказа в предоставлении государственной услуги, обеспечивает его согласование и подписание в установленном в органе опеки и попечительства порядк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3. Должностное лицо органа опеки и попечительства по результатам проверки документов, указанных в подразделе 2.6 Регламента, в случае отсутствия оснований для отказа в предоставлении государственной услуги осущест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ение проекта нормативного правового акта органа опеки и попечительства о возмещении расходов за приобретенные проездные билеты на автомобильный транспорт общего пользования на муниципальных пригородных и муниципальных междугородних маршрутах регулярного сообщения (кроме такси) приемным детям, в размере полной стоимости проезда (включая страховой взнос на обязательное личное страхование пассажиров на транспорт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его согласование и подписание в установленном в органе опеки и попечительства порядке.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нормативного правового акта органа опеки и попечительства в течение 15 дней со дня регистрации заявления и прилагаемых к нему документов, указанных в подразделах 2.6 Регламента, опекуну перечисляются на их счета, открытые в банке или иной кредитной организации денежные средства затраченные опекуном на приобретение проездных билетов на автомобильный транспорт общего пользования на муниципальных пригородных и муниципальных междугородних маршрутах регулярного сообщения (кроме такси) приемному ребенку к месту лечения в санаторно-курортную организацию и обратно, в размере полной стоимости проезда (включая страховой взнос на обязательное личное страхование пассажиров на транспорте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4. Максимальный срок выполнения административной процедуры составляет 10 рабочих дн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5. Исполнение данной административной процедуры возложено на должностное лицо органа опеки и попечительства ответственного за рассмотрение заявления ми прилагаемых к нему документов, необходимых для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6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ем принятия решения по данной административной процедуре является наличие оснований для предоставления государственной услуги либо оснований для отказа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7. Результатом административной процедуры является подписание руководителем органа опеки и попечительства нормативного правового акта органа опеки и попечительства о разрешении расходования доходов подопечного или направление письменного отказа в предоставлении государственной услуги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8. Способом фиксации результата административной процедуры является решение о разрешении расходования доходов подопечного или направление письменный отказ в предоставлении государственной услуги с указанием причин отказ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 Выдача (направлени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ю результат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1. Основанием для начала административной процедуры является принятие органом опеки и попечительства решения о предоставлении государственной услуги либо об отказе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2. Должностное лицо органа опеки и попечи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ечение 3 рабочих дней с момента согласования и подписания проекта решения о предоставлении государственной услуги либо мотивированного отказа в предоставлении государственной услуги, при отказе в предоставлении государственной услуги, осуществляет выдачу результата предоставлении государственной услуги либо уведомления об отказе в предоставлении государственной услуги, лично в руки заявителю, или направляет результат предоставления государственной услуги либо уведомление об отказе в предоставлении государственной услуги в адрес заявителя заказным письмом с уведомлением о вручен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3. Максимальный срок выполнения административной процедуры составляет 3 рабочих дн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4. Исполнение данной административной процедуры возложено на должностное лицо органа опеки и попечительства ответственное за выдачу (направление) заявителю результат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4.5. Критерием принятия решения по данной административной процедуре является наличие решения об отказе в предоставлении государственной услуги или результата предоставления государственной услуг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6. Результатом административной процедуры является получение (направление) заявителем уведомления об отказе в предоставлении государственной услуги или предоставление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7. Способом фиксации результата административной процедуры является выдача органом опеки и попечительства заявителю принятого решения.</w:t>
      </w:r>
      <w:bookmarkStart w:id="29" w:name="Par368"/>
      <w:bookmarkEnd w:id="2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 </w:t>
      </w:r>
      <w:bookmarkStart w:id="30" w:name="Par373"/>
      <w:bookmarkEnd w:id="30"/>
      <w:r>
        <w:rPr>
          <w:rFonts w:cs="Times New Roman" w:ascii="Times New Roman" w:hAnsi="Times New Roman"/>
          <w:b/>
          <w:sz w:val="28"/>
          <w:szCs w:val="28"/>
        </w:rPr>
        <w:t>Перечень административных процедур (действий)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едоставлении государственной услуги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1. Предоставление государственной услуги включает в себя следующие процедуры (действия) в электронной форме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информации о порядке и сроках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ь на прием в МФЦ по экстерриториальному принципу для подачи запроса о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запроса о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и регистрация органом опеки и попечительства запроса и иных документов, необходимых для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результата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учение сведений о ходе выполнения запрос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ение оценки качества предоставления государственной услуги; </w:t>
        <w:tab/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4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рядок осуществления в электронной форме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с использованием Единого портал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муниципальных услуг (функций),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гионального портала административных процедур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действий) в соответствии с положениями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и 10 Федерального закона от 27 июля 2010 г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10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ФЗ «Об организации предоставления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ых и муниципальных услуг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1. Получение информации о порядке и сроках предоставления государственной услуг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едоставлении государственной услуги размещается на Едином портале и Региональном портале, а также на Интернет-сайт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Едином портале, Региональном портал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нет-сайте размещаетс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ая информац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         а также перечень документов, которые заявитель вправе предоставить по собственной инициативе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руг заявителе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предоставления государственной услуги, порядок предоставления документа, являющегося результатом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черпывающий перечень оснований для приостановления или отказа                в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 праве заявителя на досудебное (внесудебное) обжалование решений                и действий (бездействия), принятых (осуществляемых) в ходе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ы заявлений (уведомлений), используемых при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на Едином портале, Региональном портале, Интернет-сайте о порядке и сроках предоставления государственной услуги предоставляется заявителю бесплат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, Интернет-сай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Запись на прием в МФЦ по экстерриториальному принципу для подачи запроса о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предоставления государственной услуги, в том числе осуществляется прием заявителей по предварительной записи в МФЦ по экстерриториальному принцип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2.1.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(далее – Единый портал МФЦ КК), Региональный портал с целью получения государственной услуги по предварительной запис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ь на прием проводится посредством Единого портала МФЦ КК, Регионального портал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ФЦ по экстерриториальному принципу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2.2. 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2.3. Способом фиксации результата административной процедуры является сформированное уведомление о записи на прием в МФЦ по экстерриториальному принцип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4. Результатом административной процедуры является получение заявителем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средств Регионального портала в личном кабинете заявителя уведомления о записи на прием в МФЦ по экстерриториальному принцип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средств Единого портала МФЦ КК уведомления о записи на прием в МФЦ по экстерриториальному принципу на данном портал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2.5. Способом фиксации результатом административной процедуры является сформированное уведомление о записи на прием в МФЦ по экстерриториальному принцип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 Формирование запроса о предоставлении государствен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1. </w:t>
      </w: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авторизация заявителя с использованием учетной записи в Единой системе идентификации и аутентификации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ональном портале с целью подачи в орган опеки и попечительства услуги в электронном вид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гиональном портале размещаются образцы заполнения электронной формы запро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запроса заявителю обеспечивае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сть копирования и сохранения запроса и документов, указанных в подразделе 2.6 Регламента, необходимых для предоставления государственной услуг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 в части, касающейся сведений, отсутствующих в ЕСИ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доступа заявителя на Региональном портале к ранее поданным и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ый и подписанный запрос и иные документы, указанные в подразделе 2.6 Регламента, необходимые для предоставления государственной услуги, направляются в орган опеки и попечительства посредством Регионального порт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2. </w:t>
      </w: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3. Результатом административной процедуры является получение органом опеки и попечительства в электронной форме заявления и прилагаемых к нему документов посредством Регионального портал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3.4. Способом фиксации результата административной процедуры является регистрация запроса (заявления) посредством Регионального портала           и получение заявителем соответствующего уведомления в личном кабинет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 </w:t>
      </w:r>
      <w:r>
        <w:rPr>
          <w:rFonts w:cs="Times New Roman" w:ascii="Times New Roman" w:hAnsi="Times New Roman"/>
          <w:bCs/>
          <w:sz w:val="28"/>
          <w:szCs w:val="28"/>
        </w:rPr>
        <w:t>Прием и регистрация органом опеки и попечительства запроса                  и иных документов, необходимых для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1. Основанием для начала административной процедуры является получение органом опеки и попечительства заявления и прилагаемых к нему документов, направленных заявителем посредством Регионального порт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 опеки и попечительства обеспечивает прием документов, необходимых для предоставления государственной услуги, и регистрацию запроса без необходимости повторного предоставления заявителем таких документов на бумажном носител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ок </w:t>
      </w:r>
      <w:r>
        <w:rPr>
          <w:rFonts w:cs="Times New Roman" w:ascii="Times New Roman" w:hAnsi="Times New Roman"/>
          <w:sz w:val="28"/>
          <w:szCs w:val="28"/>
        </w:rPr>
        <w:t>регистрации запроса осуществляется должностным лицом органа опеки и попечительства в день поступления. В случае поступления их в выходной, нерабочий праздничный день или после окончания рабочего дня – в первый, следующий за ним, рабочий ден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государственной услуги начинается с момента приема и регистрации органом опеки и попечительства электронных документов, необходимых для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отправке запроса посредством </w:t>
      </w:r>
      <w:r>
        <w:rPr>
          <w:rFonts w:cs="Times New Roman" w:ascii="Times New Roman" w:hAnsi="Times New Roman"/>
          <w:sz w:val="28"/>
          <w:szCs w:val="28"/>
        </w:rPr>
        <w:t>Регионального портала автоматически осуществляется форматно-логическая проверка сформированного запроса в порядке, определяемом органом опеки и попечительства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пешной отправке запросу присваивается уникальный номер, по которому в личном кабинете заявителя посредством Регионального портал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 будет представлена информация о ходе выполнения указанного запрос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принятия запроса должностным лицом органа опеки и попечительства, запросу в личном кабинете заявителя посредство Регионального портала присваивается статус, подтверждающий его регистр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органа опеки и попечительства проверяет действительность усиленной квалифицированной электронной подпис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йствия, связанные с проверкой действительности усиленной квалифицированной электронной подписи заявителя, использованной при обращении за получением государственной услуги, и принятием решения об отказе в приеме к рассмотрению заявления и документов, а также направлением заявителю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                    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осуществления должностным лицом органа опеки и попечительства проверки действительности усиленной квалифицированной электронной подписи заявителя, использованной при обращении за получением государственной услуги, не должен превышать 1-го рабочего дня со дня поступления запро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органа опеки и попечительства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органа опеки и попечительства и направляется по адресу электронной почты заявителя либо в его личный кабинет на Региональном портале. После получения уведомления заявитель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ргана опеки и попеч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1-дневный срок сообщает заявителю о поступлении в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рган опеки и попечительства </w:t>
      </w:r>
      <w:r>
        <w:rPr>
          <w:rFonts w:cs="Times New Roman" w:ascii="Times New Roman" w:hAnsi="Times New Roman"/>
          <w:sz w:val="28"/>
          <w:szCs w:val="28"/>
        </w:rPr>
        <w:t xml:space="preserve">запроса и приложенных документов на предоставление услуги в виде уведомления в личном кабинете заявителя на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гиональном портал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если в электронной форме заявителем не направлены (направлены не в полном объеме) документы, указанные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.6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1 Регламента, </w:t>
      </w:r>
      <w:r>
        <w:rPr>
          <w:rFonts w:cs="Times New Roman" w:ascii="Times New Roman" w:hAnsi="Times New Roman"/>
          <w:sz w:val="28"/>
          <w:szCs w:val="28"/>
        </w:rPr>
        <w:t>должностное лиц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органа опеки и попечитель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абзацем третьи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ункта 2.10.1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2. 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3. Результатом административной процедуры является регистрация поступивших в орган опеки и попечительства в электронной форме заявления и прилагаемых к нему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4.4. Способом фиксации административной процедуры является присвоение регистрационного номера поступившему запросу или сформированному органом опеки и попечительства уведомлению об отказе в приеме документов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П</w:t>
      </w:r>
      <w:r>
        <w:rPr>
          <w:rFonts w:cs="Times New Roman" w:ascii="Times New Roman" w:hAnsi="Times New Roman"/>
          <w:bCs/>
          <w:sz w:val="28"/>
          <w:szCs w:val="28"/>
        </w:rPr>
        <w:t>олучение результат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4.5.1. Основанием для начала административной процедуры является готовый к выдаче результат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результата предоставления государственной услуги заявитель по его выбору вправе получить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ргана опеки и попечительства о разрешении опекуну (попечителю) расходования доходов несовершеннолетнего подопечного либо отказ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выдаче разрешения с указанием причин отказа в форме электронного документа, подписанного уполномоченным должностным лицом органа опеки и попечительства с использованием усиленной квалифицированной электронной подпис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ргана опеки и попечительства о разрешении опекуну (попечителю) расходования доходов несовершеннолетнего подопечного либо 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в выдаче разрешения с указанием причин отказа</w:t>
      </w:r>
      <w:r>
        <w:rPr>
          <w:rFonts w:cs="Times New Roman" w:ascii="Times New Roman" w:hAnsi="Times New Roman"/>
          <w:sz w:val="28"/>
          <w:szCs w:val="28"/>
        </w:rPr>
        <w:t xml:space="preserve"> на бумажном носител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итель вправе получить результат предоставления государственной услуги в форме электронного документа или документа на бумажном носителе в течение срока действия результат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2. 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5.3. </w:t>
      </w:r>
      <w:r>
        <w:rPr>
          <w:rFonts w:cs="Times New Roman" w:ascii="Times New Roman" w:hAnsi="Times New Roman"/>
          <w:kern w:val="2"/>
          <w:sz w:val="28"/>
          <w:szCs w:val="28"/>
        </w:rPr>
        <w:t>Результатом административной процедуры является выдача (направление) заявителю документов, являющихся результатом предоставления государствен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.4.5.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ом фиксации результата выполнения административной проце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 уполномоченного должностного лица органа опеки и попечительства) является уведомление о готовности результата предоставления государственной услуги в личном кабинете заявителя на Региональном портал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6. </w:t>
      </w:r>
      <w:r>
        <w:rPr>
          <w:rFonts w:cs="Times New Roman" w:ascii="Times New Roman" w:hAnsi="Times New Roman"/>
          <w:bCs/>
          <w:sz w:val="28"/>
          <w:szCs w:val="28"/>
        </w:rPr>
        <w:t>Получение сведений о ходе выполнения запрос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административной процедуры является обращение заявителя на </w:t>
      </w:r>
      <w:r>
        <w:rPr>
          <w:rFonts w:cs="Times New Roman" w:ascii="Times New Roman" w:hAnsi="Times New Roman"/>
          <w:sz w:val="28"/>
          <w:szCs w:val="28"/>
        </w:rPr>
        <w:t>Региональный порта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целью получ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ходе предоставления государственной услуги направляется заявителю органом опеки и попечительства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Регионального портала по выбору заявител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едоставлении государственной услуги в электронной форме заявителю направляетс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записи на прием в орган опеки и попечительства или МФЦ по экстерриториальному принципу содержащее сведения о дате, времени и месте приема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51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государственной услуги, содержащее сведения о факте приема запроса и документов, необходимых для предоставления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проса и иных документов, необходимых для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6.2. Критерием принятия решения по данной административной процедуре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обращение заявителя на Региональный порта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луч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6.3. 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4. 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7. Осуществление оценки качества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нованием для начала административной процедуры является окончание предоставления государственной услуги заявителю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ю предоставляется возможность оценить доступность и качество государственной услуги на Региональном портале, в случае формирования запроса о предоставлении государственной услуги в электронной фор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Регионального портал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7.3. Результатом административной процедуры является оценка доступности и качества государственной услуги на Региональном портал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 xml:space="preserve">3.4.7.4. 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8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муниципального служащег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8.1.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обращение заявителя в орган опеки и попечительства с целью получ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ю обеспечивается возможность направления жалобы на решения и действия (бездействие) органа опеки и попечительства, должностного лица органа опеки и попечительства в соответствии со статьей 11.2 Федерального закона от 27 июля 2010 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− система досудебного обжалования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способом, указанным заявителем при подаче жалоб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8.2. Критерием принятия решения по данной административной процедуре является неудовлетворенность заявителя решениями и действиями (бездействиями) органа опеки и попечительства, должностного лица органа опеки и попечи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8.3. Результатом административной процедуры является направление жалобы заявителя в орган опеки и попечительства, поданной с использованием системы досудебного обжалования в электронном виде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8.4. 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5.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орядок исправления допущенных опечаток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 ошибок в выданных в результате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осударственной услуги документа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1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анием для начала административной процедуры является получение органом опеки и попечительств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я об исправлении допущенных опечаток и ошибок в выданных в результате предоставления государственной услуги документах (далее – заявление об исправлении допущенных опечаток и ошибок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явление об исправлении допущенных опечаток и ошибок подается в произвольной форме и должно содержать следующие сведения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именование органа опеки и попечительств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(или) фамилию, имя, отчество (последне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наличии) должностного лица органа опеки и попечительств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давшего документ, в котором допущена опечатка или ошибка;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, а так 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визиты документов, в которых заявитель выявил опечатки и (или) ошибки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аткое описание опечатки и (или) ошибки в выданном в результате предоставления государственной услуги документе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азание способа информирования заявителя о ходе рассмотрения вопроса об исправлении опечаток и (или) ошибок, выявленных заявителем, и замене документов, а также представления (направления) результата рассмотрения заявления либо уведомления об отказе в исправлении опечаток и (или) ошибок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3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заявлению об исправлении допущенных опечаток и ошибок прилагаются копия документа, в котором допущена ошибка или опечатк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701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5.4. Срок исправления допущенной опечатки и ошибки не может превышать 5 рабочих дней со дня регистрации в органе опеки и попечительства заявления об исправлении допущенных опечаток и ошиб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5. В случае отказа </w:t>
      </w:r>
      <w:r>
        <w:rPr>
          <w:rFonts w:cs="Times New Roman" w:ascii="Times New Roman" w:hAnsi="Times New Roman"/>
          <w:sz w:val="28"/>
          <w:szCs w:val="28"/>
        </w:rPr>
        <w:t>органа опеки и попечительства в исправлении допущенных им опечаток и ошибок в выданных в результате предоставления государственной услуги документах либо нарушения установленного срока таких исправлений, з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явитель может обратиться с жалобой на данный </w:t>
      </w:r>
      <w:r>
        <w:rPr>
          <w:rFonts w:cs="Times New Roman" w:ascii="Times New Roman" w:hAnsi="Times New Roman"/>
          <w:sz w:val="28"/>
          <w:szCs w:val="28"/>
        </w:rPr>
        <w:t xml:space="preserve">отказ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, поступившая в орган опеки и попечительства в исправлении допущенных опечаток и ошибок или в случае обжалования нарушения установленного срока таких исправлений, подлежит рассмотрению в течение 5 рабочих дней со дня ее регист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6. </w:t>
      </w: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удовлетворяется в форме исправления допущенных опечаток                     и ошибок в выданных в результате предоставления государственной услуги документах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довлетворен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жалобы отказывае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5.7. В случае внесения изменений в выданные по результатам предоставления государственной услуги документы, направленные на исправление опечаток и ошибок, допущенных по вине органа опеки и попечительства, плата с заявителя не взимае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предоставление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bookmarkStart w:id="31" w:name="Par375"/>
      <w:bookmarkEnd w:id="31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1. Порядок осуществления текущего контроля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 соблюдением и исполнением ответственными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олжностными лицами положений Регламента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7938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иных нормативных правовых актов, устанавливающих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я к предоставлению государственной услуги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7938" w:leader="none"/>
          <w:tab w:val="left" w:pos="850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также принятием ими решен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1. Должностные лица органов опеки и попечительства участвующие в предоставлении государственной услуги, руководствуются положениями настояще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2. Текущий контроль за соблюдением и исполнением ответственными должностными лицами органа опеки и попечительства положений Регламента и иных нормативных правовых актов, устанавливающих требования к предоставлению государственной услуги, а также принятием ими решений осуществляется руководителем органа опеки и попечительства, ответственного за организацию работы по предоставлению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3. Текущий контроль осуществляется путем проведения проверок соблюдения и выполнения ответственными должностными лицами органа опеки и попечительства положений Регламента, иных нормативных правовых актов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4. Предметом контроля является выявление и устранение нарушений прав заявителей, порядка рассмотрения запросов, обращений заявителей, оценка полноты рассмотрения обращений, объективность и тщательность проверки сведений, обоснованность и законность предлагаемых для решений по запросам и обращениям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7938" w:leader="none"/>
          <w:tab w:val="left" w:pos="850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2. Порядок и периодичность осуществления планов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внеплановых проверок полноты и качест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государственной услуги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 том числе порядок и формы контроля за полнотой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качеством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1. Контроль за полнотой и качеством предоставления государственной услуги включает в себя осуществление министерством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оложение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министерстве труда и социального развития Краснодарского края, утвержденным постановлением главы администрации (губернатора) Краснодарского края от 21 декабря 2015 г. № 1240 «О министерстве труда и социального развития краснодарского края», контроля за полнотой и качеством осуществления органами опеки и попечительства отдельных государственных полномочий Краснодарского края по опеке и попечительству в отнош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совершеннолетних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исключением полномочий по формированию и ведению регионального банка данных о детях, оставшихся без попечения родителей, полномочий по психолого-педагогической и правовой подготовке граждан, выразивших желание принять на воспитание в свою семью ребенка, оставшегося без попечения родителей,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ии со статье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а Краснодарского края от 29 декабря 2007 г.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.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указанного выше контроля включает в себя проведение плановых и внеплановых проверок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2. Плановые проверки полноты и качества предоставления государственной услуги осуществляются уполномоченными должностными лицами министерства на основании утвержденного ежегодного плана проведения проверок, согласованного в установленном порядке с органами прокуратур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й ежегодный план проведения плановых проверок размещается на официальном сайте министерства в информационно-телекоммуникационной сети «Интернет» не позднее 1 ноября года, предшествующего году проведения проверок, за исключением сведений ежегодного плана, распространение которых ограничено или запрещено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3. Основанием для включения плановой проверки в ежегодный план проведения плановых проверок органов местного самоуправления является истечение 2 лет со дня окончания проведения последней плановой проверк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4. Внеплановые проверки полноты и качества предоставления государственной услуги осуществляются уполномоченными должностными лицами министерства на основании приказа министерства о проведении внеплановой проверки, согласованного в установленном порядке с органами прокуратуры, в соответствии с основаниями, предусмотренными статьей 77 Федерального закона от 6 октября 2003 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5. Предметом плановой проверки является соблюдение органами опеки и попечительства требований законодательства при осуществлении ими отдельных государственных полномочий Краснодарского края по опеке и попечительству в отнош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совершеннолетних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исключением полномочий по формированию и ведению регионального банка данных о детях, оставшихся без попечения родителей, полномочий по психолого-педагоги-ческой и правовой подготовке граждан, выразивших желание принять на воспитание в свою семью ребенка, оставшегося без попечения родителей, в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соответствии со статьей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кона Краснодарского края от 29 декабря 2007 г.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.</w:t>
      </w:r>
      <w:r>
        <w:rPr>
          <w:rFonts w:eastAsia="Times New Roman" w:cs="Calibri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6. Результаты плановых и внеплановых проверок оформляются в виде актов, где отмечаются выявленные недостатки и предложения по их устран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3. Ответственность должностных лиц орган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оставляющего государственную услугу, за решения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 действия (бездействие), принимаемые (осуществляемые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ми в ходе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. Ответственность за надлежащее предоставление государственной услуги возлагается на руководителя органа опеки и попечительства, ответственного за организацию работы по предоставлению государствен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2. Персональная ответственность за предоставление государственной услуги закрепляется в должностных регламентах должностных лиц органа опеки и попечительства, ответственных за предоставление государственной услуг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3. В случае выявления нарушений законодательства Российской Федерации и законодательства Краснодарского края, положений настоящего регламента, а также законных прав заявителя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4. Положения, характеризующие треб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 порядку и формам контроля за предоставлением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осударственной услуги, в том числе со стороны граждан,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1. 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исполнению государственной услуги, и принятием решений должностными лицами, путем проведения проверок соблюдения и исполнения должностными лицами органа опеки и попечительства нормативных правовых актов Российской Федерации, Краснодарского края, а также положений настояще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2. Порядок и формы контроля за предоставлением государственной услуги со стороны уполномоченных должностных лиц органа опеки и попечительства должен быть постоянным, всесторонним, объективным и эффективным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3. Контроль за исполнением Регламента со стороны граждан, их объединения и организации является самостоятельной формой контроля и осуществляется путем направления обращений в орган опеки и попечительства и получения письменной и устной информации о результатах проведенных проверок и принятых по результатам проверок мерах, в том числе обжалования действий (бездействия) и решений, осуществляемых (принятых) в ходе исполнения Регламента в судебном порядке,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й и действий (бездействия) органов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яющих государственные услуги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также их должностных лиц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1. Информация для заинтересованных лиц об их прав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досудебное (внесудебное) обжалова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йствий (бездействий) и (или) решений, приняты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осуществленных) в ходе предоставл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7938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е лицо (далее – заявитель) имеет право на досудебное (внесудебное) обжалование решений и действий (бездействия) и (или) решений, принятых (осуществленных) органом опеки и попечительства, должностным лицом органа опеки и попечительства, либо муниципальным служащим, либо МФЦ, работником МФЦ в ходе предоставления государственной услуги (далее – досудебное (внесудебное) обжалование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2. Органы местного самоуправления, организ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  <w:tab w:val="left" w:pos="5040" w:leader="none"/>
          <w:tab w:val="left" w:pos="5103" w:leader="none"/>
          <w:tab w:val="left" w:pos="8505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уполномоченные на рассмотрение жалобы лиц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м может быть направлена жалоба заявител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осудебном (внесудебном) порядк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32" w:name="Par448"/>
      <w:bookmarkStart w:id="33" w:name="Par448"/>
      <w:bookmarkEnd w:id="33"/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1. Жалоба на решения и действия (бездействие) должностных лиц </w:t>
      </w:r>
      <w:r>
        <w:rPr>
          <w:rFonts w:eastAsia="Times New Roman" w:cs="Times New Roman" w:ascii="Times New Roman" w:hAnsi="Times New Roman"/>
          <w:sz w:val="28"/>
          <w:szCs w:val="28"/>
        </w:rPr>
        <w:t>органа опеки и попеч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ается заявителем в </w:t>
      </w:r>
      <w:r>
        <w:rPr>
          <w:rFonts w:eastAsia="Times New Roman" w:cs="Times New Roman" w:ascii="Times New Roman" w:hAnsi="Times New Roman"/>
          <w:sz w:val="28"/>
          <w:szCs w:val="28"/>
        </w:rPr>
        <w:t>орган опеки и попечитель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имя руководителя органа опеки и попечи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2. В случае если обжалуются решения и действия (бездействие) руководителя органа опеки и попечительства, жалоба подается в вышестоящий орган (в порядке подчиненности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3. Жалоба на решения и действия (бездействие) работника МФЦ подается руководителю этого МФЦ. Жалоба на решения и действия (без-действие) МФЦ подается </w:t>
      </w:r>
      <w:r>
        <w:rPr>
          <w:rFonts w:cs="Times New Roman" w:ascii="Times New Roman" w:hAnsi="Times New Roman"/>
          <w:sz w:val="28"/>
          <w:szCs w:val="28"/>
          <w:lang w:eastAsia="ar-SA"/>
        </w:rPr>
        <w:t>в департамент информатизации и связи Краснодарского края, являющийся учредителем МФЦ (далее – учредитель МФЦ) или должностному лицу, уполномоченному нормативным правовым актом Краснодарского кра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538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793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5.3. Способы информирования заявителя о порядк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793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одачи и рассмотрения жалобы,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в том числе с использованием Единого портала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и Регионального портал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ю о порядке подачи и рассмотрения жалобы заявители могут получить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х стендах, расположенных в местах предоставления государственной услуги непосредственно в органе опеки и попечительства, на Интернет-сайте, в МФЦ, Едином портале и Региональном портал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5.4. Перечень нормативных правовых актов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регулирующих порядок досудебного (внесудебного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обжалования решений и действий (бездействия) орган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предоставляющего государственную услугу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contextualSpacing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lineRule="auto" w:line="240" w:before="0" w:after="0"/>
        <w:ind w:firstLine="709"/>
        <w:contextualSpacing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ормативными правовыми актами, регулирующими порядок досудебного (внесудебного) обжалования решений и действий (бездействия) органа опеки и попечительства, должностных лиц органа опеки и попечительства, предоставляющего государственную услугу, либо муниципальных служащих, МФЦ, работников МФЦ являютс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главы администрации (губернатора) Краснодарского края от 11 февраля 2013 г. № 100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. Особенности выполнения административных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цедур (действий) в многофункциональных центрах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государственных и муниципальных услуг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6.1. Перечень административных процедур (действий)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ыполняемых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1.1. Предоставление государственной услуги включает в себя следующие административные процедуры </w:t>
      </w:r>
      <w:r>
        <w:rPr>
          <w:rFonts w:cs="Times New Roman" w:ascii="Times New Roman" w:hAnsi="Times New Roman"/>
          <w:sz w:val="28"/>
          <w:szCs w:val="28"/>
        </w:rPr>
        <w:t>(действия), выполняемые МФЦ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проса (далее – заявление) заявителя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дачу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рган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заявления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 опеки и попеч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у зая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 предоставления государствен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 органом опеки и попечительства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 опеки и попечительств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6.2. Порядок выполнения административ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цедур (действий) многофункциональными центрами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едоставления государственных и муниципальных услуг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85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2.1.</w:t>
      </w:r>
      <w:r>
        <w:rPr>
          <w:rFonts w:cs="Times New Roman" w:ascii="Times New Roman" w:hAnsi="Times New Roman"/>
          <w:sz w:val="28"/>
          <w:szCs w:val="28"/>
        </w:rPr>
        <w:t xml:space="preserve"> Информирование заявителя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по экстерриториальному принципу (ином специально оборудованном рабочем месте в МФЦ), предназначенном для информирования заявителей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                        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2.2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ем запроса заявител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обращение заявителя в МФЦ с заявлением и документами, необходимыми для предоставления государственной услуги,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разделом 2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2.1. Прием заявления и документов в МФЦ осуществляется в соответствии с Федеральным закон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а также с условиями соглашения о взаимодей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>, заключенного уполномоченным МФЦ с органом опеки и попечительства (далее – соглашение о взаимодействии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 и регистрация </w:t>
      </w:r>
      <w:r>
        <w:rPr>
          <w:rFonts w:cs="Times New Roman" w:ascii="Times New Roman" w:hAnsi="Times New Roman"/>
          <w:sz w:val="28"/>
          <w:szCs w:val="28"/>
        </w:rPr>
        <w:t xml:space="preserve">заявления о предоставлении государственной услуги и документов, необходимых для предоставления государствен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ся работником МФЦ в день обращ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 МФЦ при приеме заявления о предоставлении государственной услуг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яет на соответствие копии представляемых документов 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копирование (сканирование) документов,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снований для отказа в приеме документов в соответствии с абзацем 2 пункта 2.9.1 Регламента 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несоответствия документа, удостоверяющего личность, нормативно установленным требованиям или его отсутствия – работник МФЦ информирует заявителя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предоставлении государственной услуги по экстерриториальному принципу МФЦ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имает от заявителя заявление и документы, представленные заявител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ет копирование (сканирование) документов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9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0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8 части 6 статьи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орган опеки и попечительства, предоставляющий соответствующую государственную услугу, в течение одного рабочего дня с момента принятия документ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2. Критерием принятия решения по настоящей административной процедуре является отсутствие оснований для отказа в приеме документов, необходимых для предоставления государственной услуги, в соответствие с пунктом 2.9.1 Реглам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2.3. 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     с указанием причин отказа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2.4. Исполнение данной административной процедуры возложено на работника МФЦ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2.3. П</w:t>
      </w:r>
      <w:r>
        <w:rPr>
          <w:rFonts w:cs="Times New Roman" w:ascii="Times New Roman" w:hAnsi="Times New Roman"/>
          <w:sz w:val="28"/>
          <w:szCs w:val="28"/>
        </w:rPr>
        <w:t xml:space="preserve">ередача </w:t>
      </w:r>
      <w:r>
        <w:rPr>
          <w:rFonts w:cs="Times New Roman" w:ascii="Times New Roman" w:hAnsi="Times New Roman"/>
          <w:sz w:val="28"/>
          <w:szCs w:val="28"/>
          <w:lang w:eastAsia="ru-RU"/>
        </w:rPr>
        <w:t>в орган опеки и попечительства</w:t>
      </w:r>
      <w:r>
        <w:rPr>
          <w:rFonts w:cs="Times New Roman" w:ascii="Times New Roman" w:hAnsi="Times New Roman"/>
          <w:sz w:val="28"/>
          <w:szCs w:val="28"/>
        </w:rPr>
        <w:t xml:space="preserve"> 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0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ринятие МФЦ заявления и прилагаемых к нему документов от заявителя (пакет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1. Передача пакета документов из МФЦ в орган опеки и попечительства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органа опеки и попечительства и работника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2. Критериями административной процедуры по передаче пакета документов в орган опеки и попечительств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сроков передачи заявлений и прилагаемых к ним документов, установленных заключенн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ми о взаимодействии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сть направления (соответствие органа опеки и попечительств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шениями о взаимодейств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3. Способом фиксации результата выполнения административной процедуры является наличие подписей должностного лица органа опеки и попечительства и работника МФЦ в реест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4. Результатом исполнения административной процедуры является получение пакета документов органом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3.5. Исполнение данной административной процедуры возложено на работника МФЦ и должностное лицо органа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ФЦ по экстерриториальному принципу передает в орган опеки и попечительства документы, полученные от заявителя, в течение одного рабочего дня с момента принятия документов, для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ем и регистрация документов, предоставленных через </w:t>
      </w:r>
      <w:r>
        <w:rPr>
          <w:rFonts w:cs="Times New Roman" w:ascii="Times New Roman" w:hAnsi="Times New Roman"/>
          <w:sz w:val="28"/>
          <w:szCs w:val="28"/>
        </w:rPr>
        <w:t>МФЦ по экстерриториальному принцип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осуществляется должностным лицом органа опеки и попечительства в день их поступления из </w:t>
      </w:r>
      <w:r>
        <w:rPr>
          <w:rFonts w:cs="Times New Roman" w:ascii="Times New Roman" w:hAnsi="Times New Roman"/>
          <w:sz w:val="28"/>
          <w:szCs w:val="28"/>
        </w:rPr>
        <w:t>МФЦ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2.4. П</w:t>
      </w:r>
      <w:r>
        <w:rPr>
          <w:rFonts w:cs="Times New Roman" w:ascii="Times New Roman" w:hAnsi="Times New Roman"/>
          <w:bCs/>
          <w:sz w:val="28"/>
          <w:szCs w:val="28"/>
        </w:rPr>
        <w:t xml:space="preserve">р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дготовленный органом попеки и попечительства для выдачи результат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либо письменный отказ в ее предоставлении с указанием причин отказа</w:t>
      </w:r>
      <w:r>
        <w:rPr>
          <w:rFonts w:cs="Times New Roman" w:ascii="Times New Roman" w:hAnsi="Times New Roman"/>
          <w:sz w:val="28"/>
          <w:szCs w:val="28"/>
        </w:rPr>
        <w:t>, в случае, если государственная услуга предоставляется посредством обращения заявителя в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4.1. Передача документов, являющихся результатом предоставления государственной услуги, из органа опеки и попечительства в МФЦ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органа опеки и попечительства и работника МФЦ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4.2. Результатом исполнения административной процедуры является получение МФЦ результата предоставления государственной услуги для его выдачи заявител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3. Способом фиксации результата выполнения административной процедуры является наличие подписей должностного лица органа опеки и попечительства и работника МФЦ в реестр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4.4. Критериями принятия решения по настоящей административной процедуре является готовность результата предоставления государственной услуги к выдаче заявител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данной административной процедуры возложено на работника МФЦ и должностное лицо органа опеки и попечи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 опеки и попечительства передает в МФЦ результат предоставления государственной услуги в течение одного рабочего дня с момента принятия решения. Прием и регистрация результата предоставления государственной услуги осуществляется работником МФЦ из органа опеки и попечительства в день их поступл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5. Выдача заявителю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а предоставления государственной услуги, в том числе выдачу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 органом опеки и попечительства, а также выдачу документов, включая составление на бумажном носителе и заверение выписок из информационной сист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 опеки и попечительств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лучение МФЦ результата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его выдачи заявител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ФЦ осуществляет выдачу заявителю документов, полученных           от органа опеки и попечительства, по результатам предоставления государственной услуги, если иное не предусмотрено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документов, являющихся результатом предоставления государственной услуги, в МФЦ осуществляется в соответствии с условиями соглашения о взаимодействии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 МФЦ при выдаче пакета документов, являющихся результатом предоставления государствен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ет документы, являющиеся результатом предоставления государственной услуги, полученные от органа опеки и попечитель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ник МФЦ осуществляет составление и выдачу заявителю документов на бумажном носителе, подтверждающих содержание электронных документов, направленных в МФЦ по результатам предоставления государственной услуги органом опеки и попечительства, в соответствии с требованиями, установленными Прави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5.2. Критериями административной процедуры по выдаче пакета документов, являющихся результатом предоставления государственной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ение установленных соглашениями о взаимодействии сроков получения из уполномоченного органа результата предоставления государствен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ие переданных на выдачу документов, являющихся результатом предоставления государственной услуги, требованиям нормативн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5.3. Результатом административной процедуры является выдача заявителю документов, являющихся результатом предоставления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5.4. Способом фиксации результата административной процедуры является личная подпись заявителя с расшифровкой в соответствующей графе расписки, подтверждающая получение результата предоставления государственной услуги заявителем.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5.5. Исполнение данной административной процедуры возложено на работника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624" w:gutter="0" w:header="51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2310" w:hanging="231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_"/>
    <w:basedOn w:val="Normal"/>
    <w:qFormat/>
    <w:pPr/>
    <w:rPr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Цитата"/>
    <w:basedOn w:val="Normal"/>
    <w:qFormat/>
    <w:pPr>
      <w:widowControl w:val="false"/>
      <w:autoSpaceDE w:val="false"/>
      <w:spacing w:lineRule="auto" w:line="499" w:before="0" w:after="0"/>
      <w:ind w:left="1880" w:right="1800" w:hanging="0"/>
      <w:jc w:val="center"/>
    </w:pPr>
    <w:rPr>
      <w:rFonts w:ascii="Times New Roman" w:hAnsi="Times New Roman" w:eastAsia="Times New Roman" w:cs="Arial"/>
      <w:b/>
      <w:bC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krasnodar.ru/" TargetMode="External"/><Relationship Id="rId3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4" Type="http://schemas.openxmlformats.org/officeDocument/2006/relationships/hyperlink" Target="consultantplus://offline/ref=DE714DC561569C92E5DBB753DD18AF7BB4B11141C785A50720528AE1492A979C85F91A7D4D27E2D7D7D261I6O8P" TargetMode="External"/><Relationship Id="rId5" Type="http://schemas.openxmlformats.org/officeDocument/2006/relationships/hyperlink" Target="consultantplus://offline/ref=DE714DC561569C92E5DBB753DD18AF7BB4B11141C785A50720528AE1492A979C85F91A7D4D27E2D7D7D369I6OEP" TargetMode="External"/><Relationship Id="rId6" Type="http://schemas.openxmlformats.org/officeDocument/2006/relationships/hyperlink" Target="consultantplus://offline/ref=2EA07CC675B6EAA356521926B2ABAFFE16BA41570C7E94695B42D1CA3FDD92CAEBD47F3C7FEC2A521C6520BC5CDB7EF1877B5EEDC5873CAD10B859AE4Bz9J" TargetMode="External"/><Relationship Id="rId7" Type="http://schemas.openxmlformats.org/officeDocument/2006/relationships/hyperlink" Target="consultantplus://offline/ref=8E53CE6242F1E49269352AA5ED9345009D61539B25D1DFD7E641A311978F6F6F611B5489150D73BE42E218T9z8M" TargetMode="External"/><Relationship Id="rId8" Type="http://schemas.openxmlformats.org/officeDocument/2006/relationships/hyperlink" Target="consultantplus://offline/ref=409C938BF7BBFA69D038773E6D2756A3C15567B54642D57013BF301F522872EBBE0562E8eDa7K" TargetMode="External"/><Relationship Id="rId9" Type="http://schemas.openxmlformats.org/officeDocument/2006/relationships/hyperlink" Target="consultantplus://offline/ref=409C938BF7BBFA69D038773E6D2756A3C15567B54642D57013BF301F522872EBBE0562E9eDa3K" TargetMode="External"/><Relationship Id="rId10" Type="http://schemas.openxmlformats.org/officeDocument/2006/relationships/hyperlink" Target="consultantplus://offline/ref=409C938BF7BBFA69D038773E6D2756A3C15567B54642D57013BF301F522872EBBE0562EDDBeBa8K" TargetMode="External"/><Relationship Id="rId11" Type="http://schemas.openxmlformats.org/officeDocument/2006/relationships/hyperlink" Target="consultantplus://offline/ref=409C938BF7BBFA69D038773E6D2756A3C15567B54642D57013BF301F522872EBBE0562EDD3B8D9D9e3a9K" TargetMode="External"/><Relationship Id="rId12" Type="http://schemas.openxmlformats.org/officeDocument/2006/relationships/hyperlink" Target="consultantplus://offline/ref=409C938BF7BBFA69D038773E6D2756A3C15567B54642D57013BF301F522872EBBE0562E9eDa4K" TargetMode="External"/><Relationship Id="rId13" Type="http://schemas.openxmlformats.org/officeDocument/2006/relationships/hyperlink" Target="consultantplus://offline/ref=409C938BF7BBFA69D038773E6D2756A3C15567B54642D57013BF301F522872EBBE0562EAeDa2K" TargetMode="External"/><Relationship Id="rId14" Type="http://schemas.openxmlformats.org/officeDocument/2006/relationships/hyperlink" Target="consultantplus://offline/ref=CA15A5C1F4BC429FF38F70916E2F36749148A6D62D7C7A533B61C4670206E5AC61E08A6911EBQ" TargetMode="External"/><Relationship Id="rId15" Type="http://schemas.openxmlformats.org/officeDocument/2006/relationships/hyperlink" Target="consultantplus://offline/ref=CA15A5C1F4BC429FF38F70916E2F36749148A6D62D7C7A533B61C4670206E5AC61E08A6811EFQ" TargetMode="External"/><Relationship Id="rId16" Type="http://schemas.openxmlformats.org/officeDocument/2006/relationships/hyperlink" Target="consultantplus://offline/ref=CA15A5C1F4BC429FF38F70916E2F36749148A6D62D7C7A533B61C4670206E5AC61E08A6C1719E0Q" TargetMode="External"/><Relationship Id="rId17" Type="http://schemas.openxmlformats.org/officeDocument/2006/relationships/hyperlink" Target="consultantplus://offline/ref=CA15A5C1F4BC429FF38F70916E2F36749148A6D62D7C7A533B61C4670206E5AC61E08A6C1F900CA41EEAQ" TargetMode="External"/><Relationship Id="rId18" Type="http://schemas.openxmlformats.org/officeDocument/2006/relationships/hyperlink" Target="consultantplus://offline/ref=CA15A5C1F4BC429FF38F70916E2F36749148A6D62D7C7A533B61C4670206E5AC61E08A6811E8Q" TargetMode="External"/><Relationship Id="rId19" Type="http://schemas.openxmlformats.org/officeDocument/2006/relationships/hyperlink" Target="consultantplus://offline/ref=CA15A5C1F4BC429FF38F70916E2F36749148A6D62D7C7A533B61C4670206E5AC61E08A6B11EEQ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0:26:00Z</dcterms:created>
  <dc:creator>Куликова Анжела Константиновна</dc:creator>
  <dc:description/>
  <cp:keywords/>
  <dc:language>en-US</dc:language>
  <cp:lastModifiedBy>Савенко Наталья Валентиновна</cp:lastModifiedBy>
  <cp:lastPrinted>2020-02-13T18:56:00Z</cp:lastPrinted>
  <dcterms:modified xsi:type="dcterms:W3CDTF">2020-05-18T07:37:00Z</dcterms:modified>
  <cp:revision>363</cp:revision>
  <dc:subject/>
  <dc:title/>
</cp:coreProperties>
</file>