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1.07.2019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07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1684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  <w:bCs/>
        </w:rPr>
        <w:t xml:space="preserve">услуги </w:t>
      </w:r>
      <w:r>
        <w:rPr>
          <w:b/>
        </w:rPr>
        <w:t xml:space="preserve">по назначению и выплате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иобретенные протезы, ортопедическ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рригирующие изделия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ховые аппара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-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. № 1340 «Об утверждении Порядков разработки, утвержде-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</w:t>
        <w:br/>
        <w:t>«Об утверждении Порядка подачи и рассмотрения жалоб на решения и дей-ствия (бездействие) исполнительных органов государственной власти Красно-дарского края, предоставляющих государственные услуги, их должностных лиц либо государственных гражданских служащих Краснодарского края, мно-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 xml:space="preserve">Внести изменение в приказ министерства социального развития и се-мейной политики Краснодарского края от 31 декабря 2013 г. № 168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компенсации за приобретенные протезы, ор-топедические </w:t>
      </w:r>
      <w:r>
        <w:rPr>
          <w:bCs/>
        </w:rPr>
        <w:t>корригирующие изделия, слуховые аппараты»</w:t>
      </w:r>
      <w:r>
        <w:rPr/>
        <w:t>, изложив прило-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 сайте   администрации  Краснодарского  края в  информацион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9-04-08T15:16:00Z</cp:lastPrinted>
  <dcterms:modified xsi:type="dcterms:W3CDTF">2019-07-02T09:43:00Z</dcterms:modified>
  <cp:revision>1245</cp:revision>
  <dc:subject/>
  <dc:title>ПРИЛОЖЕНИЕ № 5</dc:title>
</cp:coreProperties>
</file>