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507365</wp:posOffset>
            </wp:positionV>
            <wp:extent cx="498475" cy="617220"/>
            <wp:effectExtent l="0" t="0" r="0" b="0"/>
            <wp:wrapTight wrapText="bothSides">
              <wp:wrapPolygon edited="0">
                <wp:start x="-405" y="0"/>
                <wp:lineTo x="-405" y="21261"/>
                <wp:lineTo x="21600" y="21261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ТРУДА 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П Р И К А 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26 декабря 2019 г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 xml:space="preserve">      </w:t>
        <w:tab/>
        <w:t xml:space="preserve">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248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д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редоставления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временного трудо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овершеннолетних граждан в возрасте от 14 до 18 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ободное от учебы время, безработных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ытывающих трудности в поиске раб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работных граждан в возрасте от 18 до 20 л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среднее профессион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щущих работу вперв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июля 2010 г. № 210-ФЗ       "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Законом Российской Федерации от 19 апреля 1991 г. № 1032-1 "О занятости населения в Российской Федерации", приказом Министерства труда и социальной защиты Российской Федерации от 12 февраля 2013 г. № 58н "Об утверждении федерального государственного стандарта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              от 18 до 20 лет из числа выпускников образовательных учреждений начального и среднего профессионального образования, ищущих работу впервые"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(зарегистрирован Министерством юстиции Российской Федерации 8 мая 2013 г.</w:t>
      </w:r>
      <w:r>
        <w:rPr>
          <w:rFonts w:cs="Times New Roman" w:ascii="Times New Roman" w:hAnsi="Times New Roman"/>
          <w:sz w:val="28"/>
          <w:szCs w:val="28"/>
        </w:rPr>
        <w:t xml:space="preserve"> № 28361)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 </w:t>
        </w:r>
      </w:hyperlink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 (далее – Регламент) согласно приложению          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м казенным учреждениям Краснодарского края – центрам занятости населения в муниципальных образованиях обеспечить предоставление государственной услуги в соответствии с утвержденны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специальных программ и сопровождения занятости инвалидов управления занятости населения (Михайловская Л.Д.) обеспечить методическое сопровождение по внедрению и реализации Регламента, контроль за обеспечением государственных гарантий в области содействия занятости населения             в части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и сил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каз департамента труда и занятости населения Краснодарского края от 2 сентября 2013 г. № 339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каз департамента труда и занятости населения Краснодарского края от 12 сентября 2014 г. № 628 "О внесении изменения в приказ департамента труда и занятости населения Краснодарского края от 2 сентября 2013 года          № 339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каз департамента труда и занятости населения Краснодарского края от 2 декабря 2015 г. № 683 "О внесении изменения в приказ департамента труда и занятости населения Краснодарского края от 2 сентября 2013 года  № 339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10 приложения к приказу министерства труда и социального развития Краснодарского края от 20 июня 2016 г. № 771 "О внесении изменений в некоторые нормативные правовые акт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10 приложения к приказу министерства труда и социального развития Краснодарского края от 13 сентября 2016 г. № 1126 "О внесении изменений в некоторые приказ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10 приложения к приказу министерства труда и социального развития Краснодарского края от 23 ноября 2016 г. № 1486 "О внесении изменений в некоторые нормативные правовые акт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ункт 5 приложения к приказу министерства труда и социального развития Краснодарского края от 12 мая 2017 г. № 626 "О внесении изменений в некоторые нормативные правовые акт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ункт 9 приказа министерства труда и социального развития Краснодарского края от 20 июля 2018 г. № 1042 "О внесении изменений в некоторые нормативные правовые акты департамента труда и занятости населения Краснодарского кра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информационно-аналитической и методической работы              (Гаврилец И.В.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            на официальном сайте администрации Краснодарского края в информационно-те-лекоммуникационной сети "Интернет" и направление на официальный интернет-портал правовой информации (www.pravo.gov.ru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Контроль за выполнением настоящего приказа возложить на заместителя министра труда и социального развития Краснодарского края Чаркову И.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8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С.П. Гарку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228011" TargetMode="External"/><Relationship Id="rId4" Type="http://schemas.openxmlformats.org/officeDocument/2006/relationships/hyperlink" Target="kodeks://link/d?nd=461601471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yperlink" Target="http://www.kubzan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00:00Z</dcterms:created>
  <dc:creator>А А. Штурбабина</dc:creator>
  <dc:description/>
  <dc:language>en-US</dc:language>
  <cp:lastModifiedBy>Ахапкина Светлана Анатольевна</cp:lastModifiedBy>
  <cp:lastPrinted>2019-11-20T10:22:00Z</cp:lastPrinted>
  <dcterms:modified xsi:type="dcterms:W3CDTF">2019-12-27T08:03:00Z</dcterms:modified>
  <cp:revision>3</cp:revision>
  <dc:subject/>
  <dc:title/>
</cp:coreProperties>
</file>