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ИСТЕРСТВО ТРУДА И СОЦИАЛЬН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0» апреля 2020 года                                                                                № 492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министерства труд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ого развития Краснодарского кра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31 октября 2017 г. № 1718 «Об утвержден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знание граждан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нуждающимися в социальном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служивании и составление индивидуально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рограммы предоставления соци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. № 210-ФЗ  «Об организации предоставления государственных и муниципальных 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 за получением государственных и муниципальных услуг», постановлениями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льного центра, работников многофункционального центра» п р и к а з ы в а 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каз министерства труда и социального развития Краснодарского края от 31 октября 2017 г. № 1718 «Об утверждении административного регламента предоставления государственной услуги «Признание граждан нуждающимися в социальном обслуживании и составление индивидуальной программы предоставления социальных услуг» изменение, изложив приложение в новой редакции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и методической работы (Гаврилец И.В.) обеспечит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иказ вступает в силу через 10 дней после дня его официального опубликования, за исключением абзаца седьмого подпункта 2.7.2 пункта 2.7 раздела 2 приложения к приказу, который  вступает в силу с 1 июля 2020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 xml:space="preserve">  С.П. Гаркуш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i/>
      <w:sz w:val="1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24:00Z</dcterms:created>
  <dc:creator>nelichev</dc:creator>
  <dc:description/>
  <cp:keywords/>
  <dc:language>en-US</dc:language>
  <cp:lastModifiedBy>Апазиди Наталья Эрасовна</cp:lastModifiedBy>
  <cp:lastPrinted>2019-12-02T17:57:00Z</cp:lastPrinted>
  <dcterms:modified xsi:type="dcterms:W3CDTF">2020-04-22T09:57:00Z</dcterms:modified>
  <cp:revision>3</cp:revision>
  <dc:subject/>
  <dc:title> </dc:title>
</cp:coreProperties>
</file>