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риказом министерства труда и социального разви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15.12.2021</w:t>
            </w:r>
            <w:r>
              <w:rPr>
                <w:sz w:val="28"/>
                <w:szCs w:val="28"/>
              </w:rPr>
              <w:t xml:space="preserve">    №   </w:t>
            </w:r>
            <w:r>
              <w:rPr>
                <w:sz w:val="28"/>
                <w:szCs w:val="28"/>
                <w:u w:val="single"/>
              </w:rPr>
              <w:t>2056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пределения объема и услов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государственны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 и автономным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на осуществление </w:t>
        <w:br/>
        <w:t>капитального ремонта зданий и (или) сооруж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 о предоставлении субсид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определения объема и условия предоставления субсидий из краевого бюджета государственным бюджетным и автономным учреждениям Краснодарского края на осуществление капитального ремонта зданий и (или) сооружений (далее – Порядок), функции и полномочия учредителя в отношении которых осуществляет министерство труда и социального развития Краснодарского края (далее – министерство), в целях осуществления капитального ремонта зданий и (или) сооружений в рамках мероприятий государственной программы Краснодарского края «Социальная поддержка граждан», разработан в соответствии со статьей 78.1 Бюджетного кодекса Российской Федерации, постановлением главы администрации (губернатора) Краснодарского края </w:t>
        <w:br/>
        <w:t xml:space="preserve">от 8 мая 2014 г.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, </w:t>
      </w:r>
      <w:r>
        <w:rPr>
          <w:spacing w:val="-2"/>
          <w:sz w:val="28"/>
          <w:szCs w:val="28"/>
        </w:rPr>
        <w:t>постановлением главы администрации (губернатора) Краснодарского края от 5 октября 2015 г. № 938 «Об утверждении государственной программы Краснодарского края «Социальная поддержка граждан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из краевого бюджета государственным бюджетным и автономным учреждениям Краснодарского края, </w:t>
      </w:r>
      <w:r>
        <w:rPr>
          <w:spacing w:val="-2"/>
          <w:sz w:val="28"/>
          <w:szCs w:val="28"/>
        </w:rPr>
        <w:t>функции и полномочия учредителя в отношении которых осуществляет министерство труда и социального развития Краснодарского края</w:t>
      </w:r>
      <w:r>
        <w:rPr>
          <w:sz w:val="28"/>
          <w:szCs w:val="28"/>
        </w:rPr>
        <w:t xml:space="preserve"> (далее – государственные учреждения)</w:t>
      </w:r>
      <w:r>
        <w:rPr>
          <w:spacing w:val="-2"/>
          <w:sz w:val="28"/>
          <w:szCs w:val="28"/>
        </w:rPr>
        <w:t>, предоставляются в целях</w:t>
      </w:r>
      <w:r>
        <w:rPr>
          <w:sz w:val="28"/>
          <w:szCs w:val="28"/>
        </w:rPr>
        <w:t xml:space="preserve"> осуществления капитального ремонта зданий и (или) сооружений в рамках мероприятий государственной программы Краснодарского края </w:t>
      </w:r>
      <w:r>
        <w:rPr>
          <w:spacing w:val="-2"/>
          <w:sz w:val="28"/>
          <w:szCs w:val="28"/>
        </w:rPr>
        <w:t>«Социальная поддержка граждан</w:t>
      </w:r>
      <w:r>
        <w:rPr>
          <w:sz w:val="28"/>
          <w:szCs w:val="28"/>
        </w:rPr>
        <w:t>», утвержденной постановлением главы администрации (губернатора) Краснодарского края от 5 октября 2015 г. № 938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капитального ремонта здания и (или) сооружения, переданных государственному учреждению в установленном порядке в оперативное управление, для осуществления основной деятельности, непосредственно направленной на достижение целей, ради которых оно создано (далее – здание и (или) сооруж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и проектной документации для осуществления капитального ремонта здания и (или) соору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я проверки достоверности определения сметной стоимости капитального ремонта объектов капитального строительства, проверки сметной стоимости работ на объектах капитального и не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строительного контроля при осуществлении капитального ремонта в размере, не превышающем размер, рассчитанный в соответствии с постановлением Правительства Российской Федерации от 21 июня 2010 г. </w:t>
        <w:br/>
        <w:t>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я работ, указанных в качестве дополнительных при осуществлении капитального ремонта зданий и сооружений в приказе Госкомархитектуры от 23 ноября 1988 г.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 (далее – дополнительные рабо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государственным учреждениям на цели, указанные в пункте 1.2 Порядка, предоставляются министерством труда и социального развития Краснодарского края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и порядок предоставления субсидии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р субсидий государственным учреждениям определяется министерством в соответствии с объемами финансирования, предусмотренными на реализацию соответствующих мероприятий государственной программы Краснодарского края «Социальная поддержка граждан» (далее – программа), утвержденной постановлением главы администрации (губернатора) Краснодарского края от 5 октября 2015 г. № 938, в пределах лимитов бюджетных обязательств и бюджетных ассигнований, доведенных министерству на цели, указанные в пункте 1.2 Порядка, по результатам проведения отбора государственных учреждений в размере, рассчитанном исходя из стоимости по разработанной проектно-сметной документации или укрупненному расчету стоимости капитального ремо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целях получения субсидии государственные учреждения представляют в министерство перечень документов, в сроки, установленные министерством и доведенные государственным учреждениям информационным письмом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ку с указанием количественных и качественных характеристик в разрезе видов работ по осуществлению капитального ремонта зданий и (или) сооружений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ую записку, содержащую обоснование необходимости предоставления субсидии на цели, установленные в пункте 1.2 Порядка, вклю-чая расчет-обоснование суммы субсидии, в том числе разработанную проектно-сметную документацию, либо укрупненный расчет стоимости капитального ремонта в случае отсутствия проектно-сметной документации на момент предоставле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еречень объектов, подлежащих ремонту, акт осмотра здания, сооружения, элементов сетей и систем инженерно-технического обеспечения зданий и сооружений с указанием дефектов и причин их возникнов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писания контролирующих органов об устранении нарушений требований нормативных документов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ительное заключение проверки достоверности определения сметной стоимости или заключение о проверке сметной стоимости в соответствии с действующим законодательством (при наличии);</w:t>
      </w:r>
    </w:p>
    <w:p>
      <w:pPr>
        <w:pStyle w:val="Normal"/>
        <w:tabs>
          <w:tab w:val="clear" w:pos="708"/>
          <w:tab w:val="left" w:pos="34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материалы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у об отсутствии у государственного учреждения просроченной (неурегулированной) задолженности по денежным обязательствам перед Краснодарским краем, из бюджета которого планируется предоставление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 вправе представить оригинал справки либо ее копию, заверенную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тдел по вопросам капитального ремонта и строительства министерства проводит проверку правильности и полноты оформления представленных в соответствии с пунктом 2.2 Порядка документов в течение 20 рабочих дней после истечения срока, установленного для их предст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предусмотренный абзацем первым настоящего пункта, исчисляется со дня, следующего за днем окончания срока представления документов, установленного министерством в соответствии с пунктом 2.2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Отбор государственных учреждений осуществляется комиссией министерства (далее – комиссия), состав которой утверждается приказом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работы комиссии по проведению отбора государственных учреждений (далее – порядок отбора) утверждается приказом министе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миссия осуществляет рассмотрение поступивших от государственных учреждений заявок на проведение капитального ремонта зданий и сооружений, определяет объекты учреждений для включения в перечень объектов учреждений, подведомственных министерству труда и социального развития Краснодарского края, для проведения капитального ремонта зданий и сооружений (далее – Перечень) и объемы бюджетных ассигнований в соответствии с критериями отбора государствен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Критериями отбора государственных учреждений, подведомственных министерству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воочередных работ по капитальному ремонту в целях обеспечения сохранности зданий и готовности объектов к работе в осенне-зимни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рушений правил эксплуатации тепло-, электроустановок, требований пожарной безопасности, санитарно-эпидемиологических норм, требований доступности зданий и сооружений для маломобильных граждан и энергоэффектив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исправностей, изношенных элементов сетей и систем инженерно-технического обеспечения зданий и соору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вреждений, изношенных элементов, препятствующих нормальной эксплуатации здания (трещины и деформации конструктивных элементов; разрушение конструктивных элементов под воздействием неблагоприятных условий эксплуатации, атмосферных осадков; наличие гниения, сырости, грибка, коррозии конструктивных элементов; отслоения, сколы отделочных, облицовочных покрытий; выбоины, вздутия, разрывы оснований и покрытий полов; наличие мест протечек ограждающих элемен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обслуживания и проживания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минимальной продолжительности эффективной эксплуатации зданий и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завершении капитального ремонта, начатого в предыдущие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не вызывающих изменение параметров объекта капитального строительства, его ча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работанной проектно-сметной документации или укрупненного расчета стоимости капитального ремонта в случае отсутствия проектно-сметной документации на момент предоставления документов, указанных в пункте 2.2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лимитов бюджетных обязательств на предоставлени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(представление не в полном объеме) государственным учреждением документов, предусмотренных пунктом 2.2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оверность информации, содержащейся в документах, предусмот-ренных пунктом 2.2 Порядка, представленных государственным учрежд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редусмотренных пунктом 2.2 Порядка, позднее срока, доведенного государственным учреждениям информационным письмом министер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ов капитального ремонта критериям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 по вопросам капитального ремонта и строительства министерства в течение 10 рабочих дней после принятия решения об отказе в предоставлении субсидии направляет государственному учреждению решение комиссии об отказе в предоставлении субсидии с указанием оснований отказ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8. По результатам рассмотрения документов, указанных в пункте 2.2 Порядка, комиссия подписывает Переч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ение изменений в ранее утвержденные перечни допускается по результатам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Министерство предоставляет из краевого бюджета субсидию государственному учреждению на основании соглашения о предоставлении субсидии (далее – Соглашение), заключаемого между министерством и государственным учреждением на очередной финансовый год и на плановый период, в соответствии с типовой формой, установленной министерством финансов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spacing w:val="-2"/>
          <w:sz w:val="28"/>
          <w:szCs w:val="28"/>
        </w:rPr>
        <w:t>В целях подготовки проектов соглашений отдел по вопросам капитального ремонта и строительства министерства до 1 декабря текущего финансового года предоставляет в отдел финансового обеспечения деятельности подведомственных учреждений министерства Переч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spacing w:val="-2"/>
          <w:sz w:val="28"/>
          <w:szCs w:val="28"/>
        </w:rPr>
        <w:t>В текущем финансовом году на основании уточненной заявки (предложений), предоставленной государственным учреждением, заключается дополнительное соглашение к Соглашению, предусматривающее внесение в него изменений или его расторжение, в соответствии с типовой формой, установленной министерством финансов Краснодарского края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отсутствия потребности государственного учреждения в данной субсидии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значения результатов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зменения графика перечисления субсид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меньшения министерству как получателю бюджетных средств ранее доведенных лимитов бюджетных обязательств на соответствующие цели, указанные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финансового обеспечения деятельности подведомственных учреждений министерства в случае отсутствия потребности государственного учреждения в данной субсидии в текущем финансовом году на основании предложений отдела по вопросам капитального ремонта и строительства министерства перераспределяет между государственными учреждениями утвержденный размер субсидии на реализацию целей, указанных в пункте 1.2 Порядка в результате отбора государственных учреждений комиссией министер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pacing w:val="-2"/>
          <w:sz w:val="28"/>
          <w:szCs w:val="28"/>
        </w:rPr>
        <w:t>Условием предоставления субсидии является отсутствие у государственного учреждения на 1-е число месяца, предшествующего месяцу, в котором планируется заключение Соглашения либо принятие решения о предоставлении субсидии, просроченной (неурегулированной) задолженности по денежным обязательствам перед Краснодарским краем, а также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краевой бюджет, в соответствии с Порядком и Соглашением, субсидий, бюджетных инвестиций, предоставленных в том числе в соответствии с и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3. Результатом предоставления субсидии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завершение капитального ремонта здания и (или) сооружения, передан-ных государственному учреждению в установленном порядке в оперативное управление, для осуществления основной деятельности, непосредственно направленной на достижение целей, ради которых оно создано (объект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ие проектной документации для проведения капитального ре-монта здания и (или) сооружения (объект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начения результата предоставления субсидии устанавливается министерством в Соглашении, заключаемом между министерством и государственным учреж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14. Периодичность и объем перечисления субсидии в текущем финансовом году определяются в соответствии с Соглашением, но </w:t>
      </w:r>
      <w:r>
        <w:rPr>
          <w:spacing w:val="-2"/>
          <w:sz w:val="28"/>
          <w:szCs w:val="28"/>
        </w:rPr>
        <w:t>не позднее 10 дней до реализации соответствующих мероприятий, указанных в пункте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Перечисление субсидии государственному учреждению осуществляется отделом исполнения бюджета на лицевой счет учреждения, открытый в министерстве финансов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сударственные учреждения не позднее пяти рабочих дней, следующих за отчетным кварталом, представляют в министерство отчет об осуществлении расходов, источником финансового обеспечения которых является субсидия, и отчет о достижении результатов предоставления субсидии, по формам, согласно приложениям 1, 2 к Порядку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нистерство вправе (в случае необходимости) устанавливать в Соглашении дополнительные формы представления государственным учреждением указанной отчетности и срок их представ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осуществления контроля за соблюд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й, условий и порядка предоставления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ь за их несоблю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1. Министерством и уполномоченным органом государственного финансового контроля проводится обязательная проверка соблюдения целей и условий предоставления целевых субсидий государственным учреждениям в соответствии с законодательством Российской Федерации и Краснодарского края, в том числе путем осуществления контрольных мероприят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месту нахождения министерства на основании документов, представленных по его запросу государственным учреждени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месту нахождения государственного учреждения путем документального и фактического изучения операций, произведенных государственным учреждением с использованием субсидии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2. Государственное учреждение несет ответственность за невыполнение требований Порядка, в том числе за нецелевое использование средств субсидий, представление недостоверных документов в целях получения субсидии, выявленных по фактам проверок, проведенных министерством и уполномоченным органом государственного финансового контроля, несвоевременность представления отчетов, недостоверность сведений, представляемых в отчетах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3. В случае неустранения нарушений, выявленных в ходе проверок министерством и уполномоченным органом государственного финансового контроля (нецелевое использование средств субсидии, представление недостоверных документов в целях получения субсидии, несвоевременность представления отчетов, недостоверность сведений, представляемых в отчетах), субсидия подлежит взысканию в краевой бюджет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4. Субсидии подлежат возврату в краевой бюджет в случае несоблюдения государственным учреждением целей и условий, установленных при предоставлении субсидии, не достижения результатов предоставления субсидии, а также представления недостоверных документов в целях получения субсидии, выявленных по фактам проверок, проведенных министерством и (или) уполномоченным органом государственного финансового контрол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4.5. Не использованные на начало текущего финансового года остатки средств субсидии могут быть использованы государственным учреждением в текущем финансовом году при наличии потребности в направлении их на </w:t>
        <w:br/>
        <w:t>достижение целей, установленных при предоставлении субсидии, в размере, не превышающем размера неисполненных обязательств учреждения, принятых до начала текущего финансового года, подлежащих оплате в отчетном финансовом году, на основании решения министерства, принятого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реждением предоставляются информация о наличии неисполненных обязательств, источником финансового обеспечения которых являются не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ы (копии документов), подтверждающих наличие и размер указанных обязательств учрежд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6. Государственное учреждение не позднее 31 января очередного </w:t>
        <w:br/>
        <w:t>финансового года представляет в отдел финансового обеспечения деятельности подведомственных учреждений министерства пояснительную записку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7. Решение о наличии потребности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 принимается министерством не позднее 10 рабочих дней со дня получения от государственного учреждения пояснительной записки с обоснованием указанной потреб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8. В случае принятия министерством решения об отказе в направлении не использованных на начало текущего финансового года остатков средств субсидии на достижение целей, установленных при предоставлении субсидии, в текущем финансовом году, государственному учреждению направляется мотивированный ответ.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Учреждение вправе дополнительно представить документы, подтверждающие наличие потреб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9. Остатки средств субсидии, не использованные на начало текущего финансового года, при отсутствии решения министерства о наличии потребности в направлении этих средств на достижение целей, установленных при предоставлении субсидии, в текущем финансовом году подлежат возврату в краевой бюджет в порядке и сроки, установленные законодательством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10. Возврат субсидии осуществляется в следующем порядке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государственному учреждению требование о возврате субсидии в случаях, предусмотренных пунктами 4.3 и 4.4 Порядк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государственное учреждение производит возврат полученной субсидии в объеме выявленных нарушений в соответствии с требованием о возврате субсидии в течение 10 рабочих дней со дня его получ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ри нарушении государственным учреждением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.11. При наличии в текущем финансовом году поступлений от возврата ранее произведенных государственным учреждением выплат, источником </w:t>
        <w:br/>
        <w:t>финансового обеспечения которых является субсидия, министерство вправе принять решение об их использовании государственным учреждением в текущем финансовом году в срок не позднее 10 рабочих дней со дня направления государственным учреждением документов в соответствии с пунктом 2.2 Порядка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казанные документы направляются государственным учреждением в министерство в срок не позднее 10 рабочих дней с даты возврата произведенных государственным учреждением выплат, источником финансового обеспечения которых является субсид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отдела финансов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ения деятельност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>подведомственных учреждений</w:t>
        <w:tab/>
        <w:tab/>
        <w:tab/>
        <w:tab/>
        <w:t xml:space="preserve">                           Р.С. Зе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53:00Z</dcterms:created>
  <dc:creator>*</dc:creator>
  <dc:description/>
  <cp:keywords/>
  <dc:language>en-US</dc:language>
  <cp:lastModifiedBy>Брискман Светлана Феликсовна</cp:lastModifiedBy>
  <cp:lastPrinted>2021-12-13T17:37:00Z</cp:lastPrinted>
  <dcterms:modified xsi:type="dcterms:W3CDTF">2021-12-15T14:57:00Z</dcterms:modified>
  <cp:revision>14</cp:revision>
  <dc:subject/>
  <dc:title>I</dc:title>
</cp:coreProperties>
</file>