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>от 02.07.2019</w:t>
        <w:tab/>
        <w:tab/>
        <w:tab/>
        <w:tab/>
        <w:t xml:space="preserve">                                                     № 1083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</w:t>
      </w:r>
      <w:r>
        <w:rPr>
          <w:b/>
        </w:rPr>
        <w:t xml:space="preserve">от </w:t>
      </w:r>
      <w:r>
        <w:rPr>
          <w:b/>
          <w:bCs/>
        </w:rPr>
        <w:t xml:space="preserve">31 декабря 2013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685 «Об утверждении администр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уги по назначению и выплате ежемесяч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обия родителям военнослужащих,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ядового и начальствующего состава орг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нутренних дел и сотрудников орга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ой службы безопас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гибших при исполнении обязаннос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енной службы (служебных обязанносте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   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-лениями главы администрации (губернатора) Краснодарского края                     от 15 ноября 2011 г. № 1340 «Об утверждении Порядков разработки, утвержде-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                 и действия (бездействие) исполнительных органов государственной власти Краснодарского края, предоставляющих государственные услуги, их долж-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 работников</w:t>
      </w:r>
      <w:r>
        <w:rPr>
          <w:sz w:val="20"/>
          <w:szCs w:val="20"/>
        </w:rPr>
        <w:t xml:space="preserve"> </w:t>
      </w:r>
      <w:r>
        <w:rPr/>
        <w:t xml:space="preserve">многофункционального       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-тики Краснодарского края от 31 декабря 2013 г. </w:t>
      </w:r>
      <w:r>
        <w:rPr>
          <w:bCs/>
        </w:rPr>
        <w:t xml:space="preserve">№ 1685  «Об утверждении ад-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-ностей военной службы (служебных обязанностей)»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в преамбуле слова «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-рации от 16 мая 2011 года № 373 «О разработке и утверждении административ-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ind w:firstLine="709"/>
        <w:jc w:val="both"/>
        <w:rPr/>
      </w:pPr>
      <w:r>
        <w:rPr/>
        <w:t xml:space="preserve">2) в пункте 5 слова «первого заместителя министра С.В. Белопольского» заменить на слова «заместителя министра»; </w:t>
      </w:r>
    </w:p>
    <w:p>
      <w:pPr>
        <w:pStyle w:val="Normal"/>
        <w:ind w:firstLine="709"/>
        <w:jc w:val="both"/>
        <w:rPr/>
      </w:pPr>
      <w:r>
        <w:rPr/>
        <w:t>3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>2. Отделу информационно-аналитической и методической работы  обес-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инистр</w:t>
        <w:tab/>
        <w:t xml:space="preserve">                                                                                              С.П. Гаркуш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7D735FA3512706B5669D0ED92A92E21443A8B4FEE024667A080066A6P9QBJ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Апазиди Наталья Эрасовна</cp:lastModifiedBy>
  <cp:lastPrinted>2019-07-03T14:59:00Z</cp:lastPrinted>
  <dcterms:modified xsi:type="dcterms:W3CDTF">2019-07-04T06:47:00Z</dcterms:modified>
  <cp:revision>1253</cp:revision>
  <dc:subject/>
  <dc:title>ПРИЛОЖЕНИЕ № 5</dc:title>
</cp:coreProperties>
</file>