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ConsPlus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 Положению о проведении</w:t>
      </w:r>
    </w:p>
    <w:p>
      <w:pPr>
        <w:pStyle w:val="ConsPlus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нтрольных мероприятий</w:t>
      </w:r>
    </w:p>
    <w:p>
      <w:pPr>
        <w:pStyle w:val="ConsPlus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о внутреннем контроле</w:t>
      </w:r>
    </w:p>
    <w:p>
      <w:pPr>
        <w:pStyle w:val="ConsPlus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ачества) по организации</w:t>
      </w:r>
    </w:p>
    <w:p>
      <w:pPr>
        <w:pStyle w:val="ConsPlus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итания в учреждениях,</w:t>
      </w:r>
    </w:p>
    <w:p>
      <w:pPr>
        <w:pStyle w:val="ConsPlus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дведомственных</w:t>
      </w:r>
    </w:p>
    <w:p>
      <w:pPr>
        <w:pStyle w:val="ConsPlus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инистерству труда</w:t>
      </w:r>
    </w:p>
    <w:p>
      <w:pPr>
        <w:pStyle w:val="ConsPlus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 социального развития</w:t>
      </w:r>
    </w:p>
    <w:p>
      <w:pPr>
        <w:pStyle w:val="ConsPlus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раснодарского края </w:t>
      </w:r>
    </w:p>
    <w:p>
      <w:pPr>
        <w:pStyle w:val="ConsPlusNormal"/>
        <w:ind w:left="76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76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СПРАВК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его контроля качества организации пита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 пожилого возраста и инвалидов, детей-инвалидов,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ей, находящихся в трудной жизненной ситуации,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детей-сирот и детей, оставшихся без попеч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ей, в учреждениях, в которых пита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ется самим учреждением, проведенного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ами министерства труда и социального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я Краснодарского края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ена организация питания, санитарного состояния пищеблока комиссией __________________________________________________________,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(наименование учреждения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ставе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,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</w:rPr>
        <w:t>(ФИО, должность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_____________________________________,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</w:rPr>
        <w:t>(ФИО, должность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_____________________________________________________________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</w:rPr>
        <w:t>(ФИО, должность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проводилась в присутствии шеф-повара (сменного повара), диетической сестр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,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</w:rPr>
        <w:t>(ФИО, должность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_____________________________________,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</w:rPr>
        <w:t>(ФИО, должность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о выборочное контрольное взвешивание 10 порций 1-х, 2-х, 3-х приготовленных блюд (завтрак, 2-ой завтрак, обед, полдник, ужин, 2-ой ужин – нужное подчеркнуть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 средний вес одного блюда ___ гр.,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(наименование 1-го блюда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 порции по меню-требованию ____ гр., отклонение _____ гр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 средний вес одного блюда ___ гр.,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(наименование 2-го блюда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 порции по меню-требованию ____ гр., отклонение _____ гр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 средний вес одного блюда ___ гр.,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(наименование 3-го блюда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 порции по меню-требованию ____ гр., отклонение _____ гр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приготовленных блюд ___________________________________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внешний вид вкусовые качества, полнота ингредиентов, прочее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меню-требовани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подписей заведующего складом, шеф-повара (сменного повара), диетической сестры</w:t>
      </w:r>
    </w:p>
    <w:p>
      <w:pPr>
        <w:pStyle w:val="ConsPlusNormal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, _________________________________________________,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(имеется)                                             (не имеются, с указанием отсутствующих подписей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приготовленных блюд меню-требованию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оответствует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е соответствует, с указанием нарушений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питающихся ______________; стоимость 1 койко-дня ________________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етическое питание _________________________________________________,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облюдается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е соблюдается, с указанием причины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обзорного меню в обеденном зале _________________________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имеется/не имеется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и соблюдение 7-дневного меню ___________________________,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соблюдается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е соблюдается, с указанием причины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журнала контроля за качеством готовой пищи (бракеражный) (в соответствии с приказом Министерства здравоохранения Российской Федерации от 5 августа 2003 г. № 330 «О мерах по совершенствованию лечебного питания в лечебно-профилактических учреждениях Российской Федерации»)_________________________________________________________,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>(ведется, с заполнением всех граф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едется с нарушениями, с указанием замечаний по его ведению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ературный режим холодильного оборудовани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термометров в холодильных шкафах и камерах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,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меется, не имеется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нение скоропортящихся и особо скоропортящихся продуктов питания (мясо и мясопродукты, птица и продукты их переработки; молоко и молочные продукты) при температуре +2/+6 град.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облюдается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е соблюдается, с указанием нарушений и фактической температуры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нение охлажденной рыбы всех наименований при температуре 0/-2 град.С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облюдается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е соблюдается, с указанием нарушений и фактической температуры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арное соседство в холодильных шкафах и камерах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облюдается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е соблюдается, с указанием несовместимых для хранения продуктов питания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нение суточных проб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точные пробы _____________________________________________________,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(имеются, не имеются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зорное меню на пробы ______________________________________________,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 указанием даты и времени отбора) (имеется, не имеется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нение проб не менее 48 часов в специальном холодильнике или в специально отведенном месте холодильника при температуре +2/+6 град.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облюдается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е соблюдается, с указанием нарушений и фактической температурой)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ое состояние помещения для приготовления пищ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довлетворительное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еудовлетворительное, с указанием недостатков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ое состояние обеденного зала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довлетворительное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еудовлетворительное, с указанием недостатков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ое состояние подсобных и бытовых помещений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довлетворительное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>(неудовлетворительное, с указанием причины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столовой посуды, приборов _____________________________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(удовлетворительное, неудовлетворительное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на посуде: сколов, трещин, деформации (нужное подчеркнуть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ность кухонной посудой и инвентарем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беспечено, не обеспечено с указанием недостающего количества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ировка посуды _____________________________________________,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</w:rPr>
        <w:t>(имеется, не имеется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осуды по назначению ___________________________________,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соблюдается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е соблюдается, с указанием нарушений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 обеденном зале солонок с солью, салфетниц с салфетками, хлебниц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>(имеются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>(не имеются, с указанием отсутствующих предметов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мытья столовой и кухонной посуды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довлетворительное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>(неудовлетворительное, с указанием замечаний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ванн для мытья столовой и кухонной посуды (отсутствие пищевых отходов, жира)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довлетворительное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>(неудовлетворительное, с указанием замечаний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ояние колоды для разделки мяса, мясорубки, кухонных ножей (колода должна быть очищена от мясных продуктов, обдана кипятком и засыпана солью, толщиной не более 1 см.):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довлетворительное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>(неудовлетворительное, с указанием нарушений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уборочного инвентаря, условия хранения в специально отведенном для него месте, соответствие маркировки использованию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,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>(соблюдается, не соблюдается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>(при неудовлетворительном состоянии или несоблюдении условий хранения и использования, указывается причина и ее описание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ая гигиена работников пищеблока (наличие чистой санитарной одежды; подобранные под колпак, косынку или специальную сеточку волосы; отсутствие ювелирных украшений, часов и других бьющихся предметов; коротко остриженные и не покрытые лаком ногти; отсутствие булавок)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облюдается)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>(не соблюдается, с указанием замечаний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антисептических дезинфицирующих средств ________________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имеется, не имеется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езервных электрических водонагревательных приборов (в случае отключения централизованного горячего водоснабжения)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меются, не имеются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 (_______________________________________________)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(подпись)                                                                   (расшифровка подписи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 (_______________________________________________)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(подпись)                                                                   (расшифровка подписи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 (_______________________________________________)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(подпись)                                                                   (расшифровка подписи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организации </w:t>
      </w:r>
    </w:p>
    <w:p>
      <w:pPr>
        <w:pStyle w:val="Normal"/>
        <w:autoSpaceDE w:val="fals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ятельности домов-интернатов</w:t>
        <w:tab/>
        <w:tab/>
        <w:tab/>
        <w:tab/>
        <w:tab/>
        <w:t xml:space="preserve">            Т.Н. Талько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8:17:00Z</dcterms:created>
  <dc:creator>Кравцова Софья Викторовна</dc:creator>
  <dc:description/>
  <dc:language>en-US</dc:language>
  <cp:lastModifiedBy>Брискман Светлана Феликсовна</cp:lastModifiedBy>
  <cp:lastPrinted>2021-09-22T09:59:00Z</cp:lastPrinted>
  <dcterms:modified xsi:type="dcterms:W3CDTF">2021-09-27T08:17:00Z</dcterms:modified>
  <cp:revision>2</cp:revision>
  <dc:subject/>
  <dc:title/>
</cp:coreProperties>
</file>