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</w:tabs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10.2021 № 157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</w:t>
      </w:r>
      <w:r>
        <w:rPr>
          <w:b/>
          <w:sz w:val="32"/>
          <w:szCs w:val="32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ые в приказ министерства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5 декабря 2019 г. № 2478 «Об утверждении Порядка </w:t>
        <w:br/>
        <w:t xml:space="preserve">составления и утверждения Плана финансово-хозяйств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государственных бюджет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автономных учреждений, подведомств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у труда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>1. В приложении: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>1) в разделе 4 «Требования к утверждению Плана»: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1 изложить в следующей редакции: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После принятия в установленном порядке Закона о краевом бюджете на текущий финансовый год в случае, если Закон о бюджете утверждается на один финансовый год, либо на текущий финансовый год и плановый период, если Закон о бюджете утверждается на очередной финансовый год и плановый период (далее – закон о бюджете), План государственного учреждения утверждается в течение 15 рабочих дней, но не позднее 31 декабря текущего финансового года и направляется не позднее 31 декабря в министерство в одном экземпляре: государственным бюджетным учреждением – утвержденный директором бюджетного учреждения; государственным автономным учреждением – утвержденный директором (руководителем)</w:t>
      </w:r>
      <w:r>
        <w:rPr/>
        <w:t xml:space="preserve"> </w:t>
      </w:r>
      <w:r>
        <w:rPr>
          <w:sz w:val="28"/>
          <w:szCs w:val="28"/>
        </w:rPr>
        <w:t>автономного учреждения на основании заключения наблюдательного совета автономного учреждения.»;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2 цифры «20» заменить цифрами «3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риложении 1 к Порядку составления и утверждения Плана финансово-хозяйственной деятельности государственных бюджетных и автономных учреждений, подведомственных министерству труда и социального развития Краснодарского края: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ступления и выплаты»: 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102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730"/>
        <w:gridCol w:w="515"/>
        <w:gridCol w:w="475"/>
        <w:gridCol w:w="565"/>
        <w:gridCol w:w="565"/>
        <w:gridCol w:w="565"/>
        <w:gridCol w:w="565"/>
      </w:tblGrid>
      <w:tr>
        <w:trPr>
          <w:trHeight w:val="43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103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730"/>
        <w:gridCol w:w="503"/>
        <w:gridCol w:w="475"/>
        <w:gridCol w:w="567"/>
        <w:gridCol w:w="567"/>
        <w:gridCol w:w="567"/>
        <w:gridCol w:w="567"/>
      </w:tblGrid>
      <w:tr>
        <w:trPr>
          <w:trHeight w:val="182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выплат капитального характе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14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43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строку 1420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22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выплат капит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" w:leader="none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и 2002, 2003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43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субсидии на осуществление выплат капит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10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43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11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43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12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617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13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64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14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5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15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72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16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57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20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58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21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64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22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567"/>
        <w:gridCol w:w="567"/>
        <w:gridCol w:w="567"/>
        <w:gridCol w:w="426"/>
        <w:gridCol w:w="567"/>
        <w:gridCol w:w="567"/>
      </w:tblGrid>
      <w:tr>
        <w:trPr>
          <w:trHeight w:val="6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51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67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60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70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61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72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62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66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, предоставляемые в соответствии с абзацем вторым пункта 1 статьи 78.1 и статьи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2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»;                                                                                                             </w:t>
      </w:r>
    </w:p>
    <w:p>
      <w:pPr>
        <w:pStyle w:val="Normal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2632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54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, предоставляемые в соответствии со статьей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" w:leader="none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строку 264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42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о статьей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оку 2652 изложить в следующей редакции: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08"/>
        <w:gridCol w:w="567"/>
        <w:gridCol w:w="426"/>
        <w:gridCol w:w="567"/>
        <w:gridCol w:w="567"/>
        <w:gridCol w:w="567"/>
        <w:gridCol w:w="567"/>
      </w:tblGrid>
      <w:tr>
        <w:trPr>
          <w:trHeight w:val="39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в соответствии со статьей 78.2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2 к Порядку составления и утверждения Плана финансово-хозяйственной деятельности государственных бюджетных и автономных учреждений, подведомственных министерству труда и социального развития Краснодарского края: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основания (расчеты) плановых показателей выплат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7.1 – 7.3 подраздела 7 «Расчет расходов на социальное обеспечение и иные выплаты населению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1. Расчет расходов на социаль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е выплаты населению на 20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текущий финансов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09"/>
        <w:gridCol w:w="567"/>
        <w:gridCol w:w="709"/>
        <w:gridCol w:w="708"/>
        <w:gridCol w:w="851"/>
        <w:gridCol w:w="1134"/>
        <w:gridCol w:w="1417"/>
        <w:gridCol w:w="1463"/>
      </w:tblGrid>
      <w:tr>
        <w:trPr>
          <w:tblHeader w:val="true"/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лат в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выплат, руб. (гр.3 х  гр.4</w:t>
            </w:r>
            <w:r>
              <w:rPr>
                <w:sz w:val="20"/>
                <w:szCs w:val="20"/>
              </w:rPr>
              <w:t xml:space="preserve"> х  гр.5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blHeader w:val="true"/>
          <w:trHeight w:val="27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Бюджетного кодекса Российской Федерации</w:t>
            </w:r>
          </w:p>
        </w:tc>
      </w:tr>
      <w:tr>
        <w:trPr>
          <w:tblHeader w:val="true"/>
          <w:trHeight w:val="219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sz w:val="20"/>
              </w:rPr>
              <w:t>Компенсационные выплаты на возмещение расходов по оплате жилья, отопления и освещения квалифицированными специалистами с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Расчет расходов на социальное обеспеч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е выплаты населению на 20__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ервый год планового периода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567"/>
        <w:gridCol w:w="680"/>
        <w:gridCol w:w="595"/>
        <w:gridCol w:w="709"/>
        <w:gridCol w:w="1134"/>
        <w:gridCol w:w="1559"/>
        <w:gridCol w:w="1594"/>
      </w:tblGrid>
      <w:tr>
        <w:trPr>
          <w:trHeight w:val="2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выплат в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выплат, руб. (гр.3 х  гр.4</w:t>
            </w:r>
            <w:r>
              <w:rPr>
                <w:sz w:val="20"/>
                <w:szCs w:val="20"/>
              </w:rPr>
              <w:t xml:space="preserve"> х  гр.5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6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Бюджетного кодекса Российской Федерации</w:t>
            </w:r>
          </w:p>
        </w:tc>
      </w:tr>
      <w:tr>
        <w:trPr>
          <w:trHeight w:val="1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Компенсационные выплаты на возмещение расходов по оплате жилья, отопления и освещения квалифицированными специалистами с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3. Расчет расходов на социальное обеспеч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е выплаты населению на 20__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второй год планового периода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9"/>
        <w:gridCol w:w="708"/>
        <w:gridCol w:w="709"/>
        <w:gridCol w:w="709"/>
        <w:gridCol w:w="850"/>
        <w:gridCol w:w="1134"/>
        <w:gridCol w:w="1276"/>
        <w:gridCol w:w="1480"/>
      </w:tblGrid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лат в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т, руб. (гр.3 х  гр.4 х  гр.5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5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Бюджетного кодекса Российской Федерации</w:t>
            </w:r>
          </w:p>
        </w:tc>
      </w:tr>
      <w:tr>
        <w:trPr>
          <w:trHeight w:val="1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8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sz w:val="20"/>
              </w:rPr>
              <w:t>Компенсационные выплаты на возмещение расходов по оплате жилья, отопления и освещения квалифицированными специалистами с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ы 10.1 – 10.3 подраздела 10 «Расчет прочих расходов (кроме расходов на закупку товаров, работ, услуг)»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10.1. Расчет прочих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роме расходов на закупку товаров, работ, услуг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__ год (на текущий финансов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09"/>
        <w:gridCol w:w="567"/>
        <w:gridCol w:w="595"/>
        <w:gridCol w:w="567"/>
        <w:gridCol w:w="822"/>
        <w:gridCol w:w="1346"/>
        <w:gridCol w:w="1559"/>
        <w:gridCol w:w="2119"/>
      </w:tblGrid>
      <w:tr>
        <w:trPr>
          <w:trHeight w:val="296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лат в год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т, руб. (гр.3 х  гр.4 х  гр.5)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896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Бюджетного кодекса Российской Федерации</w:t>
            </w:r>
          </w:p>
        </w:tc>
      </w:tr>
      <w:tr>
        <w:trPr>
          <w:trHeight w:val="13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sz w:val="20"/>
              </w:rPr>
              <w:t>Организация приемной семьи для граждан пожилого возраста 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0.2. Расчет прочих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роме расходов на закупку товаров, работ, услуг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__ год (на первый год планового пери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79"/>
        <w:gridCol w:w="709"/>
        <w:gridCol w:w="638"/>
        <w:gridCol w:w="709"/>
        <w:gridCol w:w="851"/>
        <w:gridCol w:w="1275"/>
        <w:gridCol w:w="1560"/>
        <w:gridCol w:w="1763"/>
      </w:tblGrid>
      <w:tr>
        <w:trPr>
          <w:trHeight w:val="296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лат в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т, руб. (гр.3 х  гр.4 х  гр.5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7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Бюджетного кодекса Российской Федерации</w:t>
            </w:r>
          </w:p>
        </w:tc>
      </w:tr>
      <w:tr>
        <w:trPr>
          <w:trHeight w:val="3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sz w:val="20"/>
              </w:rPr>
              <w:t>Организация приемной семьи для граждан пожилого возраста и инвали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Расчет прочих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роме расходов на закупку товаров, работ, услуг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__ год (на второй год планового периода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29"/>
        <w:gridCol w:w="647"/>
        <w:gridCol w:w="709"/>
        <w:gridCol w:w="708"/>
        <w:gridCol w:w="993"/>
        <w:gridCol w:w="1275"/>
        <w:gridCol w:w="1560"/>
        <w:gridCol w:w="1763"/>
      </w:tblGrid>
      <w:tr>
        <w:trPr>
          <w:trHeight w:val="12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лат в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т, руб. (гр.3 х  гр.4 х  гр.5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02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Бюджетного кодекса Российской Федерации</w:t>
            </w:r>
          </w:p>
        </w:tc>
      </w:tr>
      <w:tr>
        <w:trPr>
          <w:trHeight w:val="17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sz w:val="20"/>
              </w:rPr>
              <w:t>Организация приемной семьи для граждан пожилого возраста и инвалид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ы 21.1 – 21.3 подраздела 21 «Расчет расходов на осуществление капитальных вложений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21.1. Расчет расходов на осуществление расходов капит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на 20_ год (на текущий финансовый год)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2"/>
        <w:gridCol w:w="525"/>
        <w:gridCol w:w="851"/>
        <w:gridCol w:w="709"/>
        <w:gridCol w:w="1559"/>
        <w:gridCol w:w="1843"/>
        <w:gridCol w:w="2346"/>
      </w:tblGrid>
      <w:tr>
        <w:trPr>
          <w:trHeight w:val="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 (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услуг), руб.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5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и статьи 78.2 Бюджетн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1.2. Расчет расходов на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капиталь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__ год (на первый год планового периода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64"/>
        <w:gridCol w:w="595"/>
        <w:gridCol w:w="709"/>
        <w:gridCol w:w="709"/>
        <w:gridCol w:w="1559"/>
        <w:gridCol w:w="1843"/>
        <w:gridCol w:w="2346"/>
      </w:tblGrid>
      <w:tr>
        <w:trPr>
          <w:trHeight w:val="1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 (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услуг), руб.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7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и статьи 78.2 Бюджетного кодекса Российской Федерации</w:t>
            </w:r>
          </w:p>
        </w:tc>
      </w:tr>
      <w:tr>
        <w:trPr>
          <w:trHeight w:val="1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1.3. Расчет расходов на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капиталь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__ год (на второй год планового периода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709"/>
        <w:gridCol w:w="567"/>
        <w:gridCol w:w="851"/>
        <w:gridCol w:w="1559"/>
        <w:gridCol w:w="1843"/>
        <w:gridCol w:w="2346"/>
      </w:tblGrid>
      <w:tr>
        <w:trPr>
          <w:trHeight w:val="18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 (услуг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услуг), руб.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убсидии на финансовое обеспечение выполнения государственного задания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за счет средств от оказания услуг (выполнения работ) на платной основе и от приносящей доход деятельности, руб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убсидии, предоставляемой в соответствии с абзацем вторым пункта 1 статьи 78.1 и статьи 78.2 Бюджетного кодекса Российской Федерации</w:t>
            </w:r>
          </w:p>
        </w:tc>
      </w:tr>
      <w:tr>
        <w:trPr>
          <w:trHeight w:val="2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</w:t>
        <w:tab/>
        <w:t>».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ия деятельност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подведомственных учреждений                                                              Р.С. Зенкин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04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5:42:00Z</dcterms:created>
  <dc:creator>mse</dc:creator>
  <dc:description/>
  <cp:keywords/>
  <dc:language>en-US</dc:language>
  <cp:lastModifiedBy>Уманская Наталья Сергеевна</cp:lastModifiedBy>
  <cp:lastPrinted>2021-09-20T10:13:00Z</cp:lastPrinted>
  <dcterms:modified xsi:type="dcterms:W3CDTF">2021-10-05T11:47:00Z</dcterms:modified>
  <cp:revision>248</cp:revision>
  <dc:subject/>
  <dc:title>Департамент по делам</dc:title>
</cp:coreProperties>
</file>