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>от 02.07.2019</w:t>
        <w:tab/>
        <w:tab/>
        <w:tab/>
        <w:tab/>
        <w:t xml:space="preserve">                                                       № 1084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  <w:bCs/>
        </w:rPr>
        <w:t xml:space="preserve">Краснодарского края </w:t>
      </w:r>
      <w:r>
        <w:rPr>
          <w:b/>
        </w:rPr>
        <w:t xml:space="preserve">от </w:t>
      </w:r>
      <w:r>
        <w:rPr>
          <w:b/>
          <w:bCs/>
        </w:rPr>
        <w:t xml:space="preserve">31 декабря 2013 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686 «Об утверждении административ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слуги по назначению и выплате ежемесяч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обия вдовам военнослужащих,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ядового и начальствующего состава орга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нутренних дел и сотрудников орган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ой службы безопасност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гибших при исполнении обязанностей </w:t>
      </w:r>
    </w:p>
    <w:p>
      <w:pPr>
        <w:pStyle w:val="Normal"/>
        <w:jc w:val="center"/>
        <w:rPr/>
      </w:pPr>
      <w:r>
        <w:rPr>
          <w:b/>
          <w:bCs/>
        </w:rPr>
        <w:t>военной службы (служебных обязанностей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 xml:space="preserve">«Об организации предоставления государственных и муниципальных услуг», постановлением Правительства Российской Федерации от 25 июня 2012 г.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поста-новлениями главы администрации (губернатора) Краснодарского края </w:t>
        <w:br/>
        <w:t xml:space="preserve">от 15 ноября 2011 г. № 1340 «Об утверждении Порядков разработки, </w:t>
      </w:r>
      <w:r>
        <w:rPr>
          <w:bCs/>
        </w:rPr>
        <w:t xml:space="preserve">утвержде-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</w:t>
        <w:br/>
        <w:t>и действия (бездействие) исполнительных органов государственной власти Краснодарского края, предоставляющих государственные</w:t>
      </w:r>
      <w:r>
        <w:rPr/>
        <w:t xml:space="preserve"> услуги, их долж-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-тики Краснодарского края от 31 декабря 2013 г. </w:t>
      </w:r>
      <w:r>
        <w:rPr>
          <w:bCs/>
        </w:rPr>
        <w:t xml:space="preserve">№ 1686  «Об утверждении ад-министративного регламента предоставления государственной услуги по назначению и выплате ежемесячного пособия вдовам военнослужащих, лиц ря-дового и начальствующего состава органов внутренних дел и сотрудников ор-ганов Федеральной службы безопасности, погибших при исполнении обязанно-стей военной службы (служебных обязанностей)» </w:t>
      </w:r>
      <w:r>
        <w:rPr/>
        <w:t>следующие изменения: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  <w:tab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) в преамбуле слова «, постановлением Правительства Российской Феде-рации от 16 мая 2011 года № 373 «О разработке и утверждении административ-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ind w:firstLine="709"/>
        <w:jc w:val="both"/>
        <w:rPr/>
      </w:pPr>
      <w:r>
        <w:rPr/>
        <w:t>2) в пункте 5 слова «первого заместителя министра С.В. Белопольского» заменить на слова «заместителя министра»;</w:t>
      </w:r>
    </w:p>
    <w:p>
      <w:pPr>
        <w:pStyle w:val="Normal"/>
        <w:ind w:firstLine="709"/>
        <w:jc w:val="both"/>
        <w:rPr/>
      </w:pPr>
      <w:r>
        <w:rPr/>
        <w:t>3) приложение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>2. Отделу информационно-аналитической и методической работы обес-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</w:t>
      </w:r>
      <w:r>
        <w:rPr>
          <w:bCs/>
          <w:color w:val="FF0000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/>
        <w:t>Министр</w:t>
        <w:tab/>
        <w:t xml:space="preserve">         С.П. Гаркуш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Апазиди Наталья Эрасовна</cp:lastModifiedBy>
  <cp:lastPrinted>2019-07-03T14:59:00Z</cp:lastPrinted>
  <dcterms:modified xsi:type="dcterms:W3CDTF">2019-07-04T06:49:00Z</dcterms:modified>
  <cp:revision>1252</cp:revision>
  <dc:subject/>
  <dc:title>ПРИЛОЖЕНИЕ № 5</dc:title>
</cp:coreProperties>
</file>