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214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 октября 2020 г.                                                                                               № 1393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 июля 2014 г. № 3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получившего или перенесш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чевую болезнь и другие заболевания, связ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радиационным воздействием вследствие катастроф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Чернобыльской АЭС; ставшего инвалидом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аконом Российской Федерации от 15 мая 1991 г. </w:t>
        <w:br/>
        <w:t xml:space="preserve">№ 1244-1 «О социальной защите граждан, подвергшихся воздействию радиации вследствие катастрофы на Чернобыльской АЭС», Федеральным законом </w:t>
        <w:br/>
        <w:t xml:space="preserve">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1 июля 2014 г. № 399 «Об утверждении административного регламента предоставления государственной услуги «Выдача удостоверения получившего или перенесшего лучевую болезнь </w:t>
        <w:br/>
        <w:t>и другие заболевания, связанные с радиационным воздействием вследствие катастрофы на Чернобыльской АЭС; ставшего инвалидом» согласно 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68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Ушакова Анна Павловна</cp:lastModifiedBy>
  <cp:lastPrinted>2020-06-18T14:44:00Z</cp:lastPrinted>
  <dcterms:modified xsi:type="dcterms:W3CDTF">2020-10-02T12:06:00Z</dcterms:modified>
  <cp:revision>38</cp:revision>
  <dc:subject/>
  <dc:title>ПРОЕКТ</dc:title>
</cp:coreProperties>
</file>