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 апреля 2020 г.                                                                                                № 449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4 сентября 2014 г. № 64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участника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на Чернобыльской АЭ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 xml:space="preserve">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4 сентября 2014 г. № 640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участника ликвидации последствий катастрофы на Чернобыльской АЭС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         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644" w:right="680" w:gutter="0" w:header="454" w:top="567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20-03-13T14:52:00Z</cp:lastPrinted>
  <dcterms:modified xsi:type="dcterms:W3CDTF">2020-04-08T08:56:00Z</dcterms:modified>
  <cp:revision>30</cp:revision>
  <dc:subject/>
  <dc:title>ПРОЕКТ</dc:title>
</cp:coreProperties>
</file>