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</w:t>
      </w:r>
    </w:p>
    <w:p>
      <w:pPr>
        <w:pStyle w:val="Normal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а и социального развития</w:t>
      </w:r>
    </w:p>
    <w:p>
      <w:pPr>
        <w:pStyle w:val="Normal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 w:val="false"/>
        <w:autoSpaceDE w:val="false"/>
        <w:ind w:left="9781" w:hanging="0"/>
        <w:rPr>
          <w:sz w:val="28"/>
          <w:szCs w:val="28"/>
        </w:rPr>
      </w:pPr>
      <w:r>
        <w:rPr>
          <w:sz w:val="28"/>
          <w:szCs w:val="28"/>
        </w:rPr>
        <w:t>от 10.08.2021 № 1232</w:t>
      </w:r>
    </w:p>
    <w:p>
      <w:pPr>
        <w:pStyle w:val="Normal"/>
        <w:tabs>
          <w:tab w:val="clear" w:pos="708"/>
          <w:tab w:val="left" w:pos="1134" w:leader="none"/>
        </w:tabs>
        <w:ind w:left="10206" w:hanging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206" w:hanging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4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становочного 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объекта </w:t>
      </w: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нахождения объекта 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муниципальная собственность, ведомственный и т.п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ответствие элементов объекта нормативным требованиям доступности для инвали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2126"/>
        <w:gridCol w:w="1985"/>
        <w:gridCol w:w="3543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Anchor"/>
                <w:vertAlign w:val="superscript"/>
              </w:rPr>
              <w:end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126"/>
        <w:gridCol w:w="1985"/>
        <w:gridCol w:w="354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/заезд с площад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7 СП 59.13330.2020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0 ‰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bCs/>
              </w:rPr>
              <w:t>(1: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2,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20</w:t>
            </w:r>
          </w:p>
        </w:tc>
      </w:tr>
      <w:tr>
        <w:trPr>
          <w:trHeight w:val="112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ца к площадк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ктильно-контрастные наземные указатели перед лестницей</w:t>
            </w:r>
            <w:r>
              <w:rPr>
                <w:szCs w:val="20"/>
              </w:rPr>
              <w:t xml:space="preserve"> глубиной от 0,5 до 0,6 м и шириной, равной ширине участка лестницы, разрешенного для движения инвалидов, с рифами типа усеченных конусов, усеченных куполов, цилиндров, расположенных в линейном порядке на расстоянии 0,3 м от кромки проступи первой ступени лестничного мар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3 ГОСТР Р 528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по обеим сторонам на выс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разделительные двусторонние поручни (при ширине лестницы на основном входе 4,0 м и боле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е по всей длине поручни по обеим сторонам на высоте 90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 травмирующим окончанием, выступающие за границы лестничных маршей на 30 с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>
          <w:trHeight w:val="409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ндус, дублирующий лестницу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ортики по продольным краям марша пандуса высотой не менее 5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6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424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чная площадка и зона ожида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вердое, ровное, нескользкое покры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ота посадочн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– 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она посадки (шир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а для си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для инвалида в кресло-коляске (не менее </w:t>
              <w:br/>
              <w:t>0,9 х 1,2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>
          <w:trHeight w:val="398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транспортных маршрутах и возможных препятствиях (хорошо читаем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.12, 3.14, </w:t>
            </w:r>
          </w:p>
          <w:p>
            <w:pPr>
              <w:pStyle w:val="Normal"/>
              <w:rPr/>
            </w:pPr>
            <w:r>
              <w:rPr/>
              <w:t>рис. 13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рование информации о транспортных маршрутах и возможных препятствиях по азбуке Брай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205"/>
        <w:gridCol w:w="2068"/>
        <w:gridCol w:w="2342"/>
        <w:gridCol w:w="2576"/>
      </w:tblGrid>
      <w:tr>
        <w:trPr>
          <w:trHeight w:val="473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9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ъезд/заезд с площад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к площадк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</w:rPr>
        <w:t>4. Заключение о доступности объекта</w:t>
      </w:r>
      <w:r>
        <w:rPr>
          <w:b/>
        </w:rPr>
        <w:t xml:space="preserve"> </w:t>
      </w:r>
      <w:r>
        <w:rPr>
          <w:sz w:val="22"/>
          <w:szCs w:val="20"/>
        </w:rPr>
        <w:t>(нужное отметить знаком «Х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268"/>
        <w:gridCol w:w="2126"/>
        <w:gridCol w:w="2410"/>
        <w:gridCol w:w="2126"/>
      </w:tblGrid>
      <w:tr>
        <w:trPr>
          <w:trHeight w:val="459" w:hRule="atLeast"/>
        </w:trPr>
        <w:tc>
          <w:tcPr>
            <w:tcW w:w="5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упности объекта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>
          <w:trHeight w:val="396" w:hRule="atLeast"/>
        </w:trPr>
        <w:tc>
          <w:tcPr>
            <w:tcW w:w="5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2"/>
      </w:tblGrid>
      <w:tr>
        <w:trPr>
          <w:trHeight w:val="3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3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/заезд с площадк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стница к площадк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361" w:right="136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jc w:val="both"/>
        <w:rPr/>
      </w:pPr>
      <w:r>
        <w:rPr>
          <w:vertAlign w:val="superscript"/>
        </w:rPr>
        <w:t>2</w:t>
      </w:r>
      <w:r>
        <w:rPr/>
        <w:t xml:space="preserve">Требования СП 59.13330.2020 «Доступность зданий и сооружений для маломобильных групп населения. </w:t>
        <w:br/>
        <w:t>СНиП 35-01-2001», МДС 35-2.2000, ГОСТ Р 52875-2018 «Указатели тактильные наземные для инвалидов по зрению. Технические требования»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«____»_____________________ 20____г.</w:t>
      </w:r>
    </w:p>
    <w:p>
      <w:pPr>
        <w:pStyle w:val="Endnote"/>
        <w:rPr/>
      </w:pPr>
      <w:r>
        <w:rPr/>
        <w:t>Дата составления Паспорта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______________________________________________________________                                ______________________                                      ______________________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  <w:t>Должность лица, составившего Паспорт                                                  подпись                                         И.О. Фамилия».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Endnote"/>
        <w:rPr/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А.А. Корзухин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25075</wp:posOffset>
              </wp:positionH>
              <wp:positionV relativeFrom="page">
                <wp:posOffset>3516630</wp:posOffset>
              </wp:positionV>
              <wp:extent cx="572135" cy="5492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204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7.25pt;margin-top:276.9pt;width:45pt;height:43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9:00Z</dcterms:created>
  <dc:creator>stolyarova</dc:creator>
  <dc:description/>
  <cp:keywords/>
  <dc:language>en-US</dc:language>
  <cp:lastModifiedBy>Каменская Юлия Викторовна</cp:lastModifiedBy>
  <cp:lastPrinted>2021-02-26T14:15:00Z</cp:lastPrinted>
  <dcterms:modified xsi:type="dcterms:W3CDTF">2021-08-10T12:42:00Z</dcterms:modified>
  <cp:revision>59</cp:revision>
  <dc:subject/>
  <dc:title>Приложение №1</dc:title>
</cp:coreProperties>
</file>