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8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иказу министерства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а и социального развития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дарского края</w:t>
      </w:r>
    </w:p>
    <w:p>
      <w:pPr>
        <w:pStyle w:val="Normal"/>
        <w:widowControl w:val="false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0.08.2021 № 1232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9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10206" w:hanging="0"/>
        <w:rPr>
          <w:b/>
          <w:b/>
          <w:szCs w:val="22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оступности для инвалидов общественного пляжа, бассей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sz w:val="28"/>
          <w:szCs w:val="28"/>
        </w:rPr>
        <w:t>Наименовани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8"/>
          <w:szCs w:val="22"/>
        </w:rPr>
        <w:t xml:space="preserve">Место нахождения (адрес) </w:t>
      </w:r>
      <w:r>
        <w:rPr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8"/>
          <w:szCs w:val="22"/>
        </w:rPr>
        <w:t>Форма собственности объекта</w:t>
      </w:r>
      <w:r>
        <w:rPr>
          <w:sz w:val="22"/>
          <w:szCs w:val="22"/>
        </w:rPr>
        <w:t xml:space="preserve"> _________________________________________________________________________________________________</w:t>
      </w:r>
    </w:p>
    <w:p>
      <w:pPr>
        <w:pStyle w:val="Normal"/>
        <w:ind w:firstLine="142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(федеральная, городская, муниципальная, негосударственная)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8"/>
          <w:szCs w:val="22"/>
        </w:rPr>
        <w:t xml:space="preserve">Данные о лице, осуществляющем деятельность на объекте: 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>(собственник, арендатор; наименование юр. лица, предпринимателя; ИНН, телефон и т.д.)</w:t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szCs w:val="16"/>
        </w:rPr>
      </w:pPr>
      <w:r>
        <w:rPr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 Соответствие элементов объекта нормативным требованиям доступности для инвали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0"/>
        <w:gridCol w:w="1985"/>
        <w:gridCol w:w="1985"/>
        <w:gridCol w:w="3402"/>
      </w:tblGrid>
      <w:tr>
        <w:trPr>
          <w:tblHeader w:val="true"/>
          <w:trHeight w:val="5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ункциональные зоны / элементы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инвалидов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/   не 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римечания</w:t>
            </w:r>
            <w:r>
              <w:rPr>
                <w:rStyle w:val="EndnoteCharacters"/>
                <w:rStyle w:val="EndnoteAnchor"/>
                <w:spacing w:val="-1"/>
                <w:sz w:val="22"/>
                <w:szCs w:val="22"/>
              </w:rPr>
              <w:endnoteReference w:id="3"/>
            </w:r>
            <w:r>
              <w:rPr>
                <w:spacing w:val="-1"/>
                <w:sz w:val="22"/>
                <w:szCs w:val="22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Замечания п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983"/>
        <w:gridCol w:w="1984"/>
        <w:gridCol w:w="3404"/>
      </w:tblGrid>
      <w:tr>
        <w:trPr>
          <w:tblHeader w:val="true"/>
          <w:trHeight w:val="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1. Участки и территории 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ход на территорию </w:t>
            </w:r>
            <w:r>
              <w:rPr/>
              <w:t>пляжа</w:t>
            </w:r>
            <w:r>
              <w:rPr>
                <w:bCs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прохода, калитки, проема в огра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20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ад высот у ка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2,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30.2020</w:t>
            </w:r>
          </w:p>
        </w:tc>
      </w:tr>
      <w:tr>
        <w:trPr>
          <w:trHeight w:val="1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а на входе на территор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туп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актильно-контрастные наземные указатели перед лестницей</w:t>
            </w:r>
            <w:r>
              <w:rPr>
                <w:szCs w:val="20"/>
              </w:rPr>
              <w:t xml:space="preserve"> </w:t>
            </w:r>
            <w:r>
              <w:rPr/>
              <w:t>глубиной от 0,5 до 0,6 м и шириной, равной ширине участка лестницы, разрешенного для движения инвалидов, с рифами типа усеченных конусов, усеченных куполов, цилиндров, расположенных в линейном порядке на расстоянии 0,3 м от кромки проступи первой ступени лестничного ма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.1.10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  <w:p>
            <w:pPr>
              <w:pStyle w:val="Normal"/>
              <w:rPr/>
            </w:pPr>
            <w:r>
              <w:rPr/>
              <w:t>таблица 3 ГОСТ Р 528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>
          <w:trHeight w:val="1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ерывные по всей длине ограждения и поручни с двух стор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>
          <w:trHeight w:val="1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е разделительные двусторонние поручни (при ширине лестницы на входе 4,0 м и боле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>
          <w:trHeight w:val="1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ое завершение поручня вверху и внизу с не травмирующим окончанием, выступающие за границы лестничных маршей </w:t>
              <w:br/>
              <w:t>на 3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30 до 40 ‰ (от 1:33 до 1:25)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40 до 50 ‰ (от 1:25 до 1:20)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50 до 60 ‰ (от 1:20 до 1:16,7)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  пандуса при   продольном уклоне </w:t>
              <w:br/>
              <w:t>от 61 до 80 ‰ (от 1:16 до 1:12,5)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лон панду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80 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ики по продольным краям марша пандуса высотой не менее 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1.16 СП 59.13330.2020</w:t>
            </w:r>
          </w:p>
        </w:tc>
      </w:tr>
      <w:tr>
        <w:trPr>
          <w:trHeight w:val="4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1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– 1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1"/>
              </w:rPr>
              <w:t xml:space="preserve">Путь к входу в воду, кабинам для переодевания, душевым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ое, ровное, нескользящее покры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1 СП 59.13330.2020</w:t>
            </w:r>
          </w:p>
        </w:tc>
      </w:tr>
      <w:tr>
        <w:trPr>
          <w:trHeight w:val="1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казатели направления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ути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й уклон пути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50 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20</w:t>
            </w:r>
          </w:p>
        </w:tc>
      </w:tr>
      <w:tr>
        <w:trPr>
          <w:trHeight w:val="424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3. Кабины для переодевания 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ступная кабина для переоде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1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20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4 СП 59.13330.202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бариты свободного простра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20</w:t>
            </w:r>
          </w:p>
        </w:tc>
      </w:tr>
      <w:tr>
        <w:trPr>
          <w:trHeight w:val="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ючки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20</w:t>
            </w:r>
          </w:p>
        </w:tc>
      </w:tr>
      <w:tr>
        <w:trPr>
          <w:trHeight w:val="254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4. Душевые 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ступные душевые каб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4 СП 59.13330.202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20</w:t>
            </w:r>
          </w:p>
        </w:tc>
      </w:tr>
      <w:tr>
        <w:trPr>
          <w:trHeight w:val="1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рина двери каб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4 СП 59.13330.2020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абариты свободной зо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х 1,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7 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ладное сиденье на высоте не более 0,48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х 0,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5 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чной ду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5 СП 59.13330.2020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енные поруч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5 СП 59.13330.2020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20</w:t>
            </w:r>
          </w:p>
        </w:tc>
      </w:tr>
      <w:tr>
        <w:trPr>
          <w:trHeight w:val="421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5. Санитарно-гигиеническое помещение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ля доступных кабин уборных от общего кол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2 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змер кабины (ширина </w:t>
            </w:r>
            <w:r>
              <w:rPr>
                <w:lang w:val="en-US"/>
              </w:rPr>
              <w:t>x</w:t>
            </w:r>
            <w:r>
              <w:rPr/>
              <w:t xml:space="preserve"> глуб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,65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2,2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7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рина двери каб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4 СП 59.13330.2020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транство для размещения кресла-коляски рядом с унит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8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20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странство для разворота кресла-коляс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20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20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20</w:t>
            </w:r>
          </w:p>
        </w:tc>
      </w:tr>
      <w:tr>
        <w:trPr>
          <w:trHeight w:val="28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6. Спуск в воду 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 при спуске в воду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30 до 40 ‰ (от 1:33 до 1:25)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40 до 50 ‰ (от 1:25 до 1:20)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50 до 60 ‰ (от 1:20 до 1:16,7)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61 до 80 ‰ (от 1:16 до 1:12,5)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лон панду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80 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ики по продольным краям марша пандуса высотой не менее 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1.16 СП 59.13330.2020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ободная зона в верхнем окончании панд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– 1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ъемник для спуска в в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пециализированное кресло-коляска для ку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7. Средства информации 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</w:rPr>
              <w:t>Обозначение специальными символами доступных элементов пляжа, указатели направления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1 СП 59.13330.2020</w:t>
            </w:r>
          </w:p>
        </w:tc>
      </w:tr>
      <w:tr>
        <w:trPr>
          <w:trHeight w:val="1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>Речевые информ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3 СП 59.13330.2020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701"/>
        <w:gridCol w:w="1701"/>
        <w:gridCol w:w="2302"/>
      </w:tblGrid>
      <w:tr>
        <w:trPr>
          <w:trHeight w:val="551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7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-», не требует приспособления «#»)</w:t>
            </w:r>
          </w:p>
        </w:tc>
      </w:tr>
      <w:tr>
        <w:trPr>
          <w:trHeight w:val="233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9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бины для переод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ше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уск в в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 xml:space="preserve">4. Заключение о доступности объекта </w:t>
      </w:r>
      <w:r>
        <w:rPr>
          <w:sz w:val="22"/>
          <w:szCs w:val="22"/>
        </w:rPr>
        <w:t>(нужное отметить знаком «Х»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612"/>
      </w:tblGrid>
      <w:tr>
        <w:trPr>
          <w:trHeight w:val="351" w:hRule="atLeast"/>
        </w:trPr>
        <w:tc>
          <w:tcPr>
            <w:tcW w:w="6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6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6946"/>
      </w:tblGrid>
      <w:tr>
        <w:trPr>
          <w:tblHeader w:val="true"/>
          <w:trHeight w:val="3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blHeader w:val="true"/>
          <w:trHeight w:val="3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бины для переоде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шевы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уск в вод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форм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– инвалиды по слуху</w:t>
      </w:r>
    </w:p>
    <w:p>
      <w:pPr>
        <w:pStyle w:val="Endnote"/>
        <w:rPr>
          <w:sz w:val="6"/>
        </w:rPr>
      </w:pPr>
      <w:r>
        <w:rPr>
          <w:sz w:val="6"/>
        </w:rPr>
      </w:r>
    </w:p>
  </w:endnote>
  <w:endnote w:id="3">
    <w:p>
      <w:pPr>
        <w:pStyle w:val="Normal"/>
        <w:rPr>
          <w:sz w:val="20"/>
          <w:szCs w:val="20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Требования СП 59.13330.2020 «Доступность зданий и сооружений для маломобильных групп населения. СНиП 35-01-2001», ГОСТ Р 52875-2018 «Указатели тактильные наземные для инвалидов по зрению. Технические требования».</w:t>
      </w:r>
    </w:p>
    <w:p>
      <w:pPr>
        <w:pStyle w:val="Endnote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   ______________________ 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составившего Паспорт                                                       подпись                                         И.О. Фамил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/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      А.А. Корзухин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14:00Z</dcterms:created>
  <dc:creator>stolyarova</dc:creator>
  <dc:description/>
  <cp:keywords/>
  <dc:language>en-US</dc:language>
  <cp:lastModifiedBy>Каменская Юлия Викторовна</cp:lastModifiedBy>
  <cp:lastPrinted>2021-08-02T14:46:00Z</cp:lastPrinted>
  <dcterms:modified xsi:type="dcterms:W3CDTF">2021-08-10T12:45:00Z</dcterms:modified>
  <cp:revision>115</cp:revision>
  <dc:subject/>
  <dc:title>Приложение №1</dc:title>
</cp:coreProperties>
</file>