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</w:rPr>
        <w:t>МИНИСТЕРСТВО ТРУДА И СОЦИАЛЬНОГО РАЗВИТИЯ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8.2021</w:t>
        <w:tab/>
        <w:tab/>
        <w:tab/>
        <w:tab/>
        <w:tab/>
        <w:tab/>
        <w:tab/>
        <w:tab/>
        <w:tab/>
        <w:tab/>
        <w:t xml:space="preserve">   № 1232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1134" w:right="113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внесении изменений в приказ министерства труда</w:t>
        <w:br/>
        <w:t xml:space="preserve">и социального развития Краснодарского края </w:t>
        <w:br/>
        <w:t xml:space="preserve">от 10 марта 2021 г. № 256 «Об утверждении Порядка </w:t>
        <w:br/>
      </w:r>
      <w:r>
        <w:rPr>
          <w:b/>
          <w:sz w:val="28"/>
          <w:szCs w:val="28"/>
        </w:rPr>
        <w:t xml:space="preserve">проведения мониторинга доступности приоритетных объектов и услуг в приоритетных сферах </w:t>
        <w:br/>
        <w:t>жизнедеятельности инвалидов и других маломобильных групп населения»</w:t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целях реализации постановления главы администрации (губернатора) Краснодарского края от 12 октября 2015 г. № 969 «Об утверждении государственной программы Краснодарского края «Доступная среда» и в соответствии с Положением о министерстве труда и социального развития Краснодарского края, утвержденным постановлением главы администрации (губернатора) Краснодарского края от 21 декабря 2015 г. № 1240, п р и к а з ы в а ю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Внести в приказ министерства труда и социального развития Краснодарского края от 10 марта 2021 г. № 256 «Об утверждении Порядка проведения мониторинга доступности приоритетных объектов и услуг в приоритетных сферах жизнедеятельности инвалидов и других маломобильных групп населения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в пункте 6 слова «Новикову Е.П.» заменить словами</w:t>
        <w:br/>
        <w:t>«Добровольскую И.Н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абзац девятый </w:t>
      </w:r>
      <w:hyperlink r:id="rId3">
        <w:r>
          <w:rPr>
            <w:rStyle w:val="InternetLink"/>
            <w:sz w:val="28"/>
            <w:szCs w:val="28"/>
          </w:rPr>
          <w:t>подраздела 2.2</w:t>
        </w:r>
      </w:hyperlink>
      <w:r>
        <w:rPr>
          <w:sz w:val="28"/>
          <w:szCs w:val="28"/>
        </w:rPr>
        <w:t xml:space="preserve"> «Исследовательский этап проведения мониторинга доступности объектов» раздела 2 «Проведение мониторинга доступности объектов» прилож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 xml:space="preserve">«При оценке параметров доступности учитываются требования, указанные в СП 59.13330.2020 «Свод правил. Доступность зданий и сооружений для маломобильных групп населения. СНиП 35-01-2001», СП 35-101-2001 «Проектирование зданий и сооружений с учетом доступности для маломобильных групп населения. Общие положения», СП 35-102-2001 «Жилая среда с планировочными элементами, доступными инвалидам», СП 35-103-2001 «Общественные здания и сооружения, доступные маломобильным посетителям», </w:t>
        <w:br/>
        <w:t>СП 35-104-2001 «Здания и помещения с местами труда для инвалидов», а также в методических документах-рекомендациях по проектированию окружающей среды, зданий и сооружений с учетом потребностей инвалидов (в том числе по отдельным видам жилых, общественных и производственных зданий и сооружений), ГОСТ Р 52875-2018 «Указатели тактильные наземные для инвалидов по зрению. Технические требования».»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) приложения 2 – 10 к Порядку проведения мониторинга доступности приоритетных объектов и услуг в приоритетных сферах жизнедеятельности инвалидов и других маломобильных групп населения изложить в новой редакции согласно приложениям 1 – 9 соответственно к настоящему приказ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) размещение настоящего приказа на официальном сайте министерства труда и социального развития Краснодарского кра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 Приказ вступает в силу с 1 сентября 2021 г., но не ранее, чем через </w:t>
        <w:br/>
        <w:t>10 дней после дня его официального опубликовани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инистр                                                                                                  С.П. Гаркуш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5C34877A1606493E4DB9C58B9F11FE6A4E5D17C1AC7A8C851FC316CB60662FDAC278930ABE9A050438F5F620E99A5EC3983BAA2F4AD6C963E901DDA5g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43:00Z</dcterms:created>
  <dc:creator>Труханович Н.Н.</dc:creator>
  <dc:description/>
  <cp:keywords/>
  <dc:language>en-US</dc:language>
  <cp:lastModifiedBy>Каменская Юлия Викторовна</cp:lastModifiedBy>
  <cp:lastPrinted>2016-07-29T16:48:00Z</cp:lastPrinted>
  <dcterms:modified xsi:type="dcterms:W3CDTF">2021-08-10T13:14:00Z</dcterms:modified>
  <cp:revision>3</cp:revision>
  <dc:subject/>
  <dc:title>Изображение герба Краснодарского края</dc:title>
</cp:coreProperties>
</file>