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министерства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1 июля 2014 г. № 39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чевую болезнь и другие заболевания, связа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ернобыльской АЭС; ставшего инвалидом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проекта приказа </w:t>
      </w:r>
      <w:r>
        <w:rPr>
          <w:iCs/>
          <w:sz w:val="28"/>
          <w:szCs w:val="28"/>
        </w:rPr>
        <w:t xml:space="preserve">министерства труда и социального развития Краснодарского края «О внесении изменений в приказ министерства социального развития и семейной политики Краснодарского края от 1 июля 2014 г. </w:t>
        <w:br/>
        <w:t xml:space="preserve">№ 399 </w:t>
      </w:r>
      <w:r>
        <w:rPr>
          <w:sz w:val="28"/>
          <w:szCs w:val="28"/>
        </w:rPr>
        <w:t>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(далее – проект приказа министерства)</w:t>
      </w:r>
      <w:r>
        <w:rPr/>
        <w:t xml:space="preserve"> </w:t>
      </w:r>
      <w:r>
        <w:rPr>
          <w:sz w:val="28"/>
          <w:szCs w:val="28"/>
        </w:rPr>
        <w:t xml:space="preserve"> обусловлено необходимостью внесения в приказ </w:t>
      </w:r>
      <w:r>
        <w:rPr>
          <w:iCs/>
          <w:sz w:val="28"/>
          <w:szCs w:val="28"/>
        </w:rPr>
        <w:t xml:space="preserve">министерства социального развития и семейной политики Краснодарского края  от 1 июля 2014 г. № 399 </w:t>
      </w:r>
      <w:r>
        <w:rPr>
          <w:sz w:val="28"/>
          <w:szCs w:val="28"/>
        </w:rPr>
        <w:t xml:space="preserve">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(далее – административный регламент) дополнений и уточнений </w:t>
        <w:br/>
        <w:t xml:space="preserve">в соответствии с постановлением Правительства Российской Федерации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 силу некоторых актов Правительства Российской Федерации», которым предусмотрено исключение с 1 июля 2020 г. избыточных требований о предоставлении инвалидами при обращении за оказанием государственных и муниципальных услуг документов, выдаваемых федеральными государственными учреждениями медико-социальной экспертизы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связи с этим проектом приказа министерства утверждаются изменения в административный регламент, согласно котор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разделе 2.6 административного регламента из перечня документов, необходимых к предоставлению заявителем, исключена справка, подтверждающая факт установления инвалидности (выписка из акта освидетельствования гражданина, признанного инвалидом), выдаваемая федеральным государственным учреждением медико-социальной экспертизы (врачебно-трудовой экспертной комисси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 2.7 административного регламента дополнен пунктом, предусматривающим направление межведомственного запроса в Пенсионный фонд Российской Федерации (государственное учреждение) по Краснодарскому краю для получения сведений, подтверждающих факт установления инвалидности, в случае непредставления инвалидами справок, подтверждающих факт установления инвалидности (выписки из акта освидетельствования гражданина, признанного инвалидом), выдаваемых федеральным государственным учреждением медико-социальной экспертизы (врачебно-трудовой экспертной комисси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дразделе 2.10 административного регламента исключена норма, предусматривающая принятие отказа в выдаче удостоверения инвалидам вследствие чернобыльской катастрофы в случае отсутствия 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3.2 административного регламента дополнен нормами, предусматривающими направление должностным лицом управления социальной защиты населения министерства труда и социального развития Краснодарского края в муниципальном образовании межведомственного запроса в Пенсионный фонд Российской Федерации (государственное учреждение) по Краснодарскому краю в установленные сро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ветер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8"/>
      <w:lang w:val="en-US"/>
    </w:rPr>
  </w:style>
  <w:style w:type="paragraph" w:styleId="21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2:00Z</dcterms:created>
  <dc:creator>Ушакова Анна Павловна</dc:creator>
  <dc:description/>
  <cp:keywords/>
  <dc:language>en-US</dc:language>
  <cp:lastModifiedBy>Ушакова Анна Павловна</cp:lastModifiedBy>
  <cp:lastPrinted>2020-06-18T17:00:00Z</cp:lastPrinted>
  <dcterms:modified xsi:type="dcterms:W3CDTF">2020-06-19T09:36:00Z</dcterms:modified>
  <cp:revision>26</cp:revision>
  <dc:subject/>
  <dc:title>Руководителю управления информати-зации и связи Краснодарского края</dc:title>
</cp:coreProperties>
</file>