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4 сентября 2014 г. № 6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 участника ликвид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дствий катастрофы на Чернобыльской АЭ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Законом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 законом от 27 июля 2010 г. № 210-ФЗ «Об организации предоставления государственных и муниципальных услуг», приказом Министерства Российской Федерации по делам гражданской обороны, чрезвычайным ситуациям и ликвидации последствий стихийных бедствий, Министерства труда и социальной защиты Российской Федерации и Министерства финансов Российской Федерации</w:t>
        <w:br/>
        <w:t xml:space="preserve">от 21 апреля 2020 г. № 253/207н/73н «Об утверждении Порядка и условий оформления и выдачи гражданам удостоверения участника ликвидации последствий катастрофы на Чернобыльской АЭС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4 сентября 2014 г. № 640 «Об утверждении административного регламента предоставления государственной услуги «Выдача удостоверения участника ликвидации последствий катастрофы на Чернобыльской АЭС» согласно приложению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>Министр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644" w:right="68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Апазиди Наталья Эрасовна</cp:lastModifiedBy>
  <cp:lastPrinted>2020-06-18T14:44:00Z</cp:lastPrinted>
  <dcterms:modified xsi:type="dcterms:W3CDTF">2020-11-10T11:41:00Z</dcterms:modified>
  <cp:revision>36</cp:revision>
  <dc:subject/>
  <dc:title>ПРОЕКТ</dc:title>
</cp:coreProperties>
</file>