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32"/>
        </w:rPr>
        <w:t>ПОСТАНОВЛЕНИЕ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КОНОДАТЕЛЬНОГО  СОБРАНИЯ КРАСНОДА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24"/>
        </w:rPr>
        <w:t>от 23 ноября 2005 г. № 1813-П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«Об утверждении краевой целевой программы </w:t>
      </w:r>
    </w:p>
    <w:p>
      <w:pPr>
        <w:pStyle w:val="Normal"/>
        <w:jc w:val="center"/>
        <w:rPr/>
      </w:pPr>
      <w:r>
        <w:rPr/>
        <w:t xml:space="preserve">социальной поддержки и реабилитационной помощи инвалидам </w:t>
      </w:r>
    </w:p>
    <w:p>
      <w:pPr>
        <w:pStyle w:val="Normal"/>
        <w:jc w:val="center"/>
        <w:rPr/>
      </w:pPr>
      <w:r>
        <w:rPr/>
        <w:t>в Краснодарском крае на 2006―2008 годы»</w:t>
      </w:r>
    </w:p>
    <w:p>
      <w:pPr>
        <w:pStyle w:val="Normal"/>
        <w:jc w:val="center"/>
        <w:rPr/>
      </w:pPr>
      <w:r>
        <w:rPr/>
        <w:t xml:space="preserve">(с изменениями от 25 октября, 29 ноября 2006 г., </w:t>
      </w:r>
    </w:p>
    <w:p>
      <w:pPr>
        <w:pStyle w:val="Normal"/>
        <w:jc w:val="center"/>
        <w:rPr/>
      </w:pPr>
      <w:r>
        <w:rPr/>
        <w:t xml:space="preserve">18 апреля, 20 июня, 21 августа, 11 сентября 2007 г., </w:t>
      </w:r>
    </w:p>
    <w:p>
      <w:pPr>
        <w:pStyle w:val="Normal"/>
        <w:jc w:val="center"/>
        <w:rPr/>
      </w:pPr>
      <w:r>
        <w:rPr/>
        <w:t>28 мая 2008 г.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слушав и обсудив проект краевой целевой программы социальной поддержки и реабилитационной помощи инвалидам в Краснодарском крае на 2006―2008 годы, представленный главой администрации Краснодарского края и доработанный комитетом Законодательного Собрания Краснодарского края по вопросам здравоохранения и социальной защиты населения, Законодательное Собрание Краснодарского кра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краевую целевую программу социальной поддержки и реабилитационной помощи инвалидам в Краснодарском крае на 2006―2008 годы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Администрации Краснодарского кра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уществлять финансирование расходов на реализацию указанной программы в 2006―2008 годах в пределах средств, утверждаемых в краевом бюджете на эти цел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тавлять в Законодательное Собрание Краснодарского края один раз в полугодие отчет о ходе выполнения указан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за выполнением настоящего постановления возложить на комитет Законодательного Собрания Краснодарского края по вопросам здравоохранения и социальной защиты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Законодательного</w:t>
      </w:r>
    </w:p>
    <w:p>
      <w:pPr>
        <w:pStyle w:val="Normal"/>
        <w:jc w:val="both"/>
        <w:rPr/>
      </w:pPr>
      <w:r>
        <w:rPr/>
        <w:t>Собрания Краснодарского края                                                               В.А.Бекетов</w:t>
      </w:r>
    </w:p>
    <w:p>
      <w:pPr>
        <w:pStyle w:val="Normal"/>
        <w:jc w:val="both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  <w:t>23 ноября 2005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13-П</w:t>
      </w:r>
    </w:p>
    <w:tbl>
      <w:tblPr>
        <w:tblW w:w="4846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</w:tblGrid>
      <w:tr>
        <w:trPr/>
        <w:tc>
          <w:tcPr>
            <w:tcW w:w="4846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постановлению Законодательного</w:t>
            </w:r>
          </w:p>
          <w:p>
            <w:pPr>
              <w:pStyle w:val="Normal"/>
              <w:rPr/>
            </w:pPr>
            <w:r>
              <w:rPr/>
              <w:t>Собрания Краснодарского края</w:t>
            </w:r>
          </w:p>
          <w:p>
            <w:pPr>
              <w:pStyle w:val="Normal"/>
              <w:rPr/>
            </w:pPr>
            <w:r>
              <w:rPr/>
              <w:t>от 23.11.2005 № 1813-П</w:t>
            </w:r>
          </w:p>
        </w:tc>
      </w:tr>
    </w:tbl>
    <w:p>
      <w:pPr>
        <w:pStyle w:val="Normal"/>
        <w:spacing w:lineRule="auto" w:line="360"/>
        <w:ind w:left="560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ЕВАЯ ЦЕЛЕВАЯ ПРОГРАММ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ОЦИАЛЬНОЙ ПОДДЕРЖКИ И РЕАБИЛИТАЦИОННОЙ ПОМОЩ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НВАЛИДАМ В КРАСНОДАРСКОМ КРАЕ НА 2006—2008 ГО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раевой целевой программы социальной поддержк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реабилитационной помощи инвалидам в Краснодарском кра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06—2008 го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32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евая целевая программа социальной поддержки и реабилитационной помощи инвалидам в Краснодарском крае на 2006—2008 годы (далее – Программа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комендации Правительства Российской Федерации (пункт 6 раздела </w:t>
            </w:r>
            <w:r>
              <w:rPr>
                <w:lang w:val="en-US"/>
              </w:rPr>
              <w:t>I</w:t>
            </w:r>
            <w:r>
              <w:rPr/>
              <w:t xml:space="preserve"> выписки из протокола заседания Правительства Российской Федерации  от 28 июля 2005 года № 30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дминистрация Краснодарского кра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артамент социальной защиты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ординатор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партамент социальной защиты населения Краснодарского края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Государственные заказчики мероприятий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партамент социальной защиты населения Краснодарского кр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артамент здравоохранения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артамент образования и науки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артамент культуры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артамент по финансам, бюджету и контролю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партамент строительства Краснодарского кр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и, отобранные в установлен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одательством поряд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вершенствование системы восстановления способностей инвалидов к бытовой, общественной и профессиональной деятельности с целью их социальной адаптации, достижения материальной независимости и интеграции в обществ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31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е реализации индивидуальных программ реабилитации инвали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ершенствование форм и методов работы органов   и     учреждений,   обеспечивающ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зацию индивидуальных программ реабилитации инвали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еспечение инвалидов техническими средст-вами реабилитации, не вошедшими в феде-ральный перечень реабилитационных меро-приятий, технических средств реабилитации и услуг, предоставляемых инвалида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тие сети учреждений социальной реабилитации инвали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крепление материально-технической базы учреждений, оказывающих услуги по реабилитации инвалид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дготовка и повышение квалификации специалистов в области реабилитации инвалид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—2008 г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новные мероприятия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онные меропри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цинская реабили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ональная реабили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циальная реабили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тие сети реабилитационных учреждений и укрепление их материально-технической баз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специалистов в области реабилитации инвали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нформационно-методическое обеспечение деятельности реабилитационных учрежден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ъем и источник финансирования</w:t>
            </w:r>
            <w:r>
              <w:rPr/>
              <w:t xml:space="preserve">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финансирования на 2006—2008 годы составляет 89394,7 тысячи рублей из средств краевого бюдж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жидаемые конечные результаты  реализации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овершенствование системы комплексной реабилитации инвалидов в кра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е индивидуального подхода при осуществлении реабилитационных мероприят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ышение качества жизни инвалидов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тие сети учреждений социальной реабилитации инвали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репление материально-технической базы действующих учреждений, оказывающих услуги по реабилитации инвали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величение объема предоставляемых инвали-дам технических средств реабилитации и услуг с учетом их индивидуальных потребнос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дготовка и повышение квалификации специалистов в области реабилитации инвалид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ышение эффективности реабилитации инвалидов трудоспособного возрас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рганизация контроля за исполнением Программы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роль за исполнением Программы осуществляют администрация Краснодарского края и Законодательное Собрание Краснодарского края 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1.Содержание проблемы и обоснование  необходимости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едеральный закон от 24 ноября 1995 года № 181-ФЗ «О социальной защите инвалидов в Российской Федерации» определил государственную политику в области социальной защиты инвалидов в Российской Федерации, целью которой является обеспечение инвалидам равных с другими гражданами возможностей в реализации их прав и свобод, предусмотренных Конституцией Российской Федерации. Данным Законом к ведению органов государственной власти субъектов Российской Федерации в области социальной защиты и социальной поддержки инвалидов отнесено определение приоритетов в осуществлении социальной политики в отношении инвалид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личие в социальной структуре общества значительного количества лиц, имеющих признаки ограничения жизнедеятельности, определяет актуальность проблемы. Число инвалидов в Краснодарском крае динамично растет. Только за первое полугодие 2005 года количество инвалидов  в крае возросло на 14403 человека и составило 352598 человек, из них 78 процентов ― инвалид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торой групп.  Инвалиды трудоспособного возраста из общего числа инвалидов составляют 33,9 процента, или 119531 челове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 вступлением в силу Федерального закона от 22 августа 2004 года               № 122-ФЗ реабилитационные мероприятия инвалидам, проводимые федеральными органами за счет средств федерального бюджета, имеют тенденцию к предоставлению в основном денежных выплат вместо предоставления необходимых услуг и технических средств реабилитации в натуральном виде. В настоящее время главное не только оказать финансовую помощь инвалидам, но и помочь им ощутить себя полноценными членами общества, равными по возможностям среди остальных граждан. Для выполнения данной задачи необходимо проведение мероприятий по медицинской, профессиональной, социальной  реабилитации инвалидов,  в том числе по социокультурной реабилитации и реабилитации методами физической культуры и спор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транение или компенсация ограничений жизнедеятельности инвалидов, ввиду наличия ограничений в самообслуживании, передвижении, общении, ориентации, в контроле за своим поведением, в трудовой деятельности или в обучении, требует комплексного подхода к осуществлению мер их социальной поддержки. Системный подход к проведению мероприятий по социальной поддержке инвалидов и оказанию им реабилитационной помощи позволит добиться эффективных результа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обеспечения инвалидам установленных законодательством Российской Федерации  социальных гарантий, направленных на создание им равных с другими гражданами возможностей участия в жизни общества, в Краснодарском крае были приняты постановление правительства Краснодарского края от 28 февраля 2000 года  № 7-П «О комплексной целевой программе реабилитации инвалидов в Краснодарском крае на 2000—2002 годы» и постановление Законодательного Собрания Краснодарского края от 25 июня 2003 года № 274-П «Об утверждении комплексной целевой программы реабилитации инвалидов в Краснодарском крае на 2003—2005 годы», выполнение которых способствовало развитию системы комплексной реабилитации инвалидов. В ходе выполнения данных программ решались  вопросы по профессиональному образованию инвалидов, оказанию им услуг по медицинской реабилитации, проведению социокультурных и спортивных мероприятий, укреплению материально-технической базы реабилитационных учреждений, подготовке кадров соответствующих  специалис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ако до настоящего времени в связи с недостаточным финансированием обеспеченность инвалидов техническими средствами реабилитации остается низкой,  в том числе техническими средствами для самообслуживания, быта, обучения и труда. В крае отсутствуют центры комплексной медико-социальной реабилитации для взрослых инвалидов, не завершено оснащение спортивным оборудованием краевого физкультурно-спортивного клуба для инвалидов, требует совершенствования система профессиональной подготовки инвалидов, недостаточен уровень оснащения специальным оборудованием  учреждений, осуществляющих мероприятия по реабилитации, в том числе медицинской, профессиональной и социальной. Эти проблемы определены как приоритетные при разработке новой краевой программы социальной поддержки и реабилитационной помощи инвалид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ая Программа разработана с использованием накопленного положительного опыта и позволяет создать условия для реализации на территории края государственной политики в отношении инвалидов трудоспособного и пенсионного возрастов.</w:t>
      </w:r>
    </w:p>
    <w:p>
      <w:pPr>
        <w:pStyle w:val="Normal"/>
        <w:spacing w:lineRule="auto" w:line="360"/>
        <w:ind w:firstLine="34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2. Цели и задачи Программ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й целью Программы является совершенствование системы восстановления способностей инвалидов к бытовой, общественной и профессиональной деятельности с целью их социальной адаптации, достижения материальной независимости и интеграции в общест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достижения этой цели требуется решение следующих задач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еспечение реализации индивидуальных программ реабилитации инвалидов, включающих реабилитационные мероприятия, технические средства реабилитации и услуги, предоставляемые инвалиду, предусмотренные федеральным перечнем реабилитационных мероприятий, технических средств реабилитации и услуг, предоставляемых инвалиду (далее ― федеральный перечень реабилитационных мероприятий), и услуги, технические средства реабилитации, не предусмотренные федеральным перечне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вершенствование форм и методов работы органов и учреждений системы социальной защиты населения, образования, здравоохранения, культуры, физической культуры и спорта по обеспечению выполнения индивидуальных программ реабилитации инвалид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еспечение инвалидов техническими средствами реабилитации, не предусмотренными федеральным перечнем реабилитационных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витие сети учреждений социальной реабилитации инвалидов, содействие развитию социокультурной сферы, физической культуры и спорта для инвалид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крепление материально-технической базы учреждений, оказывающих услуги по медицинской реабилитации инвалидов, реабилитации методами физической культуры и спорта, социокультурной, профессиональной реабилит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готовка и повышение квалификации специалистов в области реабилитации инвалидов учреждений различной  ведомственной принадлеж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3. Оценка социально-экономических последствий от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олнение мероприятий, предусмотренных Программой, позволи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овершенствовать систему комплексной реабилитации инвалидов в Краснодарском кра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еспечить индивидуальный подход при осуществлении реабилитационных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высить качество жизни инвалидов;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jc w:val="both"/>
        <w:rPr/>
      </w:pPr>
      <w:r>
        <w:rPr/>
        <w:tab/>
        <w:t xml:space="preserve"> </w:t>
        <w:tab/>
        <w:t>развить сеть учреждений социальной реабилитации инвалидов, что позволит дополнительно осуществлять социальную реабилитацию не менее 100 инвалидов  в год в краевом отделении социальной реабилитации и не менее 600 инвалидов  различных категорий (независимо от степени тяжести инвалидности и нозологической принадлежности) в год в краевом центре комплексной медико-социальной реабилитации;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20"/>
        <w:jc w:val="both"/>
        <w:rPr/>
      </w:pPr>
      <w:r>
        <w:rPr/>
        <w:t>укрепить материально-техническую базу действующих учреждений, предоставляющих реабилитационные услуги инвалидам, обеспечить их современным реабилитационным оборудование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величить объем предоставляемых инвалидам технических средств реабилитации и услуг с учетом их индивидуальных потребност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еспечить подготовку и повышение квалификации специалистов в области реабилитации инвалидов учреждений различной ведомственной принадлеж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еспечить координацию между учреждениями различной ведомственной принадлежности по  оказанию реабилитационной помощи  инвалидам в соответствии с индивидуальными программами реабилит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высить эффективность реабилитации инвалидов трудоспособного возраста и обеспечить ежегодно возврат к труду более 6000 инвалидов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4. Критерии выполнения Программ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Критериями выполнения Программы являются: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в результате выполнения мероприятий медицинской реабилитации — достижение инвалидами полной или частичной компенсации (восстановления) утраченных (нарушенных) функций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в результате выполнения мероприятий профессиональной реабилитации: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приобретение компьютерного оборудования для двух специальных (коррекционных) образовательных учреждений, слуховой звукоусиливающей аппаратуры для шести специальных (коррекционных) образовательных учреждений, 12 аппаратно-программных комплексов биологической обратной связи "БОС" и 12 компьютерных тренажеров "Видимая речь" с программным обеспечением;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оснащение двух образовательных учреждений начального профессионального образования оборудованием для профессиональной подготовки инвалидов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оказание социальной поддержки 15—30 студентам-инвалидам, обучающимся в специализированных группах учреждений высшего профессионального образования (единовременная материальная помощь);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обучение 15—20 инвалидов в специализированных группах учреждений среднего профессионального образования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создание более 20 новых специальных рабочих мест для обеспечения полной или неполной занятости инвалидов в течение 2007—2008 годов. Условия и порядок создания рабочих мест определяются решением главы администрации Краснодарского края;</w:t>
      </w:r>
    </w:p>
    <w:p>
      <w:pPr>
        <w:pStyle w:val="2"/>
        <w:spacing w:lineRule="auto" w:line="348" w:before="0" w:after="0"/>
        <w:ind w:left="0" w:firstLine="709"/>
        <w:jc w:val="both"/>
        <w:rPr/>
      </w:pPr>
      <w:r>
        <w:rPr/>
        <w:t>в результате выполнения мероприятий социальной реабилитации:</w:t>
      </w:r>
    </w:p>
    <w:p>
      <w:pPr>
        <w:pStyle w:val="2"/>
        <w:spacing w:lineRule="auto" w:line="348" w:before="0" w:after="0"/>
        <w:ind w:left="0" w:firstLine="709"/>
        <w:jc w:val="both"/>
        <w:rPr/>
      </w:pPr>
      <w:r>
        <w:rPr/>
        <w:t xml:space="preserve">завершение капитального ремонта здания, расположенного по адресу г. Белореченск, ул. Толстого, 51 и начало его реконструкции (разработка проектно-сметной документации и инженерное обеспечение) с целью создания краевого центра комплексной медико-социальной реабилитации инвалидов; </w:t>
      </w:r>
    </w:p>
    <w:p>
      <w:pPr>
        <w:pStyle w:val="2"/>
        <w:spacing w:lineRule="auto" w:line="348" w:before="0" w:after="0"/>
        <w:ind w:left="0" w:firstLine="709"/>
        <w:jc w:val="both"/>
        <w:rPr/>
      </w:pPr>
      <w:r>
        <w:rPr/>
        <w:t>обеспечение ежегодно различными видами тифлосредств не менее 600 инвалидов по зрению, различными видами сурдосредств — не менее 100 инвалидов с нарушением слуха;</w:t>
      </w:r>
    </w:p>
    <w:p>
      <w:pPr>
        <w:pStyle w:val="2"/>
        <w:widowControl w:val="false"/>
        <w:spacing w:lineRule="auto" w:line="348" w:before="0" w:after="0"/>
        <w:ind w:left="0" w:firstLine="709"/>
        <w:jc w:val="both"/>
        <w:rPr/>
      </w:pPr>
      <w:r>
        <w:rPr/>
        <w:t>создание краевого отделения социальной реабилитации на 15 мест, на базе которого более 100 инвалидов в год пройдут курс социальной реабилитации, включающий в себя обучение навыкам самообслуживания, продуктивного общения и выполнения социальных ролей;</w:t>
      </w:r>
    </w:p>
    <w:p>
      <w:pPr>
        <w:pStyle w:val="2"/>
        <w:spacing w:lineRule="auto" w:line="336" w:before="0" w:after="0"/>
        <w:ind w:left="0" w:firstLine="709"/>
        <w:jc w:val="both"/>
        <w:rPr/>
      </w:pPr>
      <w:r>
        <w:rPr/>
        <w:t>участие ежегодно не менее 500 инвалидов в мероприятиях по социокультурной реабилитации;</w:t>
      </w:r>
    </w:p>
    <w:p>
      <w:pPr>
        <w:pStyle w:val="2"/>
        <w:spacing w:lineRule="auto" w:line="336" w:before="0" w:after="0"/>
        <w:ind w:left="0" w:firstLine="709"/>
        <w:jc w:val="both"/>
        <w:rPr/>
      </w:pPr>
      <w:r>
        <w:rPr/>
        <w:t>участие ежегодно не менее 700 инвалидов в реабилитации, осуществляемой методами физической культуры и спорта;</w:t>
      </w:r>
    </w:p>
    <w:p>
      <w:pPr>
        <w:pStyle w:val="2"/>
        <w:spacing w:lineRule="auto" w:line="336" w:before="0" w:after="0"/>
        <w:ind w:left="0" w:firstLine="709"/>
        <w:jc w:val="both"/>
        <w:rPr/>
      </w:pPr>
      <w:r>
        <w:rPr/>
        <w:t xml:space="preserve">ежегодное осуществление бесплатной подписки на специализированные газеты не менее 2500 инвали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МЕРОПРИЯТ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ы и источники финансирования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0"/>
        <w:gridCol w:w="1541"/>
        <w:gridCol w:w="1129"/>
        <w:gridCol w:w="22"/>
        <w:gridCol w:w="1152"/>
        <w:gridCol w:w="92"/>
        <w:gridCol w:w="1071"/>
        <w:gridCol w:w="50"/>
        <w:gridCol w:w="2983"/>
      </w:tblGrid>
      <w:tr>
        <w:trPr>
          <w:trHeight w:val="5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, получатель субсидий (субвенций)</w:t>
            </w:r>
          </w:p>
        </w:tc>
      </w:tr>
      <w:tr>
        <w:trPr>
          <w:trHeight w:val="3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ведомственных, межрегиональных научно-практических конференций и семинаров по вопросам  комплексной реабилитации инвал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редвижной краевой выставки «Технические средства реабилитации. Роль и значение в жизнедеятельности инвали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ых конференций специалистов по социальной реабилитации инвалид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ых  врачебных конференций по вопросам медицинской реабилитации инвалид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аевого семинара-конференции по вопросам развития адаптивной физической культуры и спорта 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ого смотра-конкурса на лучшую постановку физкультурно-оздоровительной и спортивно-массовой работы среди физкультурно-спортивных клубов инвалид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149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дицинская реабилит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осстановительного лечения инвалидов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ые учреждения здравоохранения - исполнител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конструктивной хирургии инвалидам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ые учреждения здравоохранения - исполн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государственным учреждением здравоохранения "Клинический онкологический диспансер" департамента здравоохранения Краснодарского края голосовых протезов для эндопротезирования инвалид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</w:tc>
      </w:tr>
      <w:tr>
        <w:trPr/>
        <w:tc>
          <w:tcPr>
            <w:tcW w:w="149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ессиональная реабилит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учения образования инвалидами в учреждениях начального профессионального образования в соответствии с рекомендациями индивидуальных программ реабилитации (создание специализированных групп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учения образования инвалидами в учреждениях среднего профессионального образования в соответствии с рекомендациями индивидуальных программ реабилитации (создание специализированных групп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учреждений среднего профессионального образования техническими средствами для обучения инвалидов в специализированных </w:t>
            </w:r>
            <w:r>
              <w:rPr>
                <w:spacing w:val="-2"/>
                <w:sz w:val="24"/>
                <w:szCs w:val="24"/>
              </w:rPr>
              <w:t>группах в соответствии с рекомендациями индивидуальных программ реабили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поддержке предприятий, находящихся в собственности краевых общероссийских общественных организаций инвалидов, в целях создания дополнительных рабочих мест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циальная реабилитация инвали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и консультирование инвалидов по вопросам реабилитации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51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департамента социальной защиты населения Краснодарского края в муниципальных образованиях Краснодарского края – исполн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онное обучение инвалидов в государственных учреждениях  социального обслуживания Краснодарского края навыкам персонального ухода, пользованию техническими средствами реабилитации для самообслуживания, технике и методическим приемам самообслуживания, передвижению, организации жизни в быт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51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ые учреждения социального обслуживания Краснодарского края - исполнител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 государственных учреждениях социального обслуживания Краснодарского края психологической коррекции, психологического консультирования инвалидов, психопрофилактической, психогигиенической работы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51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ые учреждения социального обслуживания Краснодарского края - исполнител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в установленном порядке тифлосредств, не вошедших в федеральный перечень реабилитационных мероприятий, и обеспечение ими инвалидов по зр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упка в установленном порядке сурдосредств, не </w:t>
            </w:r>
            <w:r>
              <w:rPr>
                <w:color w:val="000000"/>
                <w:sz w:val="24"/>
                <w:szCs w:val="24"/>
              </w:rPr>
              <w:t>вошедших в федеральный перечень реабилитационных мероприятий, и</w:t>
            </w:r>
            <w:r>
              <w:rPr>
                <w:sz w:val="24"/>
                <w:szCs w:val="24"/>
              </w:rPr>
              <w:t xml:space="preserve"> обеспечение ими инвалидов с нарушением слух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7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енсация расходов на проезд инвалидов по зрению и лиц, сопровождающих инвалидов 1 группы по зрению, на междугородном транспорте к месту реабилитации в негосударственное образовательное учреждение «Центр реабилитации слепых Всероссийского общества слепых» и обратно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услуг сурдоперевода, оказываемых инвалидам с нарушением слуха внештатными сурдопереводчиками государственных учреждений социального обслуживания в муниципальных образованиях Краснодарского кра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Армавир – 1 еди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раснодар – 1 еди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овороссийск – 2 един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-курорт Сочи – 1 еди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 район – 1 еди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танице Ленинградско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7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,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культурная реабилитация инвалид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бонементных концертов для учащихся Армавирской специализированной музыкальной школы для слепых и слабовидящих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аевых фестивалей, конкурсов, смотров художественной самодеятельности среди 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фестивалей художественной самодеятельности, авторской песни среди инвалидов по зрени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инвалидов по зрению во Всероссийских фестивалях и конкурсах для инвалидов по зрению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2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5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культуры  Краснодар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блиотечное обслуживание инвалидов на дому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культуры  Краснодарского края</w:t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6220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я инвалидов методами физической культуры и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ого туристического слета среди инвалидов по зрени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ых соревнований по программе паралимпийских иг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раевого спортивного фестиваля инвалид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ого спортивно-культурного фестиваля инвалидов по зрению «Современная мозаи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ого спортивного конкурса семейных команд инвалидов по зрению «Три в одно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портивного фестиваля школ-интернатов и детских домов для детей с отклонениями в развит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инвалидов Куб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инвалидов по зрению во Всероссийских спортивных соревнованиях для инвалидов по шашкам, шахматам, плавани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сменов-инвалидов в ежегодном Фестивале 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 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4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7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5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о физической культуре и спорту Краснодарского края 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аевых специальных спартакиад и фестивалей среди молодых инвалидов психоневрологических домов-интернат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ддержки студентам-инвалидам, обучающимся в специализированных группах учреждений высшего профессионального образования (единовременная материальная помощ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льготной подписки инвалидов на краевые специализированные газеты для инвалид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149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Развитие сети реабилитационных учреждений и укрепление их материально-технической баз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корпуса Тимашевского дома-интерната для престарелых и  инвалидов с целью создания на его базе краевого отделения социальной реабилитации инвалидов временного пребывания на 15 мест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ind w:firstLine="2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(1 этап) и реконструкция (2 этап) здания, расположенного по адресу: г. Белореченск, ул. Толстого, 51, с целью  создания на его базе краевого центра комплексной медико-социальной реабилитации инвалид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239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питальный ремонт здания (1 этап)</w:t>
            </w:r>
          </w:p>
          <w:p>
            <w:pPr>
              <w:pStyle w:val="Normal"/>
              <w:ind w:left="239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ind w:left="239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ind w:left="239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ind w:left="239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ind w:left="239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здания (2 этап) — пристройка к основному зданию для размещения спального корпуса на 30 мест, функциональных помещений и столовой (разработка проектно-сметной документации и инженерное обеспечение)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 год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троительства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ащение реабилитационным оборудованием государственных учреждений социальной защиты на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машевского дома-интерната для престарелых и инвалидов – физиотерапевтической аппаратурой и оборудованием для занятий адаптивной физической культур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шеронского психоневрологического дома-интерната – оборудованием для обустройства   спортивной площад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ого дома-интерната для престарелых и инвалидов – лечебно-профилактическим оборудованием и оборудованием для занятий адаптивной физической культур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мышеватского дома-интерната для престарелых и инвалидов – физиотерапевтической аппаратурой, оборудованием для стоматологического кабин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овского психоневрологического дома-интерната  –  инвентарем для занятий адаптивной физической культур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ского реабилитационного центра – оборудованием для занятий адаптивной физической культур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раснодарского центра социального обслуживания граждан пожилого возраста и инвалидов «Солнечный» - оборудованием для обучения самообслуживанию, передвижению и физической реабилитации                     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29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государственного учреждения Краснодарского края «Физкультурно-спортивный клуб инвалидов» спортивным инвентарем, оборудованием, специализированным автотранспортом, спортивной формой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по физической культуре и спорту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ьного оборудования для Краснодарской краевой специальной библиотеки для слепых им. А.П.Чех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культуры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укрепление материально-технической базы учреждений образ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, специализированной реабилитационной аппаратуры для развития речевого слуха и навыков произношения (речи) и дополнительных принадлежностей к ней для обучения инвалидов в учреждениях  начального 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оборудования для обучения инвалидов в образовательных учреждениях начального 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оборудования для медицинских и физиотерапевтических кабинетов для специальных (коррекционных) школ и школ-интерн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компьютерного оборудования и программного обеспечения для обучения детей-инвалидов с нарушением зрения, интелл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транспорта, компьютеров и оргтехники для обучения инвалидов учреждений среднего профессион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реабилитационных комплексов биологической обратной связи «БО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обретение комплектов звукоусиливающей аппаратуры коллективного и индивидуального пользования для оснащения слухоречевых кабинетов специальных (коррекционных) образовательных учрежден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ьютерных тренажеров типа «Видимая речь» с программным обеспеч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организации обучения детей–инвалидов (колясочников) в образовательных учреждениях города Краснодар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закупкам для нужд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закупкам для нужд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закупкам для нужд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закупкам для нужд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закупкам для нужд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закупкам для нужд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г. Краснодар ― получатели субвен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медицинского оборудова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елотренажеров и беговых дорожек для совершенствования системы контроля и оценки эффективности проведения реабилитационных мероприятий в государственном учреждении здравоохранения «Клинический госпиталь для ветеранов войн»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истемы для регистрации ЭКГ по Холтер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агностической рабочей станции с бег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рож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ппарата электротерап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ппарата крайневысокочастотной терап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движной четырехместной компрессор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галяционной устан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елотренаж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еговых дорож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ногофункционального лазерного аппарат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закупкам для государственных нужд Краснодарского кра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краевого организационно-методологического консультативного сурдологического центра на функциональной основе в государственном учреждении здравоохранения «Детская краевая клиническая больница» департамента здравоохранения Краснодарского кра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51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одготовка специалистов в области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, повышение квалификации специалистов по реабилитации инвалидов органов и учреждений социальной защиты населения кра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детских врачей ортопедов-травматолог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зация врачей государственного учреждения здравоохранения «Клинический онкологический диспансер» по реконструктивно-пластическим операциям при злокачественных новообразованиях головы и ше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здравоохранен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, переподготовка и повышение квалификации специалистов по адаптивной физической культуре и спорту 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07 годы 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физической культуре и спорту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и переподготовка педагогических и медицинских работников образовательных учреждений, занимающихся реабилитацией детей с ограниченными возможностями здоров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ереподготовка кадров по специальности ”Сурдопедагогика”, в том числе по специализации "сурдопереводчик" 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149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формационно-методическое обеспечение деятельности реабилитационных учреждений для инвали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территориальных и краевого банка данных об инвалидах и их потребностях на основе индивидуальных программ реабилитации инвалидо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годы </w:t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департамента социальной защиты населения Краснодарского края в муниципальных образованиях Краснодарского края ― исполн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издание методических рекомендаций, информационных материалов по развитию адаптивной физической культуры и спорта 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учебников, учебных пособий и методической литературы для учащихся специальных (коррекционных) образовательны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закупкам для нужд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учебной литературы по пользованию компьютерами для инвалидов, обучающихся в учреждениях среднего 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закупкам для государственных нужд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чебных, учебно-методических и информационных материалов по вопросам обучения и реабилитации детей-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закупкам для нужд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ебными пособиями, учебной документацией на электронных носителях и другой методической литературой по обучению, воспитанию и профессиональному образованию инвалидов в учреждений начального 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6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дели дистанционного обучения по специальностям среднего профессионального образования для лиц с ограниченными возможностями здоровь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модели дистанционного обучения по специальностям среднего профессионального образования для лиц с ограниченными возможностями здоровь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образования и науки Краснодарского края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ИТОГО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16675,0   38099,2    34620,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89394,7 тысячи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41:00Z</dcterms:created>
  <dc:creator>92-Varvara</dc:creator>
  <dc:description/>
  <cp:keywords/>
  <dc:language>en-US</dc:language>
  <cp:lastModifiedBy>Пользователь</cp:lastModifiedBy>
  <cp:lastPrinted>2008-06-05T18:20:00Z</cp:lastPrinted>
  <dcterms:modified xsi:type="dcterms:W3CDTF">2008-07-02T08:30:00Z</dcterms:modified>
  <cp:revision>11</cp:revision>
  <dc:subject/>
  <dc:title>ПОСТАНОВЛЕНИЕ </dc:title>
</cp:coreProperties>
</file>