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lang w:eastAsia="ar-SA"/>
        </w:rPr>
        <w:t xml:space="preserve">                                                                              </w:t>
      </w:r>
      <w:r>
        <w:rPr>
          <w:lang w:eastAsia="ar-SA"/>
        </w:rPr>
        <w:t>к опыту работы УСЗН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</w:t>
      </w:r>
      <w:r>
        <w:rPr>
          <w:lang w:eastAsia="ar-SA"/>
        </w:rPr>
        <w:t>Тихорец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по реализации Закона №1539-КЗ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АНК ДАННЫХ НЕСОВЕРШЕННОЛЕТНИХ, ВЫЯВЛЕННЫХ В НОЧНОЕ ВРЕМ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716"/>
        <w:gridCol w:w="2466"/>
        <w:gridCol w:w="1481"/>
        <w:gridCol w:w="2825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 несовершеннолетне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ыявле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hanging="0"/>
              <w:rPr>
                <w:sz w:val="24"/>
              </w:rPr>
            </w:pPr>
            <w:r>
              <w:rPr>
                <w:sz w:val="24"/>
              </w:rPr>
              <w:t>Проводимая работа</w:t>
            </w:r>
          </w:p>
        </w:tc>
      </w:tr>
      <w:tr>
        <w:trPr>
          <w:cantSplit w:val="true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Тихорецк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, 14.08.1995 г.р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еньшикова,159 кв.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09г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неполная, малообеспеченная. Проведена беседа о необходимости соблюдения Закона №1539-КЗ, вручен буклет. Дана консультация о порядке назначения адресной ГСП. Оказано  содействие в сборе документов.  Материальная помощь – 3000 руб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Александра Ивановна, 15.06.1994 г.р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10 кв.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09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9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09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неполная, малообеспеченная. Проведена беседа  о необходимости соблюдения Закона №1539-КЗ, вручен буклет. Дана консультация о порядке назначения адресной ГС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ая беседа о Законе №1539-КЗ. Рекомендации матери об усилении контроля над несовершеннолетн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вопрос на комиссии по делам несовершеннолетних и защите их прав о постановке на учет несовершеннолетн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</w:t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ПРИЛОЖЕНИЕ №2</w:t>
      </w:r>
    </w:p>
    <w:p>
      <w:pPr>
        <w:pStyle w:val="Normal"/>
        <w:rPr/>
      </w:pPr>
      <w:r>
        <w:rPr>
          <w:lang w:eastAsia="ar-SA"/>
        </w:rPr>
        <w:t xml:space="preserve">                                                                              </w:t>
      </w:r>
      <w:r>
        <w:rPr>
          <w:lang w:eastAsia="ar-SA"/>
        </w:rPr>
        <w:t>к опыту работы УСЗН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</w:t>
      </w:r>
      <w:r>
        <w:rPr>
          <w:lang w:eastAsia="ar-SA"/>
        </w:rPr>
        <w:t>Тихорецкого района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по реализации Закона №1539-КЗ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/>
      </w:pPr>
      <w:r>
        <w:rPr/>
        <w:t>Информация о проделанной работе с семьей несовершеннолетнего, задержанного в ночное время по Закону Краснодарского края от 21 июля 2008 года № 1539-КЗ 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.И.О._____________________________________________________________</w:t>
      </w:r>
    </w:p>
    <w:p>
      <w:pPr>
        <w:pStyle w:val="Normal"/>
        <w:rPr/>
      </w:pPr>
      <w:r>
        <w:rPr/>
        <w:t>Дата рождения_______________________________________________________</w:t>
      </w:r>
    </w:p>
    <w:p>
      <w:pPr>
        <w:pStyle w:val="Normal"/>
        <w:rPr/>
      </w:pPr>
      <w:r>
        <w:rPr/>
        <w:t>Адрес:______________________________________________________________</w:t>
      </w:r>
    </w:p>
    <w:p>
      <w:pPr>
        <w:pStyle w:val="Normal"/>
        <w:rPr/>
      </w:pPr>
      <w:r>
        <w:rPr/>
        <w:t>Дата  задержания_____________________________________________________</w:t>
      </w:r>
    </w:p>
    <w:p>
      <w:pPr>
        <w:pStyle w:val="Normal"/>
        <w:rPr/>
      </w:pPr>
      <w:r>
        <w:rPr/>
        <w:t>По какой причине находился на улице в вечернее время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Дата посещения______________________________________________________</w:t>
      </w:r>
    </w:p>
    <w:p>
      <w:pPr>
        <w:pStyle w:val="Normal"/>
        <w:rPr/>
      </w:pPr>
      <w:r>
        <w:rPr/>
        <w:t>Ф.И.О. специалиста, посетившего семью_________________________________</w:t>
      </w:r>
    </w:p>
    <w:p>
      <w:pPr>
        <w:pStyle w:val="Normal"/>
        <w:rPr/>
      </w:pPr>
      <w:r>
        <w:rPr/>
        <w:t>Категория семьи______________________________________________________</w:t>
      </w:r>
    </w:p>
    <w:p>
      <w:pPr>
        <w:pStyle w:val="Normal"/>
        <w:rPr/>
      </w:pPr>
      <w:r>
        <w:rPr/>
        <w:t>Проведенная работа с семьей по предупреждению повторного нарушения Закона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Заключение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ГБУ СО КК «Лира»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522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 №3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</w:t>
      </w:r>
      <w:r>
        <w:rPr>
          <w:lang w:eastAsia="ar-SA"/>
        </w:rPr>
        <w:t>к опыту работы УСЗН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eastAsia="ar-SA"/>
        </w:rPr>
        <w:t>Тихорецкого района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</w:t>
      </w:r>
      <w:r>
        <w:rPr>
          <w:lang w:eastAsia="ar-SA"/>
        </w:rPr>
        <w:t xml:space="preserve">по реализации Закона № 1539-КЗ </w:t>
      </w:r>
    </w:p>
    <w:p>
      <w:pPr>
        <w:pStyle w:val="Normal"/>
        <w:rPr>
          <w:lang w:eastAsia="ar-SA"/>
        </w:rPr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 xml:space="preserve">Аналитическая информация УСЗН в Тихорецком районе по реализации Закона Краснодарского кра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1 июля 2008 года  № 1539-КЗ «О мерах по профилактике безнадзорности и правонарушений несовершеннолетних в Краснодарском кра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3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743"/>
        <w:gridCol w:w="1087"/>
        <w:gridCol w:w="1087"/>
        <w:gridCol w:w="1025"/>
        <w:gridCol w:w="1025"/>
        <w:gridCol w:w="1003"/>
        <w:gridCol w:w="941"/>
        <w:gridCol w:w="938"/>
        <w:gridCol w:w="938"/>
        <w:gridCol w:w="1035"/>
        <w:gridCol w:w="863"/>
        <w:gridCol w:w="863"/>
        <w:gridCol w:w="814"/>
        <w:gridCol w:w="808"/>
        <w:gridCol w:w="852"/>
        <w:gridCol w:w="973"/>
      </w:tblGrid>
      <w:tr>
        <w:trPr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… по…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ыя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н\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кол-ва выявленных несовершеннолетних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ая работ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ие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го не было дома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ка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ож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ых обеспе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х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ых ма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х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п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бла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х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ных семьях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. под опекой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-инва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х на учете в ТЖС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х на учете в СОП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 сов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и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ь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Ж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ю СОП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4"/>
      <w:type w:val="nextPage"/>
      <w:pgSz w:orient="landscape" w:w="16838" w:h="11906"/>
      <w:pgMar w:left="380" w:right="1134" w:gutter="0" w:header="709" w:top="1142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34:00Z</dcterms:created>
  <dc:creator>uszn18</dc:creator>
  <dc:description/>
  <dc:language>en-US</dc:language>
  <cp:lastModifiedBy>JAZZY</cp:lastModifiedBy>
  <cp:lastPrinted>2012-02-07T14:15:00Z</cp:lastPrinted>
  <dcterms:modified xsi:type="dcterms:W3CDTF">2012-03-14T05:34:00Z</dcterms:modified>
  <cp:revision>2</cp:revision>
  <dc:subject/>
  <dc:title>Организация работы управлением социальной защиты населения в Тихорецком районе  по выполнению Закона Краснодарского края от 21 июля 2008 года №1539 – КЗ «О мерах по профилактике безнадзорности  и правонарушений несовершеннолетних в Краснодарском крае»</dc:title>
</cp:coreProperties>
</file>