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41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</w:t>
            </w:r>
          </w:p>
          <w:p>
            <w:pPr>
              <w:pStyle w:val="Normal"/>
              <w:ind w:left="141"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отборе </w:t>
      </w:r>
      <w:r>
        <w:rPr>
          <w:rStyle w:val="1"/>
          <w:color w:val="000000"/>
          <w:sz w:val="28"/>
          <w:szCs w:val="28"/>
        </w:rPr>
        <w:t>юридических лиц (</w:t>
      </w:r>
      <w:r>
        <w:rPr>
          <w:sz w:val="28"/>
          <w:szCs w:val="28"/>
        </w:rPr>
        <w:t xml:space="preserve">за исключением государственных (муниципальных) учреждений), организу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ую реабилитацию и ресоциализацию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незаконное потребление наркотических средст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или психотропных веществ в Краснодарском кра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наименование юридических лиц, осуществляющих социальную  реабилитацию и ресоциализаци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Ф.И.О. руководителя или уполномочен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– Заявитель) просит рассмотреть предоставить право на предоставление субсидии из средств бюджета Краснодарского края на возмещение затрат за</w:t>
      </w:r>
      <w:r>
        <w:rPr>
          <w:sz w:val="28"/>
          <w:szCs w:val="28"/>
          <w:shd w:fill="FFFFFF" w:val="clear"/>
        </w:rPr>
        <w:t xml:space="preserve"> социальную реабилитацию и ресоциализацию </w:t>
      </w:r>
      <w:r>
        <w:rPr>
          <w:sz w:val="28"/>
          <w:szCs w:val="28"/>
        </w:rPr>
        <w:t>лиц, осуществляющих незаконное потребление наркотических средств или психотропных веществ</w:t>
      </w:r>
      <w:r>
        <w:rPr>
          <w:sz w:val="28"/>
          <w:szCs w:val="28"/>
          <w:shd w:fill="FFFFFF" w:val="clear"/>
        </w:rPr>
        <w:t xml:space="preserve"> (далее – больной наркоманией) в Краснодарском крае (далее – субсидия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явкой  подтверждаем, ч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а и реализуется программа социальной реабилитации и ресоциализации больных наркоманией (далее – курс реабилит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рганизации созданы условия для размещения больных наркомани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спальные комнаты, рассчитанные на временное проживание ______ человек, оборудованные необходимой мебелью __________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>санузлы с душевыми комнатами, умывальниками, туалетами _________________ 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для приготовления и приема пищи ____________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холодное и горячее водоснабжение _______________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требованиям пожарной безопасности 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живания и предоставления курса реабилитации соответствуют санитарным нормам и правилам ___________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живания в 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Больным наркоманией предоставляется _______________ − разовое питание, соответствующее санитарно-гигиеническим требованиям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м 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калорийности __________________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/>
      </w:pPr>
      <w:r>
        <w:rPr>
          <w:sz w:val="28"/>
          <w:szCs w:val="28"/>
        </w:rPr>
        <w:t>разнообразию ассортимента и качеству  продуктов питания 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да,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й заявкой подтверждаем возможность оказания 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следующих курсов реабилитации*:</w:t>
      </w:r>
    </w:p>
    <w:p>
      <w:pPr>
        <w:pStyle w:val="Normal"/>
        <w:jc w:val="both"/>
        <w:rPr/>
      </w:pPr>
      <w:r>
        <w:rPr/>
        <w:t>(заполнить столбцы «стоимость в рублях»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аблица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44"/>
        <w:gridCol w:w="1526"/>
        <w:gridCol w:w="1632"/>
        <w:gridCol w:w="1344"/>
        <w:gridCol w:w="641"/>
      </w:tblGrid>
      <w:tr>
        <w:trPr>
          <w:trHeight w:val="660" w:hRule="atLeast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31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 курса реабилитаци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в рублях</w:t>
            </w:r>
          </w:p>
        </w:tc>
      </w:tr>
      <w:tr>
        <w:trPr>
          <w:trHeight w:val="1365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, затраченное мероприятие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 мероприятий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 на 1 человека в день (месяц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курс</w:t>
            </w:r>
          </w:p>
        </w:tc>
      </w:tr>
      <w:tr>
        <w:trPr>
          <w:trHeight w:val="288" w:hRule="atLeast"/>
          <w:cantSplit w:val="true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9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мероприятий по социальной реабилитации и ресоциализации больных наркомание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о 180 дней)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-бытовые</w:t>
            </w:r>
          </w:p>
        </w:tc>
      </w:tr>
      <w:tr>
        <w:trPr>
          <w:trHeight w:val="1830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жилой площади, помещений для организации питания, трудовой деятельности, культурно-бытового обслуживания; предоставление в пользование оборудования, бытовой техники, мебе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питания, в том числе приготовление и подача пищи в соответствии с натуральными норм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оставление одежды, обуви и мягкого инвентар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гигиеническая обработка помещ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санитарно-гигиенических средств (стиральный порошок (2 кг), шампунь (500мл), зубная паста (300 мг) и т.д.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медицинские 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ая санитарно-гигиеническая обработка клиент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в проведении медико-социальной экспертизы: запись на приём к врачу, сопровождение при прохождении врачей-специалис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тест-систем для определения наркотиков в биологических жидкост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ирование и наблюдение врача-психиатра-нарколог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психологические 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сихологическая диагностика и обследование личности медицинским психологом (заключение психолога)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индивидуальной коррекционной работы, в том числе семейн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рупповой  коррекционной работы, в том числе семейн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в восстановлении утраченных семейных связей (собеседование и др.)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циально-педагогические 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сстановление трудовых навыков; обучение профессиональным, бытовым и социальным навык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в организации обучающих тренингов, постановке на учёт в центре занятости, поиске работы, создании рабочих мес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правовые 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мощь в оформлении документов, необходимых для получения мер социальной помощи, страхового медицинского полиса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ирование по социально-правовым вопросам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944"/>
        <w:gridCol w:w="1526"/>
        <w:gridCol w:w="1632"/>
        <w:gridCol w:w="1344"/>
        <w:gridCol w:w="641"/>
      </w:tblGrid>
      <w:tr>
        <w:trPr>
          <w:trHeight w:val="705" w:hRule="atLeast"/>
        </w:trPr>
        <w:tc>
          <w:tcPr>
            <w:tcW w:w="96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, проводимые после выхода больного наркоманией из реабилитационного центра по месту  жительства или пребывания (сопровождение)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медицинские </w:t>
            </w:r>
          </w:p>
        </w:tc>
      </w:tr>
      <w:tr>
        <w:trPr>
          <w:trHeight w:val="110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действие в проведении медико-социальной экспертизы: запись на приём к врачу, сопровождение при прохождении врачей-специалис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тест-систем для определения наркотиков в биологических жидкост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ирование и наблюдение врача-психиатра-нарколог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8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психологические </w:t>
            </w:r>
          </w:p>
        </w:tc>
      </w:tr>
      <w:tr>
        <w:trPr>
          <w:trHeight w:val="840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индивидуальной коррекционной работы, в том числе семейной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8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о-правовые </w:t>
            </w:r>
          </w:p>
        </w:tc>
      </w:tr>
      <w:tr>
        <w:trPr>
          <w:trHeight w:val="5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ирование по социально-правовым вопросам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</w:t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  <w:r>
              <w:rPr>
                <w:color w:val="000000"/>
                <w:sz w:val="22"/>
                <w:szCs w:val="22"/>
              </w:rPr>
              <w:t xml:space="preserve"> за курс  на 1 челове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Допускается внесение изменений и дополнений в указанный Перечень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рантируем достоверность представленных нами в заявке сведений и подтверждаем право запрашивать у нас уточняющую информ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министерством труда и социального развития Краснодарского края решения о соответств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ным критериям, просим предоставить субсидию, обязуемся заключить с министерством соглашение о предоставлении субсидии в целях возмещения затрат, связанных с организацией социальной реабилитации и ресоциализации лиц, осуществляющих незаконное потребление наркотических средств или психотропных веществ, в Краснодар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_____________                          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дпись руководителя)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 о реабилитационной организ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лняется Организацией-претенден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правовая форма 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Место нахождения 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Юридический адрес 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Почтовый адрес 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Номера контактных телефонов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Номер факса 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Адрес электронной почты (при наличии) 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Контактные лица (с указанием должностей, контактных телефон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 Банковские реквизиты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1. Сведения о государственной регистрации организации в качестве юридического лица (ОГРН, дата внесения в ЕГРЮЛ, ИНН) 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Конфессиональная принадлежность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            _________                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 подписывающего)                    (подпись, печать)                           (Ф.И.О. подписывающе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2" w:right="567" w:gutter="0" w:header="0" w:top="1043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9:00Z</dcterms:created>
  <dc:creator>kirzunova</dc:creator>
  <dc:description/>
  <cp:keywords/>
  <dc:language>en-US</dc:language>
  <cp:lastModifiedBy>Наталья K. Кравченко</cp:lastModifiedBy>
  <cp:lastPrinted>2016-06-23T14:46:00Z</cp:lastPrinted>
  <dcterms:modified xsi:type="dcterms:W3CDTF">2016-07-07T16:27:00Z</dcterms:modified>
  <cp:revision>38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