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4" w:hanging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отбора юридических </w:t>
            </w:r>
          </w:p>
          <w:p>
            <w:pPr>
              <w:pStyle w:val="Normal"/>
              <w:ind w:left="14" w:hanging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 (за исключением государственных (муниципальных) учреждений), </w:t>
            </w:r>
          </w:p>
          <w:p>
            <w:pPr>
              <w:pStyle w:val="Normal"/>
              <w:ind w:left="14" w:hanging="14"/>
              <w:jc w:val="center"/>
              <w:rPr/>
            </w:pPr>
            <w:r>
              <w:rPr>
                <w:sz w:val="28"/>
                <w:szCs w:val="28"/>
              </w:rPr>
              <w:t xml:space="preserve">индивидуальных предпринимателей, предоставляющих услуги по </w:t>
            </w:r>
          </w:p>
          <w:p>
            <w:pPr>
              <w:pStyle w:val="Normal"/>
              <w:ind w:left="14" w:hanging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реабилитации и </w:t>
            </w:r>
          </w:p>
          <w:p>
            <w:pPr>
              <w:pStyle w:val="Normal"/>
              <w:ind w:left="14" w:hanging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оциализации лицам, осуществляющих незаконное потребление наркотических средств или психотропных веществ, </w:t>
            </w:r>
          </w:p>
          <w:p>
            <w:pPr>
              <w:pStyle w:val="Normal"/>
              <w:ind w:left="14" w:hanging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Краснодарского края</w:t>
            </w:r>
          </w:p>
          <w:p>
            <w:pPr>
              <w:pStyle w:val="Normal"/>
              <w:ind w:left="14" w:hanging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етендующих на получение краевой субсидии</w:t>
            </w:r>
          </w:p>
          <w:p>
            <w:pPr>
              <w:pStyle w:val="Normal"/>
              <w:ind w:left="14" w:hanging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охождение отбора юридических ли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государственных (муниципальных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реждений),  индивидуальных предпринимател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ющих услуги по соци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билитации и ресоциализации лицам, осуществля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законное потребление  наркотических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психотропных веществ,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дарского края 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юридического лица, индивидуального предпринимателя, осуществляющего социальную                                    реабилитацию и ресоциализаци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лице 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должности, Ф.И.О. руководителя юридического лица, индивидуального предпринимателя                             или уполномочен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 – Заявитель) просит включить в список юридических лиц (за исключением государственных (муниципальных) учреждений), индивидуальных предпринимателей, приставляющих услуги по социальной реабилитации и ресоциализации лицам, осуществляющих незаконное потребление наркотических средств или психотропных веществ (далее – больной наркоманией), на территории Краснодарского края (далее – Списо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й заявкой подтверждаем, что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, индивидуального предприним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ана и реализуется программа социальной реабилитации и ресоциализации больных наркоманией (далее – курс реабилита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ителем созданы условия для размещения больных наркомани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спальные комнаты, рассчитанные на временное проживание ______ человек,          оборудованные необходимой мебелью ___________________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указать какой мебелью)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на одного человека приходится ___________ кв. 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анузлы с душевыми комнатами, умывальниками, туалетами 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имеется/ не имеется)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в каждой комнате или на этаже: _______________________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я для приготовления и приема пищи ____________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имеется/ не имеется)</w:t>
      </w:r>
    </w:p>
    <w:p>
      <w:pPr>
        <w:pStyle w:val="Normal"/>
        <w:jc w:val="both"/>
        <w:rPr/>
      </w:pPr>
      <w:r>
        <w:rPr>
          <w:sz w:val="28"/>
          <w:szCs w:val="28"/>
        </w:rPr>
        <w:t>холодное и горячее водоснабжение ________________________________________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имеется/ не имеется)</w:t>
      </w:r>
    </w:p>
    <w:p>
      <w:pPr>
        <w:pStyle w:val="Normal"/>
        <w:jc w:val="both"/>
        <w:rPr/>
      </w:pPr>
      <w:r>
        <w:rPr>
          <w:sz w:val="28"/>
          <w:szCs w:val="28"/>
        </w:rPr>
        <w:t>Больным наркоманией предоставляется _______________ − разовое пит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пыт работы в сфере социальной реабилитации и ресоциализации больных наркоманией _____________________________________________ составляет ___________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>(наименование юридического лица, индивидуального предпринимателя)                                 (количество лет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Эффективность работы подтверждают  следующие результаты: _________________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________________________________________________________________________ </w:t>
      </w:r>
    </w:p>
    <w:p>
      <w:pPr>
        <w:pStyle w:val="Normal"/>
        <w:rPr/>
      </w:pPr>
      <w:r>
        <w:rPr>
          <w:sz w:val="28"/>
          <w:szCs w:val="20"/>
        </w:rPr>
        <w:t xml:space="preserve">________________________________________________________________________ </w:t>
      </w:r>
    </w:p>
    <w:p>
      <w:pPr>
        <w:pStyle w:val="Normal"/>
        <w:jc w:val="center"/>
        <w:rPr>
          <w:sz w:val="28"/>
          <w:szCs w:val="20"/>
          <w:vertAlign w:val="superscript"/>
        </w:rPr>
      </w:pPr>
      <w:r>
        <w:rPr>
          <w:sz w:val="28"/>
          <w:szCs w:val="20"/>
          <w:vertAlign w:val="superscript"/>
        </w:rPr>
        <w:t>результаты берутся за последний календарный год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м ____________ (наличие или отсутствие) жалоб от наркозависимых граждан, проходящих (прошедших) курс реабилитации, на наше действие (бездействие) и (или) решение, связанное с осуществлением деятельности по социальной реабилитации и ресоциализации больных наркоманией, признанных обоснованными судом, органами государственного контроля (надзора) и муниципального надзора, иными государственными органами в соответствии с их компетенцией в течение 2-х лет, предшествующих дате подачи заявки на включение в Список, копии документов прилагаются (в случае наличия жалоб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й заявкой подтверждаем возможность оказания  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, индивидуального предприним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х мероприятий в рамках курса реабилитации*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 xml:space="preserve">  </w:t>
      </w:r>
      <w:r>
        <w:rPr/>
        <w:t>Таблица</w:t>
      </w:r>
    </w:p>
    <w:tbl>
      <w:tblPr>
        <w:tblW w:w="1010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18"/>
        <w:gridCol w:w="1520"/>
        <w:gridCol w:w="1632"/>
        <w:gridCol w:w="1333"/>
        <w:gridCol w:w="1146"/>
      </w:tblGrid>
      <w:tr>
        <w:trPr>
          <w:trHeight w:val="660" w:hRule="atLeast"/>
        </w:trPr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</w:t>
            </w:r>
          </w:p>
        </w:tc>
        <w:tc>
          <w:tcPr>
            <w:tcW w:w="31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ём курса реабилитации</w:t>
            </w:r>
          </w:p>
        </w:tc>
        <w:tc>
          <w:tcPr>
            <w:tcW w:w="247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в рублях</w:t>
            </w:r>
          </w:p>
        </w:tc>
      </w:tr>
      <w:tr>
        <w:trPr>
          <w:trHeight w:val="1365" w:hRule="atLeast"/>
        </w:trPr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ремя, затраченное на мероприятие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ность мероприяти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на 1 человека в день (месяц 30 дней)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курс</w:t>
            </w:r>
          </w:p>
        </w:tc>
      </w:tr>
      <w:tr>
        <w:trPr>
          <w:trHeight w:val="288" w:hRule="atLeast"/>
          <w:cantSplit w:val="true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101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услуг по социальной реабилитации и ресоциализации больных наркомание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 180 дней)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44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-медицинские реабилитационные услуги:</w:t>
            </w:r>
          </w:p>
        </w:tc>
      </w:tr>
      <w:tr>
        <w:trPr>
          <w:trHeight w:val="586" w:hRule="atLeast"/>
        </w:trPr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ервичная санитарно-гигиеническая обработка больного наркомани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йствие в проведении медико-социальной экспертизы: запись на приём к врачу, сопровождение больного наркоманией при прохождении врачей-специалис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2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ставка в стационарные медицинские учреждения, в том числе для тестирования и наблюдения к врачу психиатру-наркологу (при необходимост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йствие в организации экстренного медико-социального обследования и консультативного врачебного прием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94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профессионально-трудовой реабилитации:</w:t>
            </w:r>
          </w:p>
        </w:tc>
      </w:tr>
      <w:tr>
        <w:trPr>
          <w:trHeight w:val="791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сстановление трудовых навыков; обучение профессиональным, бытовым и социальным навыка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йствие в организации обучающих тренингов, постановке на учёт в центре занятости, поиске работы, создании рабочих мес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4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циальной реабилитации:</w:t>
            </w:r>
          </w:p>
        </w:tc>
      </w:tr>
      <w:tr>
        <w:trPr>
          <w:trHeight w:val="358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94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-педагогическая реабилитация:</w:t>
            </w:r>
          </w:p>
        </w:tc>
      </w:tr>
      <w:tr>
        <w:trPr>
          <w:trHeight w:val="513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дение социально-педагогического консультирования, направленного на оказание помощи в решении социально-педагогических проблем (родительско-детские отношения, формирование супружеских и семейных отношений, предупреждение и преодоление педагогических и воспитательных ошибок, межличностные отношения и статус в семье и т.д.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социально-педагогической диагностики и обследования личности больных наркоманией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для оказания эффективной педагогической помощи, а также установления степени социальной дезадап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педагогической коррекции больных наркоманией, направленной на исправление ими допущенных педагогических ошибок или конфликтных ситуаций в семье, а также в исправлении неадекватных родительских установок при воспитании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94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-психологическая реабилитация:</w:t>
            </w:r>
          </w:p>
        </w:tc>
      </w:tr>
      <w:tr>
        <w:trPr>
          <w:trHeight w:val="513" w:hRule="atLeast"/>
        </w:trPr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1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психологического консультирования для оказания больному наркоманией психологической помощи для разрешения проблем в области социальной адаптации, налаживания межличностных отношений, социализации и интег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сиходиагностика и обследование личности медицинским психологом (заключение психолога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индивидуальной психологической коррекционной работы, в том числе семейно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3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групповой  коррекционной работы, в том числе семейно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4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йствие в восстановлении утраченных семейных связей (собеседование и др.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94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окультурная реабилитация:</w:t>
            </w:r>
          </w:p>
        </w:tc>
      </w:tr>
      <w:tr>
        <w:trPr>
          <w:trHeight w:val="5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1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досуга, в том числе кинотерапия, организация творческих вечер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2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Проведение арт-терап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94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реабилитация:</w:t>
            </w:r>
          </w:p>
        </w:tc>
      </w:tr>
      <w:tr>
        <w:trPr>
          <w:trHeight w:val="582" w:hRule="atLeast"/>
        </w:trPr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1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утренней гигиенической и оздоровительной гимнаст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2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занятий по оздоровительному бегу и ходьбе, футболу, волейболу, и другим видам спорта, предоставление для этих целей соответствующих помещений, спортивных площадок, спортивного инвентар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9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адаптация:</w:t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1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просветительской работы (лекции, беседы и т.д.) для формирования положительного отношения к активному образу жизни, сохранения здоровья, продления жизн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2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здание комфортных условий проживания в организации (создание комфорта в жилых комнатах, адекватное расселение больных наркоманией, организация бытовых комнат, благоустройство прилегающих территорий и т.д.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  <w:tc>
          <w:tcPr>
            <w:tcW w:w="9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уги по созданию оптимальной социально-реабилитационной среды и условий проживания:</w:t>
            </w:r>
          </w:p>
        </w:tc>
      </w:tr>
      <w:tr>
        <w:trPr>
          <w:trHeight w:val="632" w:hRule="atLeast"/>
        </w:trPr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жилой площади и помещений для организации реабилитационных мероприятий, трудовой деятельности, культурного и бытового обслуживания, отвечающих государственным санитарно-эпидемическим правилам и нормативам, требованиям пожарной безопасности и профилактики травматизм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2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готовление и подача пищи, сервировка стола, ознакомление с основными продуктами питания, способами приготовления и хранения пищи, соблюдение при питании санитарных норм и прави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3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ягкого инвентаря (одежды, обуви, нательного белья и постельных принадлежностей) согласно действующим в Организации норматива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4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анитарно-гигиеническая обработка помещ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5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возможности для соблюдения личной гигиены, включая пользование душем, в том числе приобретение санитарно-гигиенических средств (стиральный порошок (2 кг), шампунь (500мл), зубная паста (300 мг) и т.д.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6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Предоставление личных вещей в стирку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7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мощь в оформлении документов, необходимых для получения мер социальной поддержки, страхового медицинского полис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8</w:t>
            </w:r>
          </w:p>
        </w:tc>
        <w:tc>
          <w:tcPr>
            <w:tcW w:w="38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казание содействия в юридической помощи по различным вопросам жизнедеятельности больных наркоманией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3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ИТОГО</w:t>
            </w:r>
            <w:r>
              <w:rPr>
                <w:color w:val="000000"/>
                <w:sz w:val="22"/>
                <w:szCs w:val="22"/>
              </w:rPr>
              <w:t xml:space="preserve"> за курс  на 1 челове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* Допускается внесение изменений и дополнений в указанный Перечень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рантируем достоверность представленных в заявке сведений и подтверждаем право министерства труда и социального развития Краснодарского края запрашивать уточняющую информ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министерством труда и социального развития Краснодарского края решения о соответств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юридического лица, индивидуального предприним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становленным критериям, просим включить ________________________________ в Список.                                                                                 </w:t>
      </w:r>
      <w:r>
        <w:rPr>
          <w:sz w:val="20"/>
          <w:szCs w:val="20"/>
        </w:rPr>
        <w:t xml:space="preserve">(наименование юридического лица,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индивидуального предприним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______________________                          _________________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4112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подпись руководителя юридического лица, индивидуального предпринимателя или уполномоченного лица)</w:t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8"/>
          <w:szCs w:val="28"/>
        </w:rPr>
        <w:t>М.П. (при наличи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 о ЗАЯВИТЕЛ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лняется претенден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именование юридического лица, индивидуального предпринимател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правовая форма 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Место нахождения 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Юридический адрес 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Почтовый адрес 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 Номера контактных телефонов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Номер факса 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Адрес электронной почты (при наличии) 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Адрес сайта: 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0. Контактные лица (с указанием должностей, контактных телефонов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1. Банковские реквизиты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2. Сведения о государственной регистрации юридического лица, в качестве юридического лица, гражданина в качестве индивидуального предпринимателя (ОГРН,  дата внесения в ЕГРЮЛ или ЕГРИП, ИНН) 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Конфессиональная принадлежность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      _________________             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подписывающего)       (подпись, печать (при наличии))              (Ф.И.О. подписывающего лица).».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защите семь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нства, детства</w:t>
        <w:tab/>
        <w:tab/>
        <w:tab/>
        <w:tab/>
        <w:tab/>
        <w:t xml:space="preserve">                                   В.Н. Голы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2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2">
    <w:name w:val="WW8Num4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9:00Z</dcterms:created>
  <dc:creator>kirzunova</dc:creator>
  <dc:description/>
  <cp:keywords/>
  <dc:language>en-US</dc:language>
  <cp:lastModifiedBy>Наталья Л. Кравченко</cp:lastModifiedBy>
  <cp:lastPrinted>2018-03-12T16:15:00Z</cp:lastPrinted>
  <dcterms:modified xsi:type="dcterms:W3CDTF">2018-04-16T11:24:00Z</dcterms:modified>
  <cp:revision>146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