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юридическим лицам,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ям (за исключением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(муниципальных) учреждений) в целях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ещения недополученных доходов в связи с оказанием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м работ) гражданам, проживающим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дарского края, имеющим право на </w:t>
      </w:r>
    </w:p>
    <w:p>
      <w:pPr>
        <w:pStyle w:val="Normal"/>
        <w:spacing w:lineRule="auto" w:line="240" w:before="0" w:after="0"/>
        <w:ind w:left="73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ьготы, указанные в частях 1 – 3 статьи 4, части 2 статьи 6 Закона Краснодарского края от 5 мая 2006 года № 1026-КЗ "О статусе Героев Кубани и Героев труда Кубани"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исленной плате за жилое помещение и коммунальные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147"/>
        <w:gridCol w:w="1715"/>
        <w:gridCol w:w="1368"/>
        <w:gridCol w:w="1193"/>
        <w:gridCol w:w="1592"/>
        <w:gridCol w:w="1430"/>
      </w:tblGrid>
      <w:tr>
        <w:trPr/>
        <w:tc>
          <w:tcPr>
            <w:tcW w:w="63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93" w:hanging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Сведения о получателе субсидии и лице, </w:t>
            </w:r>
          </w:p>
          <w:p>
            <w:pPr>
              <w:pStyle w:val="Normal"/>
              <w:spacing w:lineRule="auto" w:line="240" w:before="0" w:after="0"/>
              <w:ind w:left="99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ющем право на льготы  </w:t>
            </w:r>
          </w:p>
        </w:tc>
        <w:tc>
          <w:tcPr>
            <w:tcW w:w="11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асчет размера взносов на капитальный ремонт</w:t>
            </w:r>
          </w:p>
        </w:tc>
      </w:tr>
      <w:tr>
        <w:trPr>
          <w:trHeight w:val="422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взносов на кв. м, руб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, руб.</w:t>
            </w:r>
          </w:p>
        </w:tc>
      </w:tr>
      <w:tr>
        <w:trPr>
          <w:trHeight w:val="509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 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казать месяц и год, за который предоставляется информация)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имеющего право на льг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лица, имеющего право на льготы: серия _______ № __________ дата выдачи ____________ кем выдан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, за которое начислена плата: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носы на капитальный ремонт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92"/>
        <w:gridCol w:w="991"/>
        <w:gridCol w:w="849"/>
        <w:gridCol w:w="993"/>
        <w:gridCol w:w="992"/>
        <w:gridCol w:w="1134"/>
        <w:gridCol w:w="992"/>
        <w:gridCol w:w="851"/>
        <w:gridCol w:w="853"/>
        <w:gridCol w:w="1134"/>
        <w:gridCol w:w="284"/>
        <w:gridCol w:w="735"/>
        <w:gridCol w:w="730"/>
        <w:gridCol w:w="726"/>
        <w:gridCol w:w="726"/>
      </w:tblGrid>
      <w:tr>
        <w:trPr/>
        <w:tc>
          <w:tcPr>
            <w:tcW w:w="11588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счет платы за содержание и ремонт жилого помещения и коммунальные услуг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правочная информация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сл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ммунальных усл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 руб./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платы за коммунальные услуги, руб.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2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расчетный период, руб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потребления коммунальных услуг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оказания приборов учета коммунальных услуг</w:t>
            </w:r>
          </w:p>
        </w:tc>
      </w:tr>
      <w:tr>
        <w:trPr>
          <w:trHeight w:val="596" w:hRule="atLeas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 на кв. м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коммунальные услуг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ях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щедомовые нужды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(квартирных)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х (общедомовых)</w:t>
            </w:r>
          </w:p>
        </w:tc>
      </w:tr>
      <w:tr>
        <w:trPr>
          <w:trHeight w:val="782" w:hRule="atLeast"/>
        </w:trPr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плате за коммунальные услуги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                      ________________                                       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     (подпись)                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Раздел 1 заполняется полностью, разделы 2 – 4 заполняются в части вида услуг, которые предоставлены лицу, имеющему право на льг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08210</wp:posOffset>
              </wp:positionH>
              <wp:positionV relativeFrom="page">
                <wp:posOffset>3475990</wp:posOffset>
              </wp:positionV>
              <wp:extent cx="900430" cy="6127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00360" cy="61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73.65pt;width:70.85pt;height:48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5:00Z</dcterms:created>
  <dc:creator>Шелухин Антон Викторович</dc:creator>
  <dc:description/>
  <cp:keywords/>
  <dc:language>en-US</dc:language>
  <cp:lastModifiedBy>Кретинин </cp:lastModifiedBy>
  <cp:lastPrinted>2018-05-23T13:32:00Z</cp:lastPrinted>
  <dcterms:modified xsi:type="dcterms:W3CDTF">2018-05-23T10:32:00Z</dcterms:modified>
  <cp:revision>57</cp:revision>
  <dc:subject/>
  <dc:title/>
</cp:coreProperties>
</file>