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019" w:firstLine="11"/>
        <w:jc w:val="center"/>
        <w:rPr/>
      </w:pPr>
      <w:r>
        <w:rPr>
          <w:sz w:val="28"/>
          <w:szCs w:val="28"/>
        </w:rPr>
        <w:t xml:space="preserve">к приказу министерства труда и социального развития Краснодарского края </w:t>
      </w:r>
    </w:p>
    <w:p>
      <w:pPr>
        <w:pStyle w:val="Normal"/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и социального развития 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 сентября 2016 года 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87 (в редакции приказа министерства труда </w:t>
      </w:r>
    </w:p>
    <w:p>
      <w:pPr>
        <w:pStyle w:val="Normal"/>
        <w:tabs>
          <w:tab w:val="clear" w:pos="708"/>
          <w:tab w:val="left" w:pos="8100" w:leader="none"/>
        </w:tabs>
        <w:ind w:left="6019" w:firstLine="11"/>
        <w:jc w:val="center"/>
        <w:rPr/>
      </w:pPr>
      <w:r>
        <w:rPr>
          <w:sz w:val="28"/>
          <w:szCs w:val="28"/>
        </w:rPr>
        <w:t xml:space="preserve">и социального развития Краснодарского края </w:t>
      </w:r>
    </w:p>
    <w:p>
      <w:pPr>
        <w:pStyle w:val="Normal"/>
        <w:ind w:left="6019" w:firstLine="11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)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министерства труда и социальн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по проведению отбора юридических лиц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за исключением государственных (муниципальных) учреждений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х предпринимателей, имеющих право на получ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бсидии на возмещение затра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анных с организацией ими социальной реабили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ресоциализации в Краснодарско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инистр труда и социального развития Краснодарского края, председатель комиссии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меститель министра труда и социального развития Краснодарского края, сопредседатель комиссии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по контролю за оборотом наркотиков Главного управления МВД России по Краснодарскому краю, сопредседатель комиссии (по согласовани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социальной защите семьи, материнства, детства министерства труда и социального развития Краснодарского края, секретарь комиссии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 организационного обеспечения деятельности краевой антинаркотической комиссии – аппарат комиссии Краснодарского края (по согласовани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 обеспечения и организации гражданской службы министерства труда и социального развития Краснодарского края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авового обеспечения в управлении правового обеспечения и организации гражданской службы;                                                     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по взаимодействию с институтами гражданского общества в департаменте внутренней политики администрации Краснодарского края (по согласовани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межведомственного взаимодействия в сфере профилактики, организации оперативно-профилактических операций, административной практики и противодействия наркотикам управления по контролю за оборотом наркотиков Главного управления МВД России по Краснодарскому краю (по согласовани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 делам некоммерческих организаций управления Министерства юстиции Российской Федерации (по согласовани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а надзора за состоянием среды обитания и условиями проживания Управления Федеральной службы по надзору в сфере защиты прав потребителей и благополучия человека по Краснодарскому краю (по согласовани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инженер отдела государственного пожарного надзора и профилактической работы, майор внутренней службы Управления надзорной деятельности и профилактической работы главного Управления Министерства чрезвычайных ситуаций России по Краснодарскому краю (по согласовани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нженер отдела государственного пожарного надзора и профилактической работы, майор внутренней службы Управления надзорной деятельности и профилактической работы главного Управления Министерства чрезвычайных ситуаций России по Краснодарскому краю (по согласовани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ного врача по клинико-экспертной работе государственное бюджетное учреждение здравоохранения «Наркологический диспансер» министерства здравоохранения Краснодарского края (по согласованию).»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защите семьи, материнства, детства</w:t>
        <w:tab/>
        <w:tab/>
        <w:tab/>
        <w:tab/>
        <w:tab/>
        <w:t xml:space="preserve">   В.Н. Голы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38:00Z</dcterms:created>
  <dc:creator>kirzunova</dc:creator>
  <dc:description/>
  <cp:keywords/>
  <dc:language>en-US</dc:language>
  <cp:lastModifiedBy>Наталья K. Кравченко</cp:lastModifiedBy>
  <cp:lastPrinted>2017-04-07T15:29:00Z</cp:lastPrinted>
  <dcterms:modified xsi:type="dcterms:W3CDTF">2017-04-07T12:29:00Z</dcterms:modified>
  <cp:revision>122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