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left="20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пределении порядка расходования средств 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е мер социальной поддержки, установлен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оном Российской Федерации «О статусе Герое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ского Союза, Героев Российской Федерации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ных кавалеров ордена Славы», Федеральным зако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предоставлении социальных гарантий Геро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истического Труда, Героям Труда Российск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дерации и полным кавалерам ордена Трудовой Слав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постановлением Верховного Совета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порядке введения в действие Закона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статусе Героев Советского Союза, Героев Российск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ции и полных кавалеров ордена Слав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министерстве труда и социального развития Краснодарского края, утвержденного 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тановлением главы администрации (губернатора) Краснодарского края от 21 декабря 2015 года № 1240 </w:t>
      </w:r>
      <w:r>
        <w:rPr>
          <w:rFonts w:cs="Times New Roman" w:ascii="Times New Roman" w:hAnsi="Times New Roman"/>
          <w:sz w:val="28"/>
          <w:szCs w:val="28"/>
        </w:rPr>
        <w:t>и соглашением между Государственным учреждением – Пенсионный Фонд Российской Федерации и администрацией Краснодарского края  от 25 марта             2007 года № 28-28 «О реализации мер социальной поддержки Героев Советского Союза, Героев Российской Федерации и полных кавалеров ордена Славы, Героев Социалистического Труда, Героев Труда Российской Федерации и полных кавалеров ордена Трудовой Славы» п р и к а з ы в а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пределить, что расходование средств на предоставление мер социальной поддержки, установленных Законом Российской Федерации «О статусе Героев Советского Союза, Героев Российской Федерации и полных кавалеров ордена Славы», Федеральным законом «О предоставлении социальных гарантий Героям Социалистического Труда, Героям Труда Российской Федерации и полным кавалерам ордена Трудовой Славы» и постановлением Верховного Совета Российской Федерации «О порядке введения в действие Закона Российской Федерации «О статусе Героев Советского Союза, Героев Российской Федерации и полных кавалеров ордена Славы» осуществляется в соответствии с утвержденными Порядками, указанными в пунктах 2, 3 настоящего прик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рядок предоставления мер социальной поддержки гражданам, проживающим на территории Краснодарского края, имеющим право на меры социальной поддержки, установленные Законом Российской Федерации «О статусе Героев Советского Союза, Героев Российской Федерации и полных кавалеров ордена Славы» и постановлением Верховного Совета Российской Федерации «О порядке введения в действие Закона Российской Федерации «О статусе Героев Советского Союза, Героев Российской Федерации и полных кавалеров ордена Славы» (приложение № 1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</w:t>
      </w:r>
      <w:r>
        <w:rPr>
          <w:rFonts w:eastAsia="Calibri" w:cs="Times New Roman" w:ascii="Times New Roman" w:hAnsi="Times New Roman"/>
          <w:sz w:val="28"/>
          <w:szCs w:val="28"/>
        </w:rPr>
        <w:t xml:space="preserve">твердить </w:t>
      </w:r>
      <w:r>
        <w:rPr>
          <w:rFonts w:cs="Times New Roman" w:ascii="Times New Roman" w:hAnsi="Times New Roman"/>
          <w:sz w:val="28"/>
          <w:szCs w:val="28"/>
        </w:rPr>
        <w:t>Порядок предоставления субсидий юридическим лицам, индивидуальным предпринимателям в целях возмещения недополученных доходов в связи с оказанием услуг (выполнением работ) гражданам, проживающим на территории Краснодарского края, имеющим право на льготы, установленные Законом Российской Федерации «О статусе Героев Советского Союза, Героев Российской Федерации и полных кавалеров ордена Славы», Федеральным законом «О предоставлении социальных гарантий Героям Социалистического Труда, Героям Труда Российской Федерации и полным кавалерам ордена Трудовой Славы» (приложение № 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информационно-аналитической и методической работы (Апазиди) обеспечи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риказа возложить на первого заместителя министра труда и социального развития Краснодарского края              С.В. Белопольског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ий приказ вступает в силу на следующий день после его официального опубликования, за исключением абзацев три, четыре пункта 2 приложения № 1 к настоящему приказу, которые вступают в силу по истечении трех месяцев со дня официального опубликования настоящего прик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сполняющий обязанно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инистра                                                                                         С.В. Белополь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4"/>
      <w:sz w:val="16"/>
      <w:szCs w:val="1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2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28" w:before="420" w:after="0"/>
    </w:pPr>
    <w:rPr>
      <w:rFonts w:ascii="Times New Roman" w:hAnsi="Times New Roman" w:eastAsia="Times New Roman" w:cs="Times New Roman"/>
      <w:spacing w:val="4"/>
      <w:sz w:val="16"/>
      <w:szCs w:val="1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 Знак Знак2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43:00Z</dcterms:created>
  <dc:creator>Шелухин Антон Викторович</dc:creator>
  <dc:description/>
  <cp:keywords/>
  <dc:language>en-US</dc:language>
  <cp:lastModifiedBy>Шелухин Антон Викторович</cp:lastModifiedBy>
  <cp:lastPrinted>2017-05-26T11:15:00Z</cp:lastPrinted>
  <dcterms:modified xsi:type="dcterms:W3CDTF">2017-06-14T16:13:00Z</dcterms:modified>
  <cp:revision>122</cp:revision>
  <dc:subject/>
  <dc:title/>
</cp:coreProperties>
</file>