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сидий юридическим лицам,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ым предпринимателям в целях возмещения недополученных доходов в связи с оказанием услуг по перевозке отдельных категорий 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</w:t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министерства труда и </w:t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циального развития Краснодарского края в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  <w:t>(полное наименования получателя субсидии, местонахождение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vertAlign w:val="superscript"/>
        </w:rPr>
        <w:t>(место жительства), ИНН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рядком предоставления субсидий юридическим лицам, индивидуальным предпринимателям в целях возмещения недополученных доходов в связи с оказанием услуг по перевозке отдельных категорий жителей Краснодарского края</w:t>
      </w:r>
      <w:r>
        <w:rPr>
          <w:sz w:val="28"/>
          <w:szCs w:val="28"/>
        </w:rPr>
        <w:t xml:space="preserve">, утвержденным приказом министерства труда и социального развития Краснодарского края от </w:t>
      </w:r>
      <w:r>
        <w:rPr>
          <w:rFonts w:eastAsia="Calibri"/>
          <w:sz w:val="28"/>
          <w:szCs w:val="28"/>
        </w:rPr>
        <w:t xml:space="preserve">13 мая 2016 года № 599, предоставляю (ет) нижеуказанные документы для рассмотрения вопроса о предоставлении субсидии в связи с оказанием услуг по перевозке </w:t>
      </w:r>
      <w:r>
        <w:rPr>
          <w:bCs/>
          <w:sz w:val="28"/>
          <w:szCs w:val="28"/>
        </w:rPr>
        <w:t>отдельных категорий жителей Краснодарского кра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________________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(подпись)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 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 и подпись специалис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ез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 _______________________                        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)                                                                                          (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15T15:09:00Z</cp:lastPrinted>
  <dcterms:modified xsi:type="dcterms:W3CDTF">2017-05-15T12:09:00Z</dcterms:modified>
  <cp:revision>18</cp:revision>
  <dc:subject/>
  <dc:title/>
</cp:coreProperties>
</file>