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юридическим лиц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м предпринимателям в целях во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ополученных доходов в связи с оказанием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ем работ) гражданам, проживающим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Краснодарского края, имеющих право на льг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е Законом Российской Федерации «О стату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ев 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лным кавалерам ордена Трудовой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ие положения о предоставлении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, условия и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за счет средств краевого бюджета, источником финансового обеспечения которых являются средства федерального бюджета, субсидий юридическим лицам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 исключением субсидий государственным (муниципальным) учреждениям)</w:t>
      </w:r>
      <w:r>
        <w:rPr>
          <w:rFonts w:cs="Times New Roman" w:ascii="Times New Roman" w:hAnsi="Times New Roman"/>
          <w:sz w:val="28"/>
          <w:szCs w:val="28"/>
        </w:rPr>
        <w:t>, индивидуальным предпринимателям (далее соответственно – получатели субсидий, субсид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предоставления субсидий является возмещение недополученных доходов и (или) возмещения затрат в связи с выполнением работ, оказанием услуг получателями субсидий гражданам, проживающим на территории Краснодарского края, имеющим право на льготы, указанные в пункте 3 статьи 1 (в части оплаты эксплуатации помещений и коммунальных услуг), абзаце первом пункта 1, пунктах 5, 7 (в части бесплатного оборудования жилья средствами вневедомственной охранной сигнализацией) статьи 5, пунктах 1, 4 статьи 6, пунктах 1, 2 статьи 9 Закона Российской Федерации от 15 января 1993 года             № 4301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статусе Героев Советского Союза, Героев Российской  Федерации  и полных  кавалеров ордена Славы»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– Герои, полные кавалеры ордена Славы)</w:t>
      </w:r>
      <w:r>
        <w:rPr>
          <w:rFonts w:cs="Times New Roman" w:ascii="Times New Roman" w:hAnsi="Times New Roman"/>
          <w:sz w:val="28"/>
          <w:szCs w:val="28"/>
        </w:rPr>
        <w:t>, частях 1, 2 (за исключением компенсации расходов на оплату пользования телефоном) статьи 3, частях 1, 4 статьи 4, стать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дале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Герои Труда, полные кавалеры ордена Трудовой Слав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главным распорядителем средств краевого бюджета – министерством труда и социального развития Краснодарского края (далее – министерство) в пределах бюджетных ассигнований, предусмотренных в краевом бюджете на соответствующий финансовый год, и лимитов бюджетных обязательств, утверждённых в установленном порядке на предоставление субсид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 получателям субсидий предъявля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учателями субсидии не могут бы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е и муниципаль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ели субсидий выполнили работу, оказали услугу гражданину, указанному в пункте 1.2 настоящего Порядка, проживающему на территории Краснодар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елями субсидий недополучены доходы (понесены затраты) в связи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вобождением Героев, полных кавалеров ордена Славы и совместно проживающих с ними членов их сем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дов (вдовцов), родителей умершего (погибшего) </w:t>
      </w:r>
      <w:r>
        <w:rPr>
          <w:rFonts w:cs="Times New Roman" w:ascii="Times New Roman" w:hAnsi="Times New Roman"/>
          <w:sz w:val="28"/>
          <w:szCs w:val="28"/>
        </w:rPr>
        <w:t>Героя, полного кавалера ордена Славы от оплаты жилья (в том числе от оплаты технического обслуживания и эксплуатации жилья) и оплаты коммунальных услуг (водоснабжение, водоотведение, газ, электричество, горячее водоснабжение, центральное отопление, а в домах, не имеющих центрального отопления, – предоставление топлива, приобретаемого в пределах норм, установленных для продажи населению, и другие коммунальные услуги)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членов их семей от оплаты жилья (в том числе от оплаты технического обслуживания и эксплуатации жилья) в домах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нетрудоспособных членов их семей от оплаты коммунальных услуг (холодное и горячее водоснабжение, водоотведение, электроснабжение, газоснабжение, центральное отопление) независимо от вида жилищного фонда, бесплатным предоставлением указанным лицам, проживающим в домах, не имеющих центрального отопления, топлива, приобретаемого в пределах норм, установленных для продажи насе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сплатным захоронением (в том числе предоставлением места для захоронения, подготовкой и перевозкой тела к месту захоронения, кремированием и погребением) с воинскими почестями умершего (погибшего) Героя, полного кавалера ордена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захоронением (в том числе предоставлением места для захоронения, подготовкой и перевозкой тела к месту захоронения, кремированием, погребением) умершего (погибшего) Героя Труда, полного кавалера ордена Трудовой Слав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ружением на могиле умершего (погибшего) Героя, полного кавалера ордена Славы надгробия, установленного Правительством Российской Федерации образц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на могиле умершего (погибшего) Героя Труда, полного кавалера ордена Трудовой Славы надгробия, установленного уполномоченным Правительством Российской Федерации федеральным органом исполнительной власти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сплатным установлением Героям, полным кавалерам ордена Славы домашнего телефона, бесплатным оборудованием жилья средствами вневедомственной охранной сигн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свобождением от </w:t>
      </w:r>
      <w:r>
        <w:rPr>
          <w:rFonts w:eastAsia="Calibri" w:cs="Times New Roman" w:ascii="Times New Roman" w:hAnsi="Times New Roman"/>
          <w:sz w:val="28"/>
          <w:szCs w:val="28"/>
        </w:rPr>
        <w:t>оплаты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ксплуатации помещений </w:t>
      </w:r>
      <w:r>
        <w:rPr>
          <w:rFonts w:cs="Times New Roman" w:ascii="Times New Roman" w:hAnsi="Times New Roman"/>
          <w:sz w:val="28"/>
          <w:szCs w:val="28"/>
        </w:rPr>
        <w:t>предоставленных о</w:t>
      </w:r>
      <w:r>
        <w:rPr>
          <w:rFonts w:eastAsia="Calibri" w:cs="Times New Roman" w:ascii="Times New Roman" w:hAnsi="Times New Roman"/>
          <w:sz w:val="28"/>
          <w:szCs w:val="28"/>
        </w:rPr>
        <w:t>бщественным благотворительным объединениям (организациям), созданных Героями, полными кавалерами ордена Славы и состоящих только из указанных лиц, для эффективного исполнения своих обязанностей, осуществления своих прав, решения вопросов своей социальной защиты и других не связанных с коммерческой деятельностью уставных целей и задач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бесплатным личным проездом Героев, полных кавалеров ордена Славы, два раза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проездом Героев Труда, полных кавалеров ордена Трудовой Славы, один раз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латным личным пользованием </w:t>
      </w:r>
      <w:r>
        <w:rPr>
          <w:rFonts w:cs="Times New Roman" w:ascii="Times New Roman" w:hAnsi="Times New Roman"/>
          <w:sz w:val="28"/>
          <w:szCs w:val="28"/>
        </w:rPr>
        <w:t>Героями, полными кавалерами ордена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ероями Труда, полными кавалерами ордена Трудовой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есплатным пользованием сопровождающим их лицом залами для официальных лиц и делегаций аэропортов и аэровокзалов, железнодорожных вокзалов и станций, морских вокзалов (портов) и речных вокзалов (далее – зал для официальны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ым капитальным ремонтом жилья Героев, полных кавалеров ордена Славы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вобождением Героев, полных кавалеров ордена Славы, Героев Труда, полных кавалеров ордена Трудовой Славы от оплаты за пользование вневедомственной охранной сигнализацией жилья независимо от вида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лучения субсидии в связи с наступившими обстоятельствами, указанными в абзацах два – четыре подпункта 3 пункта 1.4 настоящего Порядка, получатель субсидий предоставляет в управление социальной защиты населения министерства труда и социального развития Краснодарского края в муниципальном образовании (далее – управление социальной защиты населения) по месту жительства гражданина, указанного в пункте 1.2 настоящего Порядка,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копию документа (ов)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реквизиты счета получателя субсидии в кредитной организации, осуществляющей деятельность в соответствии с Федеральным законом от 2 декабря 1990 года № 395-1 «О банках и банковской деятельности» (далее - кредитная организация),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управление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лучения субсидии в связи с наступившими обстоятельствами, указанными в абзацах пять, шесть подпункта 3 пункта 1.4 настоящего Порядка, получатель субсидий предоставляет в управление социальной защиты населения по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захоронению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свидетельства о смерти гражданина, указанного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о последнем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управление социальной защиты населения и документ (ы), содержащий сведения о последнем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лучения субсидии в связи с наступившими обстоятельствами, указанными в абзацах семь, восемь подпункта 3 пункта 1.4 настоящего Порядка, получатель субсидий предоставляет в управление социальной защиты населения по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й (прилож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сооружению надгробия гражданину, указанному в пункте 1.2 настоящего Порядка, а также его изготовление и установку в соответствии с постановлением Правительства Российской Федерации от 5 декабря 2006 года № 740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адгробии, сооружаемом на могиле умершего (погибшего) Героя Социалистического Труда, Героя Труда Российской Федерации и полного кавалера ордена Трудовой Славы за счет средств федерального бюджета</w:t>
      </w:r>
      <w:r>
        <w:rPr>
          <w:rFonts w:cs="Times New Roman" w:ascii="Times New Roman" w:hAnsi="Times New Roman"/>
          <w:sz w:val="28"/>
          <w:szCs w:val="28"/>
        </w:rPr>
        <w:t>» или постановлением Правительства Российской Федерации от 21 марта 1994 года № 217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изготовления и сооружения надгробий на могилах Героев Советского Союза, Героев Российской Федерации и полных кавалеров ордена Слав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копию документ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расходы, связанные с изменением установленного указанными постановлениями Правительства Российской Федерации образца надгробия в части превышающей его максимальные размеры, стоимость изготовления и установки оплачиваются семьей умершего (погибшего) или организацией-спонс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о последнем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управление социальной защиты населения и документ (ы), содержащий сведения о последнем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получения субсидии в связи с наступившими обстоятельствами, указанными в абзаце девять подпункта 3 пункта 1.4 настоящего Порядка, получатель субсидий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заключенному договору с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олучения субсидии в связи с наступившими обстоятельствами, указанными в абзаце десятом подпункта 3 пункта 1.4 настоящего Порядка, получатель субсидий предоставляет в управление социальной защиты населения по месту государственной регистрации организации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, подтверждающего факт эксплуатации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нформацию о недополученных доходах в связи с оказанием жилищно-коммунальных услуг и эксплуатации помещения с разбивкой по видам услуг, подписанную получателем субсидии либо уполномоченным лицом получателя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ов, подтверждающих статус </w:t>
      </w:r>
      <w:r>
        <w:rPr>
          <w:rFonts w:cs="Times New Roman" w:ascii="Times New Roman" w:hAnsi="Times New Roman"/>
          <w:sz w:val="28"/>
          <w:szCs w:val="28"/>
        </w:rPr>
        <w:t>граждан, указанных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, а также на организацию созданную </w:t>
      </w:r>
      <w:r>
        <w:rPr>
          <w:rFonts w:cs="Times New Roman" w:ascii="Times New Roman" w:hAnsi="Times New Roman"/>
          <w:sz w:val="28"/>
          <w:szCs w:val="28"/>
        </w:rPr>
        <w:t>гражданами, указанными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управление соци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лучения субсидии в связи с наступившими обстоятельствами, указанными в абзацах одиннадцать – тринадцать подпункта 3 пункта 1.4 настоящего Порядка, получатель субсидий предоставляет в министерство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 факт перевозки (в случае перевозки)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ользование залом (залами)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ых лиц (в случае пользования залом для официальных лиц) </w:t>
      </w:r>
      <w:r>
        <w:rPr>
          <w:rFonts w:cs="Times New Roman" w:ascii="Times New Roman" w:hAnsi="Times New Roman"/>
          <w:sz w:val="28"/>
          <w:szCs w:val="28"/>
        </w:rPr>
        <w:t>гражданином, указанным в пункте 1.2 настоящего Поряд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ах 2 – 3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енсионном фонде Российской Федерации – сведения о получении гражданином, указанным в подпунктах 2 – 3 настоящего пунк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о месте жительства гражданина, указанного в подпунктах 2 – 3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министерство,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ах 2 – 3 настоящего пун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лучения субсидии в связи с наступившими обстоятельствами, указанными в абзаце четырнадцать подпункта 3 пункта 1.4 настоящего Порядка, получатель субсидий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проведению капитального ремонта жилого помещения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управление социальной защиты населения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Для получения субсидии в связи с наступившими обстоятельствами, указанными в абзаце пятнадцатом подпункта 3 пункта 1.4 настоящего Порядка, получатель субсидий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о пользовании вневедомственной охранной сигнализацией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, подписанную уполномоченным лицом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реквизиты счета получателя субсидии в кредитной организации для перечисления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запраш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м органе исполнительной власти, осуществляющем функции по контролю и надзору за соблюдением законодательства о налогах и сборах – выписку из Единого государственного реестра юридических лиц (индивидуальных предпринимателей) на получател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ыписку из Единого государственного реестра юридических лиц (индивидуальных предпринимателей), выданную не ранее 5 дней до даты обращения в управление социальной защиты населения, и документ (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Копии документов, предоставляемых получателями субсидий, должны быть заверены уполномоченным лицом получателя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Управление социальной защиты населения в течение 6 рабочих дней после предоставления получателем субсидии документов и получения запрашиваемых сведений, указанных в пунктах  2.1 – 2.8 (за исключение пункта 2.6) настоящего Порядка, направляет их электронные копии (электронные образы) в министерство по защищенным каналам связи (оригиналы документов остаются на хранении в управлении социальной защиты на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окументы, указанные в пунктах 2.2 – 2.8 настоящего Порядка, предоставленные получателем субсидии, рассматриваются министерством в течение 15 рабочих дней со дня их получения, по результатам их рассмотрения министерство принимает решение о предоставлении либо об отказе в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 случае принятия решения об отказе в предоставлении субсидии министерство в течение 5 рабочих дней со дня принятия решения направляет получателю субсидии письменное уведомление о принятом реш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Документы, указанные в пункте 2.1 настоящего Порядка, представленные получателем субсидии, рассматриваются министерством в течение 10 рабочих дней со дня их получения, по результатам их рассмотрения министерство принимает решение о заключении соглашения о предоставлении субсидии либо об отказе в заключение соглашения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заключении соглашения о предоставлении субсидии министерство в течение 10 рабочих дней со дня принятия указанного решения заключает с получателем субсидии соглашение о предоставлении субсидий в соответствии с типовой формой, утвержденной министерством финансов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заключение соглашения о предоставлении субсидий министерство в течение 5 рабочих дней со дня принятия указанного решения направляет получателю субсидии письменное уведомление о принятом реш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сле заключения соглашения, указанного в пункте 2.13 настоящего Порядка, получатель субсидии предоставляет ежемесячно не позднее 10 числа в министерство через управление социальной защиты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ю, подписанную получателем субсидии либо уполномоченным лицом получателя субсидии, которая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адресе места жительства, фамилии, имени, отчестве (при наличии)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ункте 1.2 настоящего Порядка, которому предоставляются услуги, указанные в абзацах два – четыре подпункта 3 пункта 1.4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недополученных доходах в связи с оказанием услуг, указанных в абзацах два – четыре подпункта 3 пункта 1.4 настоящего Порядка, с разбивкой по видам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 рабочего дня после предоставления получателем субсидии указанной выше информации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– информацию о получении гражданином, указанном в абзаце втором настоящего пун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>органе исполнительной власти, осуществляющем функции по регистрационному учету по месту пребывания и по месту жительства граждан – сведения о месте жительства гражданина, указанного в абзаце втором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6 рабочих дней после предоставления получателем субсидии указанной выше информации передает в министерство поступившие документы и сведения в соответствие с требованиями пункта 2.10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оставленных в министерство документов, указанных в настоящем пункте, осуществляется в порядке, установленном пунктами 2.11 – 2.1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предоставленных получателем субсидии документов требованиям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 предоставление (предоставление не в полном объеме) документов, указанных в пунктах 2.1 – 2.8, 2.1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недостоверность предоставленной получателем субсидии сведений (информ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отсутствие у </w:t>
      </w:r>
      <w:r>
        <w:rPr>
          <w:rFonts w:cs="Times New Roman" w:ascii="Times New Roman" w:hAnsi="Times New Roman"/>
          <w:sz w:val="28"/>
          <w:szCs w:val="28"/>
        </w:rPr>
        <w:t xml:space="preserve">гражданина, которому оказаны услуги (выполнены работы) пр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льготы, указанные в </w:t>
      </w:r>
      <w:r>
        <w:rPr>
          <w:rFonts w:cs="Times New Roman" w:ascii="Times New Roman" w:hAnsi="Times New Roman"/>
          <w:sz w:val="28"/>
          <w:szCs w:val="28"/>
        </w:rPr>
        <w:t>пункте 1.2 настоящего Поряд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есоответствие получателя субсидий требованиям, указанным в пункте 1.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получателя субсидий требованиям, указанным в пункте 2.17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Размер субсидии определяется исходя из фактически произведенных получателем субсидии затрат (недополученных дохо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Получатель субсидии на первое число месяца, предшествующего месяцу принятия решения о предоставлении субсидии (заключения соглашения о предоставлении субсидии), не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Перечисление субсидий осуществляется министерством не позднее десятого рабочего дня после принятия по результатам рассмотрения предоставленных документов решения о предоставлении субсидии на расчетный счет получателя субсидии, открытый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Требования к отчетности предоставляем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ями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и субсидий отчитываются министерству в достижении показателей результативности предоставления субсидий в форме предоставления документов, указанных в пунктах 2.1 – 2.8 настоящего Поряд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Требование об осуществлении контроля за соблюд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й, целей и порядка предоставления субсидий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и за их нару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Министерство и орган государственного финансового контроля осуществляют обязательную проверку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несет ответственность за достоверность предоставляемых документов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Возврату в доход краевого бюджета подлежат субсидии в случае нарушения получателем субсидии целей и условий предоставления субсидий, в том числе предоставление документов, содержащих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 субсидии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в течение 10 рабочих дней после подписания акта проверки или получения акта проверки от органа государственного финансового контроля, направляет получателю субсидии требование о возврате субсид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производит возврат полученной субсидии в объеме выявленных нарушений, в соответствии с требованием о возврате субсидии в течение 15 рабочих дней со дня получения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рушении получателем субсидии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, предусмотренных настоящим пунктом, требование о возврате субсидии может быть передано получателю субсидии (его руководителю или уполномоченному представителю), лично под расписку, направлено заказным письмом или передано в электронной форме по телекоммуникационным каналам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Министерство вправе проверять достоверность сведений, содержащихся в представленных получателем субсидии документах, и в случае необходимости запрашивать дополнительные сведения в соответствующих орга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Н.И. Ро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2-02T10:50:00Z</cp:lastPrinted>
  <dcterms:modified xsi:type="dcterms:W3CDTF">2017-02-02T09:49:00Z</dcterms:modified>
  <cp:revision>92</cp:revision>
  <dc:subject/>
  <dc:title/>
</cp:coreProperties>
</file>