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Порядка расходования средств 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мер социальной поддержки граждана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живающим на территории Краснодарского кр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ющим право на льготы, пособия и компенсац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ленные Законом Российской Федерации «О стату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оев Советского Союза, Героев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лных кавалеров ордена Славы», Федеральным зако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едоставлении социальных гарантий Геро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истического Труда, Героям Труда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ции и полным кавалерам ордена Трудовой Слав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становлением Верховного Сове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введения в действие Закон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татусе Героев Советского Союза, Герое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 и полных кавалеров ордена Сла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министерстве труда и социального развития Краснодарского края, утвержденного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новлением главы администрации (губернатора) Краснодарского края от 21 декабря 2015 года № 1240 </w:t>
      </w:r>
      <w:r>
        <w:rPr>
          <w:rFonts w:cs="Times New Roman" w:ascii="Times New Roman" w:hAnsi="Times New Roman"/>
          <w:sz w:val="28"/>
          <w:szCs w:val="28"/>
        </w:rPr>
        <w:t>и соглашением между Государственным учреждением – Пенсионный Фонд Российской Федерации и администрацией Краснодарского края  от 25 марта 2007 года № 28-28 «О реализации мер социальной поддержки Героев Советского Союза, Героев Российской Федерации и полных кавалеров ордена Славы, Героев Социалистического Труда, Героев Труда Российской Федерации и полных кавалеров ордена Трудовой Славы» п р и к а з ы в а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, что расходование средств на предоставление мер социальной поддержки гражданам, проживающим на территории Краснодарского края, имеющим право на льготы и компенсации, установленные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 и постановлением Верховного Совета Российской Федерации «О порядке введения в действие Закона Российской Федерации «О статусе Героев Советского Союза, Героев Российской Федерации и полных кавалеров ордена Славы», осуществляется в соответствии с утвержденными Порядками, указанными в пунктах 2, 3 настоящего при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предоставления мер социальной поддержки гражданам, проживающим на территории Краснодарского края, имеющим право на меры социальной поддержки, установленные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 и постановлением Верховного Совета Российской Федерации «О порядке введения в действие Закона Российской Федерации «О статусе Героев Советского Союза, Героев Российской Федерации и полных кавалеров ордена Славы» (приложение № 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</w:t>
      </w:r>
      <w:r>
        <w:rPr>
          <w:rFonts w:eastAsia="Calibri"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субсидий юридическим лицам, индивидуальным предпринимателям в целях возмещения недополученных доходов в связи с оказанием услуг (выполнением работ) гражданам, проживающим на территории Краснодарского края, имеющим право на льготы, установленные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информационно-аналитической и методической работы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возложить на первого заместителя министра труда и социального развития Краснодарского края              С.В. Белопольско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ий приказ вступает в силу на следующий день после его официального опубликования, за исключением абзацев три, четыре пункта 2 приложения № 1 к настоящему приказу, которые вступают в силу по истечении трех месяцев со дня принятия настоящего при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43:00Z</dcterms:created>
  <dc:creator>Шелухин Антон Викторович</dc:creator>
  <dc:description/>
  <cp:keywords/>
  <dc:language>en-US</dc:language>
  <cp:lastModifiedBy>Шелухин Антон Викторович</cp:lastModifiedBy>
  <cp:lastPrinted>2016-12-13T19:05:00Z</cp:lastPrinted>
  <dcterms:modified xsi:type="dcterms:W3CDTF">2017-01-30T10:54:00Z</dcterms:modified>
  <cp:revision>111</cp:revision>
  <dc:subject/>
  <dc:title/>
</cp:coreProperties>
</file>