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сводному отчету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о результат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hanging="0"/>
        <w:jc w:val="center"/>
        <w:outlineLvl w:val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роведения публичных консультаций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       по проекту </w:t>
      </w:r>
      <w:r>
        <w:rPr>
          <w:rFonts w:cs="Times New Roman" w:ascii="Times New Roman" w:hAnsi="Times New Roman"/>
          <w:sz w:val="28"/>
          <w:szCs w:val="28"/>
        </w:rPr>
        <w:t>приказа министер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72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развития и семейной                    политики Краснодар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рядке утверждения тарифов      на социальные услуги на основании подушевых нормативов финансирования социальных сл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 предложений, поступивших в ходе публичных консультаций,  проводившихся в ходе процедуры оценки регулирующего воздействия  проекта приказа министерства социального развития и семейной политики Краснодарского края «Об утверждении Порядка установления (цен) тарифов на услуги, оказываемые физическим и юридическим лицам государственными учреждениями Краснодарского края, находящимися в ведении министерства социального развития и семейной политики Краснодарского края, за плату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, в ходе публичных консультаций, проводившихся в ходе процедуры оценки регулирующего воздействия проекта приказа министерства социального развития и семейной политики Краснодарского края «Об утверждении Порядка установления (цен) тарифов на услуги, оказываемые физическим и юридическим лицам государственными учреждениями Краснодарского края, находящимися в ведении министерства социального развития и семейной политики Краснодарского края, за плату» не поступал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рганов и организаций, которым были направлены уведом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убличных консультац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963"/>
      </w:tblGrid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г. Анапа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г. Армавир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г. Геленджик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г. Горячий Ключ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г. Краснодар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Западном внутригородском округе г Краснодара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Карасунском внутригородском округе г. Краснодара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Прикубанском внутригородском округе г. Краснодара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Центральном внутригородском округе г. Краснодара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г. Новороссийск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г. Сочи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Адлерском районе г-к Сочи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Лазаревском районе г-к Сочи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Хостинском районе г-к Сочи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Центральном районе г-к Сочи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Абин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Апшерон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Белоглин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Белоречен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Брюховец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Выселков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Гулькевич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Дин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Ей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г. Кропоткин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Калинин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Канев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Коренов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Красноармей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Крылов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Крым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Курганин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Кущев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Лабин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Ленинград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Мостов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Новокубан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Новопокров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Отраднен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Павлов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Прим.Ахтарского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Северском районе</w:t>
            </w:r>
            <w:r>
              <w:rPr/>
              <w:t>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bottom"/>
          </w:tcPr>
          <w:tbl>
            <w:tblPr>
              <w:tblW w:w="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0"/>
            </w:tblGrid>
            <w:tr>
              <w:trPr>
                <w:trHeight w:val="255" w:hRule="atLeast"/>
              </w:trPr>
              <w:tc>
                <w:tcPr>
                  <w:tcW w:w="4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3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Славян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Старомин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Тбилис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Темрюк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Тимашев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Тихорец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Туапсин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Успен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Усть-Лабин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ЗН в Щербиновском районе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ЦБ УСО г. Анап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ЦБ УСО г. Армавир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 ЦБ УСО г. Краснодар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 ЦБ УСО г. Новороссийск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 ЦБ УСО г-к Соч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 ЦБ УСО Лазаревский р-он г-к Соч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КК «Абинская ЦБ УСО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КК «Апшеронская ЦБ УСО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КК «Белореченская ЦБ УСО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Брюховец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КК «Выселковская ЦБ УСО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Гулькевич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Дин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Ей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КК «КавказскаяЦБ УСО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Калинин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Канев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Коренов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КК «Красноармейская ЦБ УСО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Крым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КК «Курганинская ЦБ УСО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Кущев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Лабин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КК «Ленинградская ЦБ УСО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Мостовск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КК «Новокубанская ЦБ УСО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Отраднен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Павлов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Приморско-Ахтар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Север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КК «Славянская ЦБ УСО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Старомин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Тбилис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Темрюк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Тимашевск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Тихорец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Успен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КК «Усть-Лабинская ЦБ УСО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.</w:t>
            </w:r>
          </w:p>
        </w:tc>
        <w:tc>
          <w:tcPr>
            <w:tcW w:w="8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КК «Щербиновская ЦБ УСО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.</w:t>
            </w:r>
          </w:p>
        </w:tc>
        <w:tc>
          <w:tcPr>
            <w:tcW w:w="89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Анап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Армавирский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Армавир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Геленджик ЦСПСиД "Парус надежды"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Краснодарский КЦПЖ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Краснодар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Краснодарский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Новороссийский СП «Надежд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Новороссийский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Лазаревский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Адлерский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Сочинский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Абинский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Абин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СО КК «Абинский СРЦН «УЮТ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Апшерон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Белореченский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Брюховец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Выселков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СО КК «Горячеключевской СРЦН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Гулькевич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Гулькевичский КЦР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Гулькевичский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Динско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Ей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Ейский КЦР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Ейский СП «Казачок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Ейский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СО КК «Кропоткинский СРЦН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Калинин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Каневской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Каневско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СО КК «Кореновский РЦ ОВ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СО КК «Красноармейский СРЦН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Крымск КЦР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Крымск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Крымск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Курганинский КЦРИ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Курганин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Курганинский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Кущев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Лабинск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Ленинградский КЦРИ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Ленинград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Мостовской РЦИ «Источник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Новокубанский 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Новокубанский 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Новокубанский КЦР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Отрадненский КЦР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Отраднен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Отрадненский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Павловский 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СО КК «Приморско- Ахтарский СРЦН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СО КК «Приморско- Ахтарский  РЦ ОВ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Северский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Север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Славян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КУ СО КК «Староминской СРЦН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Тбилисский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Тбилис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Темрюк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Темрюкский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Тимашев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Тихорецкий РЦ ОВ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Тихорец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Тихорец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Туапсин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Успен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Усть-Лабин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Щербиновский КЦР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.</w:t>
            </w:r>
          </w:p>
        </w:tc>
        <w:tc>
          <w:tcPr>
            <w:tcW w:w="89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У СО КК «Щербиновский СРЦ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ОУ НПО «Армавирское ПУ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Белореченский КЦР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Крыловской КЦР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Армавирский Д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Выселковский Д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Краснодарский ГЦ «Екатеринодар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Ленинградский Д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Новороссийский Д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Отрадненский Д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Усть-Лабинский Д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Горячеключевской Д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Нефтегорский ДИ Апшеронского район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Камышеватский ДИ Ейского район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Курганинский Д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Шкуринский ДИ Кущевского район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Лабинский Д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Мостовской Д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Надежненский ДИ Отрадненского район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Бородинский ДИ Приморско-Ахтарского район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Михайловский ДИ Северского район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Славянский Д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Староминский Д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Тихорецкий Д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Мингрельский ДИ Абинского район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Белореченский Д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Гулькевичский Д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Апшеронский ПН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Армавирский ПН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Архангельский ПНИ Тихорецкий район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Армавирский РЦ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Ейский РЦ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Киевский ПНИ Крымский рай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Константиновский ПНИ Курганинский рай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Красноармейский ПН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Кропоткинский ПН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Кореновский ПН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Медведовский ПНИ Тимашевский рай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Новомалороссийский ПНИ Выселковский рай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Нижневеденеевский ПНИ Белореченский рай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Павловский ПН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Северский ПН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Темрюкский ПНИ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Тимашевский дом милосердия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Терновский ПНИ Тихорецкий рай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Чамлыкский ПНИ Лабинский рай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Армавирский ДИ для умственно отсталых детей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Кропоткинский ДИ для умственно отсталых детей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Тимашевский ЦСРИ «Олимп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У ЦОП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Анапский КЦС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Армавирский КЦС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Геленджикский КЦС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Горячеключевский КЦС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У КК «Краснодарский ЦСА Карасунского округ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Краснодарский КЦСОН Западного округ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Краснодарский КЦСОН Карасунского округ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Краснодарский КЦСОН Прикубанского округ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Краснодарский КЦСОН Центрального округ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У КК «Краснодарский ЦС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Новороссийский КЦС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Сочинский КЦСОН Центрального район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Сочинский СОЦ  Лазаревского район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Сочинский КЦСОН Адлерского район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Сочинский КЦСОН Лазаревского район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Сочинский КЦСОН Хостинского района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Абинский КЦС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Апшеронский КЦСОН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Белоглинский КЦС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Белореченский КЦС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Брюховецкий КЦС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Выселковский КЦСОН»;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Гулькевичский КЦСОН»;  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Динской КЦСОН»;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Ейский КЦСОН»;         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Кавказский КЦСОН»;   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Калининский КЦС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Каневский КЦС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Кореновский КЦСОН»;    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Красноармейский КЦС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Крыловский КЦС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Крымский КЦСОН»;  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Курганинский КЦСОН»; 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Кущевский КЦСОН»;      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Лабинский КЦСОН»; 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Ленинградский КЦСОН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Мостовский КЦСОН»;  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Новокубанский КЦСОН»; 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Новопокровский КЦСОН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Отрадненский КЦС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Павловский КЦСОН»;  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Приморско-Ахтарский КЦСОН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Северский КЦС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Славянский КЦСОН»;         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Староминский КЦСОН»;   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Тбилисский КЦСОН»;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Темрюкский КЦСОН»;   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Тимашевский КЦСОН»;  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Тихорецкий КЦСОН»;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Туапсинский КЦСОН»;  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Успенский КЦСОН»;    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БУ СО КК «Усть-Лабинский КЦСОН»; 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.</w:t>
            </w:r>
          </w:p>
        </w:tc>
        <w:tc>
          <w:tcPr>
            <w:tcW w:w="8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 СО КК «Щербиновский КЦСОН»;</w:t>
            </w:r>
          </w:p>
        </w:tc>
      </w:tr>
      <w:tr>
        <w:trPr>
          <w:trHeight w:val="696" w:hRule="atLeast"/>
        </w:trPr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олномоченный по защите прав предпринимателей в Краснодарском крае;</w:t>
            </w:r>
          </w:p>
        </w:tc>
      </w:tr>
      <w:tr>
        <w:trPr>
          <w:trHeight w:val="696" w:hRule="atLeast"/>
        </w:trPr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6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о экономики Краснодарского края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траслев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я и финансир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ого управления </w:t>
        <w:tab/>
        <w:t xml:space="preserve">   </w:t>
        <w:tab/>
        <w:tab/>
        <w:t xml:space="preserve">       В.В. Кузьм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5:32:00Z</dcterms:created>
  <dc:creator>Кузьмин Валерий Валерьевич</dc:creator>
  <dc:description/>
  <dc:language>en-US</dc:language>
  <cp:lastModifiedBy>Остапенко Юлия Сергеевна</cp:lastModifiedBy>
  <cp:lastPrinted>2014-12-05T18:33:00Z</cp:lastPrinted>
  <dcterms:modified xsi:type="dcterms:W3CDTF">2014-12-05T15:33:00Z</dcterms:modified>
  <cp:revision>3</cp:revision>
  <dc:subject/>
  <dc:title/>
</cp:coreProperties>
</file>