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беспечения медикаментами и изделиями медицинского назначения для организаций социального обслуживания Краснодарского края</w:t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обеспечения медикаментами и изделиями медицинского назначения для психоневрологических интернатов, домов (отделений) милосердия, реабилитационных центров для лиц с умственной отстал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9"/>
        <w:gridCol w:w="2835"/>
        <w:gridCol w:w="2977"/>
        <w:gridCol w:w="1228"/>
      </w:tblGrid>
      <w:tr>
        <w:trPr>
          <w:trHeight w:val="285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 на 1 чел. </w:t>
            </w:r>
          </w:p>
          <w:p>
            <w:pPr>
              <w:pStyle w:val="Normal"/>
              <w:jc w:val="center"/>
              <w:rPr/>
            </w:pPr>
            <w:r>
              <w:rPr/>
              <w:t>в год (упак.)</w:t>
            </w:r>
          </w:p>
        </w:tc>
      </w:tr>
      <w:tr>
        <w:trPr>
          <w:trHeight w:val="668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09"/>
        <w:gridCol w:w="2835"/>
        <w:gridCol w:w="2978"/>
        <w:gridCol w:w="1229"/>
      </w:tblGrid>
      <w:tr>
        <w:trPr>
          <w:tblHeader w:val="true"/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-адреноблок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ранол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прилин 0,04 № 10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 50 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едип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нфар 10 мг №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пин ретард 0,02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одипин 10 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отен 25мг № 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 25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опр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5мг № 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10мг № 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 1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м 5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ипертензивное сре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-10 мл №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етазид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оксин 2%-5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динит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икет-ретард капс.12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к-форте 6,4 мг № 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8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оэтритима тетранит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нит таб.0,01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-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ритмиче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арон таб.200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таб.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6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р-р 10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 таб. 40мг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2 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 10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етазолам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карб 0,25 № 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ные сред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ил капс. 0,4 №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20%-5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0,4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поце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интон 0,00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 таб. 25мг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2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 2%-2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диарей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 таб. 2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таб. 0,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-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 ком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талгин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оанальгети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алгон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ипал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мг-3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3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таб. 0,025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мазь 50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 таб. 2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проф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нал 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 Эмульгель 50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таб. 0,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 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клав таб.0,625мг № 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тромиц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момицин капс. 0,25мг № 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флоксац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лет таб. 0,2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триакс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цеф 1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иок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 таб.0,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омиц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мент синтомицина 5% - 25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коль мазь 40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из-2мг  40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ниламидные препа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тримоксаз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ептол таб. 480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илсульфатиаз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азол таб. 0,5 №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8-оксихин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роксолин таб.0,0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нитрофу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зид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гин таб.0,05 №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грибк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 мазь 50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 раствор 25 м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 раствор 25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нтные препа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смекти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кта пор. 3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 № 50 д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корбиновая кислота 5% - 2мл </w:t>
              <w:br/>
              <w:t>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 № 100 д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 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идоксин гидрохлор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ридоксин гидрохлорид 1мл </w:t>
              <w:br/>
              <w:t>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 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 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там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- 1,0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 10% - 2,0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р-р 25 м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зизато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 5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-2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0,000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кашле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 таб.20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 др. 0,008 №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таб.400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мазь 2,5м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риппин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алипт аэрозоль 30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 капли в нос 10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 капли в нос 10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 таб.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препа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аэрозо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 сироп 125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-10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-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-1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 таб.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роид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мг-1мл 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мазь 1%-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метаз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инден С мазь 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цинолон ацетон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афлан линимент 0,025%-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ацидны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алокс таб. № 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 таб. №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магель суспензия 15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ы протоновой по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 таб. 0,02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 таб. 0,15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чего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 таб.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патопроте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б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сил 35 мг № 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греган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иридам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нтил др.0,025 №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ру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вазин капс. 0,3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с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аде таб.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 таб.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 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40% - 20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 -10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стезирую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 0,5%-10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ексифениди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дол таб. 0,2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 таб.0,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тво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пиде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дал таб. 10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 таб. 10мг № 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тропные средства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ролепти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ма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др. 0,1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др. 0,0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др. 0,025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 2,5%-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епрома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ерцин  др. 0,02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ерцин 2,5%-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зап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таб. 0,1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таб. 0,2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клопентикс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юанксол таб. 0,1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юанксол 20мг 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пиксол 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пиксол 2мл №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 0,5%-1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деканоат 1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таб.0,00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да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апакс др.0,025 №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апакс др.0,010 №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луопера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тазин таб.0,00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тазин 0,2%-1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перид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полепт таб.0,002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полепт таб.0,004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циа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лептил кап.0,01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икс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иксен таб. 0,050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иксен таб. 0,015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0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орфеназин-декано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итен-депо 2,5%-1мл №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лизато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азон р-р 0,5% 2 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уксен таб. 5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уксен р-р 0,5%-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0,005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-2мл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таб.5мг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судорож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мид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ксамидин таб.0,2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 таб.0,2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епсин таб.0,2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ьпроевая кисл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кин хроно таб.0,3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кин хроно таб.0,5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обарби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обарбитал таб.0,1 № 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глюферал таб. -3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н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нал таб. 0,1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ито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енин таб.0,117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депрессан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ипрам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ипрамин таб.0,025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ипрамин 0,025-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ин таб.10мг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ар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арин таб.50мг № 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ксетин таб. 10мг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непт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аксил таб.12,5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периз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окалм таб. 150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периз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окалм 100мг 1мл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анид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алуд таб.2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ое сре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т этилов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й раствор 70%  10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 1% 1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товый  5% - 25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 10% - 4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толитическое сре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 спиртовый раствор 2% - 40 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</w:tr>
      <w:tr>
        <w:trPr>
          <w:trHeight w:val="31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. 7х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7х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. 5х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5х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. 250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. 100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.16х14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ные шарики «Амелия» №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хлорфиллипт) трудозаживл.ран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АКФ (аминокапроновая к-та,фурагин) при кровотече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х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домов-интернатов (пансионатов) для престарелых и инвалидов, специальных домов-интернатов (отделений) для престарелых и инвали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37"/>
        <w:gridCol w:w="1318"/>
      </w:tblGrid>
      <w:tr>
        <w:trPr>
          <w:trHeight w:val="339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 общего назнач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на 1 чел. (упаковок)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37"/>
        <w:gridCol w:w="1318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-адреноблок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ранол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прилин 0,04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 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еди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нфар 10мг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пин ретард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одипин 1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апам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апамил 0,004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отен 25мг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 2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о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10мг  №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м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ипертензивн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-10 мл 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.средства, влияющие на обмен веществ в тканях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етаз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оксин 2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оксин 0,0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ди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икет-ретард капс.1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моно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чинкве 0,04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к-форте 6,4 №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оэтритима тетра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нит таб.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ающие микроциркуляц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етилсалицил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мбо АСС 100 мг №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ечные гликокозид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 0,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ритмическ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арон таб.20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р-р 10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 таб.40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 10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онолакт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шпирон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ил капс. 0,4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20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0,4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поце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интон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 таб. 25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судорож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2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 2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диарей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 таб. 2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 таб.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 ком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талгин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оанальг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алгон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ип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мг-3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3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таб.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 таб. 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про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нал 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 Эмульгел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маз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упро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 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клав таб.0,625мг №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троми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момицин капс. 0,25мг №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флокса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лет таб. 0,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триакс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цеф 1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иок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ниламид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тримокс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ептол таб. 480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илсульфати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азол таб.0,5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8-оксихинол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 таб.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нитрофур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з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гин таб.0,0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грибко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 маз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 раство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 раство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нт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смект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кта пор. 3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 № 5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-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 5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 № 10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идоксин гидро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идоксин гидрохл.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там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- 1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 10%- 2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р-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зизатор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-2мл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0,0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кашле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 таб.2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 др. 0,008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таб.40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риппин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алипт аэрозоль 3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 сироп 1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-1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ро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мг-1мл 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мазь 1%-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мета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инден С мазь 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цинолон ацетон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афлан линимент 0,025%-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ацидны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алокс таб.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 таб.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магель суспензия 15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ы протоновой пом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 таб.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 таб. 0,1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чегон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грегант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ирид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нтил др.0,02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ру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вазин капс. 0,3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итель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с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ад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-20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40% - 2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-10мл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стезирующ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 0,5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ексифенид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дол таб.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твор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пиде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дал таб.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 таб. 10мг №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пери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окалм таб. 1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т этилов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й раствор         70%  10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. 1% 1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товый  5%          -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 10%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толи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 спиртовый раствор 2%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/стер.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/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. 25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. 10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.16х14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 6х1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ные шарики «Амелия»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 хлорфиллипт) труднозаживл.ра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х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геронтологического цен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16"/>
        <w:gridCol w:w="1318"/>
      </w:tblGrid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на 1 чел. (упаковок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16"/>
        <w:gridCol w:w="1318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-адреноблок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ранол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прилин 0,04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 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еди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нфар 10мг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пин ретард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одипин 1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апам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апамил 0,004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отен 25мг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 2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о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10мг  №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м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ипертензивн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-10 мл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етаз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оксин 2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боксин 0,0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ди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икет-ретард 120мг  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моно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чинкве 0,04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к-форте 6,4мг №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оэтритима тетра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нит таб.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ающие микроциркуляц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етилсалицил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мбо АСС 100 мг №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ечные гликокозид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 0,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ритмическ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арон таб. 20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р-р 10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 таб.40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тиазид 10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онолакт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шпирон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ил капс. 0,4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20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0,4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поц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интон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наризин таб. 25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судорож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2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 2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диарей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 таб. 2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 комб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талгин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оанальг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алгон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ип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мг-3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3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таб.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ксикам таб. 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про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нал 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 Эмульгел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мазь 50 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упро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 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клав таб.0,625мг №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троми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момицин капс. 0,25мг №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флокса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лет таб. 0,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триакс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цеф 1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иок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нилам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тримокс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ептол таб. 480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илсульфати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алазол таб.0,5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8-оксихинол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 таб.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нитрофур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з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гин таб.0,0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грибко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тримазол мазь 50 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 раство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орцин раство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нт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-форт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смект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кта пор. 3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девит № 5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корбиновая кислота 5%-2мл </w:t>
              <w:br/>
              <w:t>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 № 10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 1мл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идоксин гидро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идоксин гидрохлорид 1мл  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амин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т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- 1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 10% - 2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р-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кашле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елак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супрекс таб.2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 др. 0,008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риппин 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алипт аэрозоль 3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таб.40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осол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нгосепт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 сироп 1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-1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тифен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ро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мг-1мл 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мазь 1%-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мета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инден С мазь 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цинолон ацетон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афлан линимент 0,025%-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ацидны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алокс таб.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 таб.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магель суспензия 15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ы протоновой пом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празол таб.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итидин таб. 0,1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чегон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грегант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ирид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нтил др.0,02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ру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ксевазин капс. 0,3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итель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с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ад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-20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40% - 2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-10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стезирующ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 0,5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ексифенид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дол таб.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допа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твор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пиде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дал таб.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анте таб. 10мг №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пери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окалм таб. 1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огликемически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енкл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бенкламид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инил 0,0035 № 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инил 0,005 № 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улин растворим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уман рапид ГТ 100 МЕ/мл/5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улин-изоф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уман базал ГТ 100 МЕ/мл/ 5 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тропные препараты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лиз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физо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аксин 0,0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ибу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ибут 0,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-2мл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0,0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депрессан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кс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ксетин 0,01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линд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зидол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зидол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лин 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лин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лин 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лин 1%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ро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0,001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0,0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5%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екс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ексен 2,5% 2 мл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ексен 0,01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луопер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тазин 0,2%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м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0,0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0,0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2,5%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за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0,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ци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лептил 4% 125 мл ф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лептил 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д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дазин 0,01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дазин 0,025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пи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пирид капс.0,2  №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 1%      1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товый  5% -  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 10%  -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толи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 спиртовый раствор 2% -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. 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. 25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. 10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.16х14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ные шарики «Амелия»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 хлорфиллипт) трудозаживл.ра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х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детских домов-интернатов для умственно отсталых дет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780"/>
        <w:gridCol w:w="2126"/>
        <w:gridCol w:w="2955"/>
        <w:gridCol w:w="1360"/>
      </w:tblGrid>
      <w:tr>
        <w:trPr>
          <w:trHeight w:val="312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чел. в год (упаковок)</w:t>
            </w:r>
          </w:p>
        </w:tc>
      </w:tr>
      <w:tr>
        <w:trPr>
          <w:trHeight w:val="66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775"/>
        <w:gridCol w:w="2126"/>
        <w:gridCol w:w="2949"/>
        <w:gridCol w:w="1352"/>
      </w:tblGrid>
      <w:tr>
        <w:trPr>
          <w:tblHeader w:val="true"/>
          <w:trHeight w:val="3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отен 25мг №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енотрифосфорная кис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Ф 1% 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арбоксилаза гидрохлорид 50мг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етазид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екор 20мг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 0.25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-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нгин таб.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я аспарт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аркам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р-р 2 мл №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етазолам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карб 0,25 № 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ные сре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отропил касс. 0,4 №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цетам 0,2 №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ребролизин 1мл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мма амино-бета-фенилмасляной кислоты гидрохлор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ибут  0,25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поцет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поцетин 5мг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2мл % №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 2%-2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апир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0,5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екон Д 100мг №10 суп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2,4%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 натр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 2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алгин таб.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о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алгон таб.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 мг-3мл №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месул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з 10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инум 10мл ф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таб. 0,25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250мг/5мл 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ицил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ициллин 250мг/5мл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золин 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клав таб. 0,625 №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ксиклав 125мг/5мл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екамиц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пен 175мг/5мл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алекс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елексин 250мг/5мл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сифлоксац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елокс 400мг №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парокс аэр. 2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радекс 5 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еоцин мазь 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циллин-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циллин-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тромиц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тромицин 0,25 №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флоксац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профлоксацин 0,25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отакси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фотаксим 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тат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татин таб. 250тыс. ед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ниламидные 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цетам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цил натрия 20% 1,3мл №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грибковы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фунгин раствор 2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инаф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ифин мазь 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нтны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ал таб. №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зистал таб. №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 форт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им форте таб. №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исубти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исубтилкапс. 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к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кс  таб. №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ла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лак форте капли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пол 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фидумбактер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фидумбактерин 5 доз №30 ф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смекти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смектин пор. 3,0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орбирующ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орб МП 2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патопротекто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сенциале форте Н 0,3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сфоглиф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  2,5 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корбиновая кислота 5%-2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т №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ивит №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овит 15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товит таб.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кол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тиновая кислота 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амина хлорид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ом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анокобаломин 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стам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-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2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2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кордин 2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кашле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алт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алтин таб. 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 4мг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мгексин 4мг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рокс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роксол 30мг/5мл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роксол 3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етилтисте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Ц 100мг №20та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ирусные и  антигриппоз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ид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идол 0,1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40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икловир  5% -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за таб.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о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олин 0,25% 10,0 ма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векс №8 д/де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риппин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алипт аэр. 3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орин 0,05%-1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олете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 аэрозо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н сироп12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0,15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-10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-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-1мл №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5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атад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ритин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атадин1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тириз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трин 10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инаф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егил 1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ро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30мг/1мл №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декортем 2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тиз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0,5%-3,0 гл. ма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метаз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стодерм Б 0,1%-3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дерм 0,05%-30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вант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вантан 0,1% 15г жирная ма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 желе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юль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юльс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ум ле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ум лек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стезирующ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 0,5%-5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чегонные прер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охол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пабене №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с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аде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чи  бисакоди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чи  с глицерином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талакс 0,75%-1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дрон пор. 18,9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де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одез пор. 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 2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-10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ипертензив-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-10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гельминтны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нте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антел 0,25 №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ндаз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мокс 0,1 №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муностимуля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муна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мунал 50 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С-19 аэрозоль 2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ферон 150 тыс №10 с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номиметическ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иан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ианол 0,05%-1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в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вин 0,025%-1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т этилов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й антисептический раствор 70% -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ён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ёный 1% 1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р йода спиртовый  5% - 25 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ись водород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перекиси водорода 3%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гексид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гексидин 0,05%-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а осаждён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ная мазь 4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 10%-4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овазин 4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толическ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а салициловая спиртовый  раствор 2% 4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яторы репарации тка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ен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пантенол 25,0 ма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сти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стим 35,0 ма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педикулёзные сре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тифор 1%-11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зидоз 10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тропные препараты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маз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др. 0,05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др. 0,025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азин 2,5%-2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епромаз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ерцин др. 0,025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ерцин 2,5%1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зап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0,1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лептин 0,25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0,5%-1мл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перидол 0,0015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даз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апакс 0,01 №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орил 0,025 №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перид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сет 0,002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циаз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лептил 0,01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лептил 4%-125мл ф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иксе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ротиксен 0,05 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ппротиксен 0,015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лизато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езепа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азон 0,5% 2 мл №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уксен 5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уксен 0,5% 2мл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 5мг  № 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-2 мл. № 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0,005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судорож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амазепин 0,2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епсин 0,2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ьпроевая кис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ьпарин хроно 0,3 №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кин  сироп 15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обарбита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обарбитал 0,1 №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глюферал таб.-3мг №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на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нал 0,1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триптилин таб. 10мг №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перизо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докалм таб.50 мг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занид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алуд таб.2мг №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. 7х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 7х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. 5х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 5х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. 250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. 100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.16х14 №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ные шарики «Амелия» № 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 хлорфиллипт) трудозаживл.ран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х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стационарных отделений комплексных центров социального обслуживания населения, центров социальной адаптации для лиц БОМЖ, социально-оздоровительных центр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46"/>
        <w:gridCol w:w="2585"/>
        <w:gridCol w:w="2447"/>
        <w:gridCol w:w="1359"/>
      </w:tblGrid>
      <w:tr>
        <w:trPr>
          <w:trHeight w:val="312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1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 чел. в год (упаковок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46"/>
        <w:gridCol w:w="2585"/>
        <w:gridCol w:w="2447"/>
        <w:gridCol w:w="1359"/>
      </w:tblGrid>
      <w:tr>
        <w:trPr>
          <w:tblHeader w:val="true"/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-адреноблокато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 50мг № 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едип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нфар 10мг №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одипин 10мг № 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отен 25мг № 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 25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инопри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5мг № 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отон 10мг № 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 10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м 5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 - 10 мл 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орбида динит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икет-ретард капс. 120мг 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так-форте 6,4мг № 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оэтритима тетранит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нит таб.0,01 № 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ечные гликокозид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гоксин 0,25 № 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 - 1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ритмическ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арон 200мг № 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 40мг № 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р-р 2 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2мл №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паверина гидрохлорид 2% - 2мл </w:t>
              <w:br/>
              <w:t>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диарей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ерамид 2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ированный уго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таб. 0,5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  2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 ком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талгин таб.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оанальге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змалгон таб.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ипал таб.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мг  №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3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мазь 50м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профе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нал 2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тарен Эмульгель 50м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8-оксихинол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ксол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роксолин таб. 0,05 № 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нитрофура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зид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гин таб.0,05 №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ы, регулирующие кишечную микрофлор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смекти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кта пор. 3г  № 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там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  - 1,0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 10%  - 2,0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р-р 25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зизаторы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таб. 5мг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 2мл №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азепам 0,0005 № 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аэрозо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 -  10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 - 1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 - 1мл №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роид-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мг 1мл №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мазь 1%-10м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метаз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инден С мазь 15м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уоцинолонацетон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афлан линимент 0,025% - 15м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ацидные средств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алокс таб. № 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 таб. № 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магель суспензия 150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итель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со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аде таб. № 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акодил таб. № 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 200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40% - 20мл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 - 10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т этиловы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й р-р 70% 100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.1% - 10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.  5% - 25 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орный спирт 10%- 40 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7 х 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7 х 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5 х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5 х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ургическая 250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ильная 100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ильные,16 х 14 №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, 6 х 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 хлорфиллип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 х 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 х 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 (стерильны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отделений дневного (ночного) пребывания комплексных центров социального обслуживания населения, центров социальной адаптации для лиц БОМ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11"/>
        <w:gridCol w:w="2243"/>
        <w:gridCol w:w="2887"/>
        <w:gridCol w:w="1367"/>
      </w:tblGrid>
      <w:tr>
        <w:trPr>
          <w:trHeight w:val="312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11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чел. (упаковок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11"/>
        <w:gridCol w:w="2243"/>
        <w:gridCol w:w="2887"/>
        <w:gridCol w:w="1367"/>
      </w:tblGrid>
      <w:tr>
        <w:trPr>
          <w:tblHeader w:val="true"/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-адреноблока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нолол 50мг №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едип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нфар 10мг № 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лодип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одипин 10мг №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 сульфат 25% - 10 мл 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ечные гликокози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гликон 0,06% - 1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аритмическ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арон 200мг №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урети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осеми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икс р-р 2 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р-р 2 мл №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аверина гидрохлорид 2% - 2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ированный угол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 активированный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таб. 0,5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50% - 2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идные противовоспалительные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лофенак 75мг  №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фен 3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профе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тонал 2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ептик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тами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иамин 25%  - 1,0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окамфокаин 10%  - 2,0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препара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сердин р-р 25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квизиза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зепа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аниум 0,5% - 2мл №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е сред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отек аэрозо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бутамол аэрозо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,4% -  10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-кие сред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едрол 1% - 1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 - 1мл №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кортикосте-роидные сред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мг 1мл №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ортизон мазь 1%-10м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троз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5% - 10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 40% - 20мл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хлорид 0,9% - 10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е сред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 1% - 1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товый  5% - 25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7 х 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7 х 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5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5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хирургическая 250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ильная 100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ильные,16 х 14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, 6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АКТИВТЕКС ФХФ (фурагин, хлорфиллипт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 х 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 х 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резиновые нестерильные (стерильны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аровка» - 1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кризисных центров помощи женщинам, комплексных центров реабилитации инвали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11"/>
        <w:gridCol w:w="2138"/>
        <w:gridCol w:w="2992"/>
        <w:gridCol w:w="1367"/>
      </w:tblGrid>
      <w:tr>
        <w:trPr>
          <w:trHeight w:val="312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11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чел. в год (упаковок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"/>
        <w:gridCol w:w="2682"/>
        <w:gridCol w:w="2138"/>
        <w:gridCol w:w="2992"/>
        <w:gridCol w:w="1367"/>
      </w:tblGrid>
      <w:tr>
        <w:trPr>
          <w:tblHeader w:val="true"/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препара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ион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иона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валериан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валерианы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пустырника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боярышни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йка боярышника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тивные сред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валол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корд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кордин р-р 25 м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ксиолитические сред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болютизо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обазол 10 мг №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болитические препара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ц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цин 100 мг № 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отропный спазмолити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тавер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шпа таб. 40 мг №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ентное средст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еат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еатин 20000 ед № 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фидумбактер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фидумбактерин 5 д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 ф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аци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тал таб. 750 мг № 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бен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ьтру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ьтрум СТИ №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рвотно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перид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илак 10 мг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етики-антипирети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рам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рамон 0,5 г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р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рин 0,5 г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цетамол 0,5 г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лг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лгин 500 мг №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ьгин 0,5 г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ибитор АП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топрил 25 мг №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алаприл 10 мг №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фа-адреномимети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фазол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фтизин 1% 1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биотик широкого спектра действи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цетиновые капли</w:t>
            </w:r>
          </w:p>
          <w:p>
            <w:pPr>
              <w:pStyle w:val="Normal"/>
              <w:jc w:val="center"/>
              <w:rPr/>
            </w:pPr>
            <w:r>
              <w:rPr/>
              <w:t>0,25% 1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миколь мазь 40 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иопротект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ометацин, троксерут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овазин мазь</w:t>
            </w:r>
          </w:p>
          <w:p>
            <w:pPr>
              <w:pStyle w:val="Normal"/>
              <w:jc w:val="center"/>
              <w:rPr/>
            </w:pPr>
            <w:r>
              <w:rPr/>
              <w:t>10% 45 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ирусные, имунномоделирующ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фер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ферон 150 мг № 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микробны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ись водоро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ись водорода</w:t>
            </w:r>
          </w:p>
          <w:p>
            <w:pPr>
              <w:pStyle w:val="Normal"/>
              <w:jc w:val="center"/>
              <w:rPr/>
            </w:pPr>
            <w:r>
              <w:rPr/>
              <w:t>3% 10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е сред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ллиантовый зеленый 1% 1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ая настой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йода спиртовый  5% 25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ептолин 70% 10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т этилов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септический раствор 70% 10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итель лекарственных сред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 дистиллированная 1 шт. 40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о уничтожения эктопарази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етр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фокс 5% 24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аллергические препара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астин 2% 1 мл №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тикостерои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изолон 5 мг-1 мл №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холитический препара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филл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уфиллин 24% 10 мл №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фа-адреномимети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илэфри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атон 1% х 1,0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2" w:hRule="atLeast"/>
        </w:trPr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язочные сред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7 х 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7 х 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ьный 5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ильный 5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стерильная 100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терильные,   16 х 14 №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и спиртовые для инъекций, 6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4 х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5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бактерицидный 2,5 х 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5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1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одноразовый 20 м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6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стериль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нестериль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орматив обеспечения медикаментами и изделиями медицинского назначения для </w:t>
      </w:r>
      <w:r>
        <w:rPr>
          <w:sz w:val="28"/>
          <w:szCs w:val="28"/>
        </w:rPr>
        <w:t xml:space="preserve">реабилитационных центров для детей и подро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</w:t>
      </w:r>
    </w:p>
    <w:p>
      <w:pPr>
        <w:pStyle w:val="Normal"/>
        <w:jc w:val="center"/>
        <w:rPr/>
      </w:pPr>
      <w:r>
        <w:rPr>
          <w:sz w:val="28"/>
          <w:szCs w:val="28"/>
        </w:rPr>
        <w:t>(стационарная и полустационарная форма обслуживани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283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армакологическ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ое название или комплексный препа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на 1 ребенка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2835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Противомикробное средство</w:t>
              </w:r>
            </w:hyperlink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ллиант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ый зеленый+Нитрофурал+Хлорамфени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стырь бактерици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5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цил-натрия 20% р-р 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м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дативн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устырни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ырника настойк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9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ушицы масло+Мяты перечной масло+Фенобарбитал+Этилбромизовалериан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осердин. Капли для приема внутрь 2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Мяты перечной масло+Фенобарбитал+Этилбромизовалерианат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Седативное</w:t>
            </w:r>
            <w:r>
              <w:rPr>
                <w:color w:val="000000"/>
              </w:rPr>
              <w:t xml:space="preserve"> средство растительного происхождения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Валерианы корневища+Мяты перечной листья+Пустырника трава+Солодки корни+Хмеля шишки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окоительный сбор 5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,45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Валерианы</w:t>
            </w:r>
            <w:r>
              <w:rPr>
                <w:color w:val="000000"/>
              </w:rPr>
              <w:t xml:space="preserve"> корневища с корня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ианы настойк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одилатирующий лекарственный пре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я сульф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я сульфат 25% 10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для местной анесте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ка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Новокаин 0,5% 10,0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кап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капл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тероидный  противовоспалитель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ый пре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бупроф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урофен® для детей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ражающие средства синтетического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Аммиа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ммиак р-р 10% 4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септики и дезинфицирующие средств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Й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Йод 5% 1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Водоро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окси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кис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дорода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 1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Бриллиантовый зеленый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тво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риллиантового</w:t>
            </w:r>
            <w:r>
              <w:rPr>
                <w:color w:val="000000"/>
              </w:rPr>
              <w:t xml:space="preserve"> зеленог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% 1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>
          <w:trHeight w:val="9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aлфeтк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нтиceптичecки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пиpтoвы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aлфeтк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нтиceптичecки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пиpтoвы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4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Отхаркивающее средств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7">
              <w:r>
                <w:rPr>
                  <w:rStyle w:val="InternetLink"/>
                  <w:color w:val="000000"/>
                </w:rPr>
                <w:t>Алтея корни+Аниса плоды+Солодки корни+Сосны почки+Шалфея листья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ной сбор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о </w:t>
            </w:r>
            <w:hyperlink r:id="rId8">
              <w:r>
                <w:rPr>
                  <w:rStyle w:val="InternetLink"/>
                  <w:color w:val="000000"/>
                </w:rPr>
                <w:t>растительного происхождения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ира корневище+Мяты перечной листья+Ромашки цветки+Солодки корни+Укропа огородного пл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желудочно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кишечный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Анальгетическое ненаркотическое средств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Ацетилсалициловая кислота+Парацетамол+Кофеин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Цитрамон П № 10 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рительное ферментн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рительное  ферментно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нкреат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зим форте № 20 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 таб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естал</w:t>
            </w:r>
            <w:r>
              <w:rPr>
                <w:color w:val="000000"/>
              </w:rPr>
              <w:t>®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9 т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Энтеросорбирующее средств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12">
              <w:r>
                <w:rPr>
                  <w:rStyle w:val="InternetLink"/>
                  <w:color w:val="000000"/>
                </w:rPr>
                <w:t>Активированный уголь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 активированный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 таб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юкокортико-стерои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13">
              <w:r>
                <w:rPr>
                  <w:rStyle w:val="InternetLink"/>
                  <w:color w:val="000000"/>
                </w:rPr>
                <w:t>Преднизолон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низолон р-р 1 мл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36мл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Гидрокортиз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корт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он мазь 1% 1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нх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пратропия бромид+Фенотер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одуал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Бета-адреномиметики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Фенотерол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отек® Н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оксициру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люкоза</w:t>
            </w:r>
            <w:r>
              <w:rPr>
                <w:color w:val="000000"/>
              </w:rPr>
              <w:t xml:space="preserve"> 5%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Бронходилатирую-щее средств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17">
              <w:r>
                <w:rPr>
                  <w:rStyle w:val="InternetLink"/>
                  <w:color w:val="000000"/>
                </w:rPr>
                <w:t>Аминофиллин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уфиллин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% 10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9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-холиноблок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пратропия бром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тровент</w:t>
            </w:r>
            <w:r>
              <w:rPr>
                <w:color w:val="000000"/>
              </w:rPr>
              <w:t xml:space="preserve"> ®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м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змолитическ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павер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паверина</w:t>
            </w:r>
            <w:r>
              <w:rPr>
                <w:color w:val="000000"/>
              </w:rPr>
              <w:t xml:space="preserve"> гидрохлорид 2% р-р 2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шпа</w:t>
            </w:r>
            <w:r>
              <w:rPr>
                <w:color w:val="000000"/>
              </w:rPr>
              <w:t xml:space="preserve">® </w:t>
            </w:r>
            <w:r>
              <w:rPr>
                <w:bCs/>
                <w:color w:val="000000"/>
              </w:rPr>
              <w:t>таблетки 40 мг №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9 м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Поливитаминное средство растительного происхождения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19">
              <w:r>
                <w:rPr>
                  <w:rStyle w:val="InternetLink"/>
                  <w:color w:val="000000"/>
                </w:rPr>
                <w:t>Шиповника плоды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Шиповника сироп 25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1,8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ения, обладающие иммуностимулирующей актив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Эхинацеи</w:t>
            </w:r>
            <w:r>
              <w:rPr>
                <w:color w:val="000000"/>
              </w:rPr>
              <w:t xml:space="preserve"> пурпурной </w:t>
            </w:r>
            <w:r>
              <w:rPr>
                <w:bCs/>
                <w:color w:val="000000"/>
              </w:rPr>
              <w:t>тра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хинацея</w:t>
            </w:r>
            <w:r>
              <w:rPr>
                <w:color w:val="000000"/>
              </w:rPr>
              <w:t xml:space="preserve"> пурпурная (</w:t>
            </w:r>
            <w:r>
              <w:rPr>
                <w:bCs/>
                <w:color w:val="000000"/>
              </w:rPr>
              <w:t>трава) 5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,7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Противопаразитарные </w:t>
            </w:r>
            <w:r>
              <w:rPr>
                <w:bCs/>
                <w:color w:val="000000"/>
              </w:rPr>
              <w:t>(противопедикулез-ные)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Циклометикон, изопропилмири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-р Фул Маркс 1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</w:rPr>
                <w:t>Альфа- и бета-адреномиметик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1">
              <w:r>
                <w:rPr>
                  <w:rStyle w:val="InternetLink"/>
                  <w:color w:val="000000"/>
                </w:rPr>
                <w:t>Эпинефрин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дреналина</w:t>
            </w:r>
            <w:r>
              <w:rPr>
                <w:color w:val="000000"/>
              </w:rPr>
              <w:t xml:space="preserve"> гидрохлорид </w:t>
            </w:r>
            <w:r>
              <w:rPr>
                <w:bCs/>
                <w:color w:val="000000"/>
              </w:rPr>
              <w:t>раствор</w:t>
            </w:r>
            <w:r>
              <w:rPr>
                <w:color w:val="000000"/>
              </w:rPr>
              <w:t xml:space="preserve"> 0,1% 1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2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ы водно-электролитного баланса и КЩ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Натри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хлор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ри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хлорид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тво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л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фузий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 9 % 2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9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атор H1-гистаминовых рецеп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менгидринат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амина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мг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енерации тканей стим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нтенол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рей 1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арственные средства на основе веществ природного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зокерит медицин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зокерит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04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ые вещества, реактивы и полупроду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рафин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верд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фин тверд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протекторы. Парафина и жиров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елин 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народилатируюшее средство рефлектор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тол+Ментил изовалери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 у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2">
              <w:r>
                <w:rPr>
                  <w:rStyle w:val="InternetLink"/>
                  <w:color w:val="000000"/>
                </w:rPr>
                <w:t>Растворители</w:t>
              </w:r>
            </w:hyperlink>
            <w:r>
              <w:rPr>
                <w:color w:val="000000"/>
              </w:rPr>
              <w:t xml:space="preserve"> и растворы для ра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3">
              <w:r>
                <w:rPr>
                  <w:rStyle w:val="InternetLink"/>
                  <w:color w:val="000000"/>
                </w:rPr>
                <w:t>Вода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 для инъекций 10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9 м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альциево-фосфорного об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ция хлор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ция хлорид 10% 10,0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 уп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для гидротерап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ская с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62 г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Йодо - бромная с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 г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Эфирные ма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аванда 1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ань 1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м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пельсин 1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2мл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он 15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 мл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ихта 25 м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 мл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еревязочный</w:t>
            </w:r>
            <w:r>
              <w:rPr>
                <w:color w:val="000000"/>
              </w:rPr>
              <w:t xml:space="preserve">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перевяз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перевяз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07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lang w:val="en"/>
              </w:rPr>
            </w:pPr>
            <w:r>
              <w:rPr>
                <w:bCs/>
                <w:color w:val="000000"/>
                <w:lang w:val="en"/>
              </w:rPr>
              <w:t>Салфетка стери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lang w:val="en"/>
              </w:rPr>
            </w:pPr>
            <w:r>
              <w:rPr>
                <w:bCs/>
                <w:color w:val="000000"/>
                <w:lang w:val="en"/>
              </w:rPr>
              <w:t>Салфетка стер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8 уп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Бинт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ласти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эласт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04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я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овязка</w:t>
            </w:r>
            <w:r>
              <w:rPr>
                <w:color w:val="000000"/>
              </w:rPr>
              <w:t xml:space="preserve"> стерильная </w:t>
            </w:r>
            <w:r>
              <w:rPr>
                <w:bCs/>
                <w:color w:val="000000"/>
              </w:rPr>
              <w:t>Силкофи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8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Бинт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5 ш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Товары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та  1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9 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аль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аль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8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гипотерм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охлажд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4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ч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чатки хирур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уп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метр медицин. в футля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36 шт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м массажный «Нега»7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72 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Жгут кровоостанавл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енка подкладная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1х2,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2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Шп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5 ш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сты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ст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ски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п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Шприц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о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бактериальное мыло «Трикломе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9</w:t>
      </w:r>
    </w:p>
    <w:p>
      <w:pPr>
        <w:pStyle w:val="Normal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рматив обеспечения медикаментами и изделиями медицинского назначения для социально-реабилитационных центров для несовершеннолетних,  социальных приютов для детей и подростков Краснодарского кра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2268"/>
        <w:gridCol w:w="2977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армакологическ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ое название или комплексный препа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на 1 ребенка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2268"/>
        <w:gridCol w:w="2977"/>
        <w:gridCol w:w="1134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араты для оказания неотложной помощ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, действующие преимущественно на перефирические  адренергические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пинеф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налина гидрохлорид, раствор 0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м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аркотические анальгитические лекарственные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ьг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ьгин, раствор 50% раствор амп. 2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2 м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змолитическ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шпа</w:t>
            </w:r>
            <w:r>
              <w:rPr>
                <w:color w:val="000000"/>
              </w:rPr>
              <w:t>, 2% раствор, амп. 2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2 мл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юкокортико-стерои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4">
              <w:r>
                <w:rPr>
                  <w:rStyle w:val="InternetLink"/>
                  <w:color w:val="000000"/>
                </w:rPr>
                <w:t>Преднизолон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низолон р-р 1 мл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36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идрокортиз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кортизон мазь 1% 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агистаминные препараты систем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енгидра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медрол, раствор 1%, амп. 1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 м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гистамин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лоропира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астин, раствор 2%, амп. 1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2 м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водно-электролитного баланса и КЩ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рия хлор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рия хлорид, раствор 0,9%, амп. 1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ептики. Сердечно-сосудист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кетом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рдиамин, раствор 25% , амп. 1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ассортиме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гистамин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астин, фентарол, зиртек, кларитин или их ан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астин, фентарол, зиртек, кларитин или их а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табл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дативн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устырни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ырника настойк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9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ушицы масло+Мяты перечной масло+Фенобарбитал+Этилбромизовалериана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осердин. Капли для приема внутрь 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>
          <w:trHeight w:val="22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5">
              <w:r>
                <w:rPr>
                  <w:rStyle w:val="InternetLink"/>
                  <w:color w:val="000000"/>
                </w:rPr>
                <w:t>Мяты перечной масло+Фенобарбитал+Этилбромизовалерианат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Седативное</w:t>
            </w:r>
            <w:r>
              <w:rPr>
                <w:color w:val="000000"/>
              </w:rPr>
              <w:t xml:space="preserve"> средство растительного происхождения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6">
              <w:r>
                <w:rPr>
                  <w:rStyle w:val="InternetLink"/>
                  <w:color w:val="000000"/>
                </w:rPr>
                <w:t>Валерианы корневища+Мяты перечной листья+Пустырника трава+Солодки корни+Хмеля шишки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окоительный сбор 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,45г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Валерианы</w:t>
            </w:r>
            <w:r>
              <w:rPr>
                <w:color w:val="000000"/>
              </w:rPr>
              <w:t xml:space="preserve"> корневища с корн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ианы настойк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одилатирующий лекарственный пре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я сульф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я сульфат 25% 10,0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ептики. Сердечно-сосудист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кетом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рдиамин, капли для приема внут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для местной анесте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кап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капл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ражающие средства синтетического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Аммиа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ммиак р-р 10% 4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мл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септики и дезинфицирующие средств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Йод 5% 1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Водоро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окси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ерекис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дорода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 1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7">
              <w:r>
                <w:rPr>
                  <w:rStyle w:val="InternetLink"/>
                  <w:color w:val="000000"/>
                </w:rPr>
                <w:t>Бриллиантовый зеленый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Раство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риллиантового</w:t>
            </w:r>
            <w:r>
              <w:rPr>
                <w:color w:val="000000"/>
              </w:rPr>
              <w:t xml:space="preserve"> зеленог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% 1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>
          <w:trHeight w:val="9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aлфeтк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нтиceптичecки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пиpтoвы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aлфeтк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нтиceптичecки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пиpтoвы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4ш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цил-натрия 20%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-р 2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омицина лини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омицина линимент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 гр.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ьзамический лини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ьзамический лин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 гр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юг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юголь, сп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5 гр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укалитические средства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мгексин, мукалтин, пертуссин, амбробене, стоптуссин или ан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мгексин, мукалтин, пертуссин, амбробене, стоптуссин или а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табл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28">
              <w:r>
                <w:rPr>
                  <w:rStyle w:val="InternetLink"/>
                  <w:color w:val="000000"/>
                </w:rPr>
                <w:t>Алтея корни+Аниса плоды+Солодки корни+Сосны почки+Шалфея листья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ной сбор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73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воспал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нгалипт, каметон, гексэтидин, биопарокс или ан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нгалипт, каметон, гексорал, биопарокс или а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микробные, антибактериальные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ксициллин, 500 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4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цитамид, сульфацил на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буц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ацик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ациклиновая мазь глазная, 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удосуживающие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ксиметазо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зивин или а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,3 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/>
              <w:t>Анальгетики-антипире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/>
              <w:t>Парацетамол, ацетилсалициловая кислота, панадол, эфералган, нурофен или их ан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/>
              <w:t>Парацетамол, ацетилсалициловая кислота, панадол, эфералган, нурофен или их а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рительное ферментное средство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нкреати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зим форте № 20 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 таб</w:t>
            </w:r>
          </w:p>
        </w:tc>
      </w:tr>
      <w:tr>
        <w:trPr>
          <w:trHeight w:val="5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Фестал</w:t>
            </w:r>
            <w:r>
              <w:rPr>
                <w:color w:val="000000"/>
              </w:rPr>
              <w:t>®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9 та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Энтеросорбирующее средств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30">
              <w:r>
                <w:rPr>
                  <w:rStyle w:val="InternetLink"/>
                  <w:color w:val="000000"/>
                </w:rPr>
                <w:t>Активированный уголь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 активированный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7 та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оксициру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Глюкоза</w:t>
            </w:r>
            <w:r>
              <w:rPr>
                <w:color w:val="000000"/>
              </w:rPr>
              <w:t xml:space="preserve"> 5%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мл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змолитическо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павер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паверина</w:t>
            </w:r>
            <w:r>
              <w:rPr>
                <w:color w:val="000000"/>
              </w:rPr>
              <w:t xml:space="preserve"> гидрохлорид № 10 в табле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м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Но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шпа</w:t>
            </w:r>
            <w:r>
              <w:rPr>
                <w:color w:val="000000"/>
              </w:rPr>
              <w:t xml:space="preserve">® </w:t>
            </w:r>
            <w:r>
              <w:rPr>
                <w:bCs/>
                <w:color w:val="000000"/>
              </w:rPr>
              <w:t>таблетки 40 мг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9 мг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итамины, поливитаминное средство растительного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скорбиновая кислота, ревит, гексавит, комплив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скорбиновая кислота, ревит, гексавит, компли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 таб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hyperlink r:id="rId31">
              <w:r>
                <w:rPr>
                  <w:rStyle w:val="InternetLink"/>
                  <w:color w:val="000000"/>
                </w:rPr>
                <w:t>Шиповника плоды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Шиповника сироп 25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81,8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ения, обладающие иммуностимулирующей актив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Эхинацеи</w:t>
            </w:r>
            <w:r>
              <w:rPr>
                <w:color w:val="000000"/>
              </w:rPr>
              <w:t xml:space="preserve"> пурпурной </w:t>
            </w:r>
            <w:r>
              <w:rPr>
                <w:bCs/>
                <w:color w:val="000000"/>
              </w:rPr>
              <w:t>тра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Эхинацея</w:t>
            </w:r>
            <w:r>
              <w:rPr>
                <w:color w:val="000000"/>
              </w:rPr>
              <w:t xml:space="preserve"> пурпурная (</w:t>
            </w:r>
            <w:r>
              <w:rPr>
                <w:bCs/>
                <w:color w:val="000000"/>
              </w:rPr>
              <w:t>трава) 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2,7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Противопаразитарные </w:t>
            </w:r>
            <w:r>
              <w:rPr>
                <w:bCs/>
                <w:color w:val="000000"/>
              </w:rPr>
              <w:t>(противопедикулез-ные)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Циклометикон, изопропилмиристат,пиран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-р Фул Маркс 100 мл, пиран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атор H1-гистаминовых рецеп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менгидрина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амина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мг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енерации тканей стим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</w:rPr>
              <w:t>Пантенол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рей 1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м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протекторы. Парафина и жиров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елин 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4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народилатируюшее средство рефлектор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тол+Ментил изовалери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 у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альциево-фосфорного об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ция хлор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ция хлорид 10% 10,0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45 уп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для гидротерап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ск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62 гр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 - бромн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 гр</w:t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елия медицинского назначения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язочные средств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. 5х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стерил.7х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а медицинская,10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2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нт нестер.7х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ля медиц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ча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медицин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ские инстр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петка в футля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 медицин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ц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оющи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бактериальное мыло «Трикломе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Шампуни и спрей для лечения педикулеза,15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 у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зинфицирующие сре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овк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Normal"/>
        <w:jc w:val="both"/>
        <w:rPr/>
      </w:pP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 При необходимости назначения воспитаннику препаратов, не входящих в рекомендованный перечень, препараты могут приобретаться индивидуально на основании письменных назначений врача-педиатра или врачей иных специальнос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ческого управления  </w:t>
        <w:tab/>
        <w:tab/>
        <w:tab/>
        <w:t xml:space="preserve">          </w:t>
        <w:tab/>
        <w:tab/>
        <w:tab/>
        <w:tab/>
        <w:t>А.В. Кнышов</w:t>
      </w:r>
    </w:p>
    <w:sectPr>
      <w:headerReference w:type="default" r:id="rId32"/>
      <w:headerReference w:type="first" r:id="rId3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808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ftgid=67" TargetMode="External"/><Relationship Id="rId3" Type="http://schemas.openxmlformats.org/officeDocument/2006/relationships/hyperlink" Target="http://www.webapteka.ru/drugbase/search.php?filt_innid=2737" TargetMode="External"/><Relationship Id="rId4" Type="http://schemas.openxmlformats.org/officeDocument/2006/relationships/hyperlink" Target="http://www.webapteka.ru/drugbase/search.php?filt_innid=2879" TargetMode="External"/><Relationship Id="rId5" Type="http://schemas.openxmlformats.org/officeDocument/2006/relationships/hyperlink" Target="http://www.webapteka.ru/drugbase/search.php?filt_innid=308" TargetMode="External"/><Relationship Id="rId6" Type="http://schemas.openxmlformats.org/officeDocument/2006/relationships/hyperlink" Target="http://www.webapteka.ru/drugbase/search.php?filt_ftgid=75" TargetMode="External"/><Relationship Id="rId7" Type="http://schemas.openxmlformats.org/officeDocument/2006/relationships/hyperlink" Target="http://www.webapteka.ru/drugbase/search.php?filt_innid=485" TargetMode="External"/><Relationship Id="rId8" Type="http://schemas.openxmlformats.org/officeDocument/2006/relationships/hyperlink" Target="http://www.webapteka.ru/drugbase/search.php?filt_ftgid=22" TargetMode="External"/><Relationship Id="rId9" Type="http://schemas.openxmlformats.org/officeDocument/2006/relationships/hyperlink" Target="http://www.webapteka.ru/drugbase/search.php?filt_ftgid=114" TargetMode="External"/><Relationship Id="rId10" Type="http://schemas.openxmlformats.org/officeDocument/2006/relationships/hyperlink" Target="http://www.webapteka.ru/drugbase/search.php?filt_innid=2619" TargetMode="External"/><Relationship Id="rId11" Type="http://schemas.openxmlformats.org/officeDocument/2006/relationships/hyperlink" Target="http://www.webapteka.ru/drugbase/search.php?filt_ftgid=33" TargetMode="External"/><Relationship Id="rId12" Type="http://schemas.openxmlformats.org/officeDocument/2006/relationships/hyperlink" Target="http://www.webapteka.ru/drugbase/search.php?filt_innid=53" TargetMode="External"/><Relationship Id="rId13" Type="http://schemas.openxmlformats.org/officeDocument/2006/relationships/hyperlink" Target="http://www.webapteka.ru/drugbase/search.php?filt_innid=980" TargetMode="External"/><Relationship Id="rId14" Type="http://schemas.openxmlformats.org/officeDocument/2006/relationships/hyperlink" Target="http://www.rlsnet.ru/fg_index_id_161.htm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webapteka.ru/drugbase/search.php?filt_ftgid=463" TargetMode="External"/><Relationship Id="rId17" Type="http://schemas.openxmlformats.org/officeDocument/2006/relationships/hyperlink" Target="http://www.webapteka.ru/drugbase/search.php?filt_innid=108" TargetMode="External"/><Relationship Id="rId18" Type="http://schemas.openxmlformats.org/officeDocument/2006/relationships/hyperlink" Target="http://www.webapteka.ru/drugbase/search.php?filt_ftgid=136" TargetMode="External"/><Relationship Id="rId19" Type="http://schemas.openxmlformats.org/officeDocument/2006/relationships/hyperlink" Target="http://www.webapteka.ru/drugbase/search.php?filt_innid=1928" TargetMode="External"/><Relationship Id="rId20" Type="http://schemas.openxmlformats.org/officeDocument/2006/relationships/hyperlink" Target="http://www.webapteka.ru/drugbase/search.php?filt_ftgid=281" TargetMode="External"/><Relationship Id="rId21" Type="http://schemas.openxmlformats.org/officeDocument/2006/relationships/hyperlink" Target="http://www.webapteka.ru/drugbase/search.php?filt_innid=1946" TargetMode="External"/><Relationship Id="rId22" Type="http://schemas.openxmlformats.org/officeDocument/2006/relationships/hyperlink" Target="http://www.webapteka.ru/drugbase/search.php?filt_ftgid=220" TargetMode="External"/><Relationship Id="rId23" Type="http://schemas.openxmlformats.org/officeDocument/2006/relationships/hyperlink" Target="http://www.webapteka.ru/drugbase/search.php?filt_innid=381" TargetMode="External"/><Relationship Id="rId24" Type="http://schemas.openxmlformats.org/officeDocument/2006/relationships/hyperlink" Target="http://www.webapteka.ru/drugbase/search.php?filt_innid=980" TargetMode="External"/><Relationship Id="rId25" Type="http://schemas.openxmlformats.org/officeDocument/2006/relationships/hyperlink" Target="http://www.webapteka.ru/drugbase/search.php?filt_innid=2737" TargetMode="External"/><Relationship Id="rId26" Type="http://schemas.openxmlformats.org/officeDocument/2006/relationships/hyperlink" Target="http://www.webapteka.ru/drugbase/search.php?filt_innid=2879" TargetMode="External"/><Relationship Id="rId27" Type="http://schemas.openxmlformats.org/officeDocument/2006/relationships/hyperlink" Target="http://www.webapteka.ru/drugbase/search.php?filt_innid=308" TargetMode="External"/><Relationship Id="rId28" Type="http://schemas.openxmlformats.org/officeDocument/2006/relationships/hyperlink" Target="http://www.webapteka.ru/drugbase/search.php?filt_innid=485" TargetMode="External"/><Relationship Id="rId29" Type="http://schemas.openxmlformats.org/officeDocument/2006/relationships/hyperlink" Target="http://www.webapteka.ru/drugbase/search.php?filt_ftgid=33" TargetMode="External"/><Relationship Id="rId30" Type="http://schemas.openxmlformats.org/officeDocument/2006/relationships/hyperlink" Target="http://www.webapteka.ru/drugbase/search.php?filt_innid=53" TargetMode="External"/><Relationship Id="rId31" Type="http://schemas.openxmlformats.org/officeDocument/2006/relationships/hyperlink" Target="http://www.webapteka.ru/drugbase/search.php?filt_innid=1928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58:00Z</dcterms:created>
  <dc:creator>boychenko_E</dc:creator>
  <dc:description/>
  <cp:keywords/>
  <dc:language>en-US</dc:language>
  <cp:lastModifiedBy>Горенко Анна Андреевна</cp:lastModifiedBy>
  <dcterms:modified xsi:type="dcterms:W3CDTF">2014-11-24T12:33:00Z</dcterms:modified>
  <cp:revision>115</cp:revision>
  <dc:subject/>
  <dc:title>Список </dc:title>
</cp:coreProperties>
</file>