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 приказом министерства социального развития и семейной политики Краснодарского кра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 Норматив штатной численности организаций социального обслуживания Краснодарского края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Норматив количества поездок для работников организаций социального обслуживания Краснодарского края в командировки, связанные непосредственно с предоставлением социальной услуги (сопровождение обслуживаемых граждан и инвалидов) (приложение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рмативы обеспечения мягким инвентарем организаций социального обслуживания Краснодарского края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ативы обеспечения специальной одеждой, обувью и инвентарем персонала организаций социального обслуживания Краснодарского края (приложение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рмы обеспечения продуктами питания организаций социального обслуживания Краснодарского края (приложение  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ормативы бесплатной выдачи работникам, занятым на работах с вредными условиями труда, молока для организаций социального обслуживания Краснодарского края (приложение  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орматив расхода моющих средств для осуществления стирки белья для организаций социального обслуживания Краснодарского края (приложение  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ормативы обеспечения моющими средствами и средствами личной гигиены </w:t>
      </w:r>
      <w:r>
        <w:rPr>
          <w:rFonts w:cs="Times New Roman" w:ascii="Times New Roman" w:hAnsi="Times New Roman"/>
          <w:sz w:val="28"/>
          <w:szCs w:val="28"/>
        </w:rPr>
        <w:t xml:space="preserve">организаций социального обслуживания Краснодарского края (приложение 8). </w:t>
      </w:r>
    </w:p>
    <w:p>
      <w:pPr>
        <w:pStyle w:val="ConsPlusCell"/>
        <w:ind w:firstLine="708"/>
        <w:jc w:val="both"/>
        <w:rPr/>
      </w:pPr>
      <w:r>
        <w:rPr/>
        <w:t>9. Нормативы обеспечения санитарно-гигиеническими средствами для содержания в чистоте зданий, других хозяйственных нужд организаций социального обслуживания Краснодарского края (приложение 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 обеспечения хозяйственно-бытовыми услугами </w:t>
      </w:r>
      <w:r>
        <w:rPr>
          <w:rFonts w:cs="Times New Roman" w:ascii="Times New Roman" w:hAnsi="Times New Roman"/>
          <w:sz w:val="28"/>
          <w:szCs w:val="28"/>
        </w:rPr>
        <w:t>для организаций социального обслуживания Краснодарского края (приложение 1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орматив положенности содержания автомобильного транспорта и расхода топлива и смазочных материалов для автомобильного транспорта организаций социального обслуживания Краснодарского края (приложение 1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2. Нормативы обеспечения материалами, инструментами, хозяйственным инвентарем и прочими основными средствами, необходимыми для функционирования организаций социального обслуживания Краснодарского края (приложение 12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bCs/>
          <w:sz w:val="28"/>
          <w:szCs w:val="28"/>
        </w:rPr>
        <w:t>Норматив обеспечения обслуживаемых подписной литературой, газетами и журналами организаций социального обслуживания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3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Норматив обеспечения посудой и столовыми принадлежност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рганизаций социального обслуживания Краснодарского края                 (приложение  1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ормативы обеспечения игровым, спортивным, развивающим инвентарем организаций социального обслуживания Краснодарского края  (приложение 15).</w:t>
      </w:r>
    </w:p>
    <w:p>
      <w:pPr>
        <w:pStyle w:val="ConsPlusCell"/>
        <w:ind w:firstLine="709"/>
        <w:jc w:val="both"/>
        <w:rPr/>
      </w:pPr>
      <w:r>
        <w:rPr/>
        <w:t>16. Нормативы обеспечения школьно-письменными, канцелярскими принадлежностями организаций социального обслуживания Краснодарского края (приложение 16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Норматив обеспечения санитарно-гигиеническими средствами для содержания в чистоте медицинских кабинетов организаций социального обслуживания Краснодарского края (приложение 1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 Норматив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инструментами, хозяйственным инвентарем и прочими основными средствами, необходимыми для функционирования </w:t>
      </w:r>
      <w:r>
        <w:rPr>
          <w:rFonts w:cs="Times New Roman" w:ascii="Times New Roman" w:hAnsi="Times New Roman"/>
          <w:bCs/>
          <w:sz w:val="28"/>
          <w:szCs w:val="28"/>
        </w:rPr>
        <w:t>отделения</w:t>
      </w:r>
      <w:r>
        <w:rPr>
          <w:rFonts w:cs="Times New Roman" w:ascii="Times New Roman" w:hAnsi="Times New Roman"/>
          <w:sz w:val="28"/>
          <w:szCs w:val="28"/>
        </w:rPr>
        <w:t xml:space="preserve"> срочного социального обслуживания в комплексных центрах социального обслуживания населения Краснодарского края (приложение 18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ормативы обеспечения техническими средствами реабилитации, реабилитационным оборудованием, учебно-методической литературой, прочими материальными запасами для оказания услуг по социальной реабилитации инвалидов в организациях социального обслуживания Краснодарского края (приложение 19).</w:t>
      </w:r>
    </w:p>
    <w:p>
      <w:pPr>
        <w:pStyle w:val="ConsPlusCell"/>
        <w:ind w:firstLine="709"/>
        <w:jc w:val="both"/>
        <w:rPr>
          <w:spacing w:val="-4"/>
        </w:rPr>
      </w:pPr>
      <w:r>
        <w:rPr>
          <w:spacing w:val="-4"/>
        </w:rPr>
        <w:t>20. Нормативы обеспечения канцелярскими принадлежностями работников и обслуживаемых организаций социального обслуживания Краснодарского края (приложение 20)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1. Норматив обеспечения электронно-вычислительной техникой, телефонами сотовой связи организаций социального обслуживания Краснодарского края (приложение 21)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2. Норматив приобретения электронно-вычислительной техники, телефонов сотовой связи для организаций социального обслуживания Краснодарского края (приложение 2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ормативы обеспечения медицинским оборудованием, необходимым для функционирования организаций социального обслуживания  Краснодарского кр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23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ормативы обеспечения медикаментами и изделиями медицинского назначения для организаций социального обслуживания Краснодарского края (приложение 2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                                                                  А.В. 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7:08:00Z</dcterms:created>
  <dc:creator>kuharenok</dc:creator>
  <dc:description/>
  <cp:keywords/>
  <dc:language>en-US</dc:language>
  <cp:lastModifiedBy>Горенко Анна Андреевна</cp:lastModifiedBy>
  <cp:lastPrinted>2014-11-14T17:28:00Z</cp:lastPrinted>
  <dcterms:modified xsi:type="dcterms:W3CDTF">2014-11-18T06:50:00Z</dcterms:modified>
  <cp:revision>224</cp:revision>
  <dc:subject/>
  <dc:title/>
</cp:coreProperties>
</file>