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продуктами питания организаций социального обслуживания Краснода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воспитанников социально-реабилитационных центров для несовершеннолетних, социальных приютов для детей и подростков Краснода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60"/>
        <w:gridCol w:w="1275"/>
        <w:gridCol w:w="993"/>
        <w:gridCol w:w="850"/>
        <w:gridCol w:w="992"/>
      </w:tblGrid>
      <w:tr>
        <w:trPr>
          <w:trHeight w:val="8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(граммов), возрас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, бобовые, 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сельд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рованные прод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учреждений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ы обеспечения питанием обслуживаемых детей-инвалидов, детей и подростков с ограниченными возможностями </w:t>
      </w:r>
      <w:r>
        <w:rPr>
          <w:rFonts w:cs="Times New Roman" w:ascii="Times New Roman" w:hAnsi="Times New Roman"/>
          <w:sz w:val="28"/>
          <w:szCs w:val="28"/>
        </w:rPr>
        <w:t xml:space="preserve">в учреждениях </w:t>
      </w:r>
      <w:r>
        <w:rPr>
          <w:rFonts w:cs="Times New Roman" w:ascii="Times New Roman" w:hAnsi="Times New Roman"/>
          <w:bCs/>
          <w:sz w:val="28"/>
          <w:szCs w:val="28"/>
        </w:rPr>
        <w:t>социаль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 (</w:t>
      </w:r>
      <w:r>
        <w:rPr>
          <w:rFonts w:cs="Times New Roman" w:ascii="Times New Roman" w:hAnsi="Times New Roman"/>
          <w:bCs/>
          <w:sz w:val="28"/>
          <w:szCs w:val="28"/>
        </w:rPr>
        <w:t>при стационарном обслужива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88"/>
        <w:gridCol w:w="1559"/>
        <w:gridCol w:w="1277"/>
        <w:gridCol w:w="1457"/>
        <w:gridCol w:w="1378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(граммов), возрас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6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14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18 л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еб рж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8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ука картоф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рупы, бобовые, макарон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7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вощи, 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рукт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ухо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фе (кофейный напи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ак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Ч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я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ы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9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олоко, 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Йодирован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итаминно-минеральные 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учреждений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.</w:t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детей-инвалидов, детей и подростков с ограниченными возможностями в учреждениях социального обслуживания Краснодарского края (полустационарное обслуживание с дневным пребывание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418"/>
        <w:gridCol w:w="1701"/>
        <w:gridCol w:w="1701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обслуживаемого в день (граммов), возраст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1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полужи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, 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, крупы, боб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, кондитерск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рован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 в домах-интернатах (пансионатах) для престарелых и инвалидов,  специальных домах-интернатах (отделениях) для престарелых и инвалидов, геронтологических центрах, отделениях милосердия, отделения временного проживания для граждан пожилого возраста комплексных центров социального обслуживания населения, центрах социальной адаптации для лиц без определенного места жительства, социально-оздоровительных центрах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559"/>
        <w:gridCol w:w="1843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ная (в осеннее-зимни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(лук, морковь, свекла, огурцы, помидоры, зелень, зеленый горошек и другие), в том числе огурцы, помидоры соленые в осеннее-зимний период, не более 40% от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фрукты и ягоды, цитрусовые свежие и 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, чернослив, курага, и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твердые, полутверд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ы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1-й категории (потрош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нераздела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(печенье, пряники, конфеты в ассортименте, зефир, пастила, мармелад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порошок, кофейный нап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ожилым гражданам и инвалидам в домах-интернатах общего типа рекомендуется выдавать 1-е блюда в количестве 300 грам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, лиц без определенного места жительства и занятий в отделениях дневного (ночного) пребывания комплексных центров социального обслуживания населения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1509"/>
        <w:gridCol w:w="2141"/>
      </w:tblGrid>
      <w:tr>
        <w:trPr>
          <w:trHeight w:val="1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а и другие зерно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, огурцы,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ь, зеленый гороше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), в том числе огур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соленые 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, не более 40%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цитрус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и друг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полутвердые, плавле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 1-й категор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ош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пе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рафин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 в психоневрологических интернатах, в домах (отделениях) милосердия психоневрологического профиля, реабилитационных центрах для лиц с умственной отсталостью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198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ная (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свекла, огурц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ы, зелень,зеленый горошек и другие)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огурцы, помидоры соленые в осеннее-зимний период, не более 40% от н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русовые свеж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, чернослив, кура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твердые, полутверд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ы 1-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1-й категории (потроше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неразделан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, кофей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нвалидам в психоневрологических домах-интернатах рекомендуется выдавать I-е блюда в количестве 400 граммов.</w:t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диетическим питанием обслуживаемых пожилых граждан и инвалидов с заболеваниями желудочно-кишечного тракта в организациях социального обслуживания граждан пожилого возраста и инвалидов Краснодарского края (при стационарном обслужива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52"/>
        <w:gridCol w:w="1292"/>
        <w:gridCol w:w="1323"/>
        <w:gridCol w:w="21"/>
        <w:gridCol w:w="1917"/>
      </w:tblGrid>
      <w:tr>
        <w:trPr>
          <w:trHeight w:val="1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, огурцы,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ь, зеленый гороше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ягоды, цитрус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лим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порош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Для диетического питания проживающим, с заболеваниями желудочно-кишечного тракта, рекомендуется выдавать I-е блюда в количестве 300 грам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8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диетическим пита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служиваемых пожилых граждан и инвалидов с заболеванием сахарным диабетом в организациях социального обслуживания граждан пожилого возраста и инвалидов </w:t>
      </w:r>
      <w:r>
        <w:rPr>
          <w:rFonts w:cs="Times New Roman" w:ascii="Times New Roman" w:hAnsi="Times New Roman"/>
          <w:sz w:val="28"/>
          <w:szCs w:val="28"/>
        </w:rPr>
        <w:t>Краснодарского края (при стационарном обслуживании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09"/>
        <w:gridCol w:w="1319"/>
        <w:gridCol w:w="1276"/>
        <w:gridCol w:w="1984"/>
      </w:tblGrid>
      <w:tr>
        <w:trPr>
          <w:trHeight w:val="1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родук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день  (граммов)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, крупа и другие зерно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 пшенич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 ржано-пшенич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каронные издел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ука пшени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ухари панировоч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обовые (фасоль, горох сухо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в том числе:                                  </w:t>
              <w:br/>
              <w:t>крупа гречн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ерло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ячн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овсяная "Геркулес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рисо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ше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шеничная "Полтавская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ма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вощ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ртоф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пуста белокочанная свеж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чие овощи (свекла, морковь, лук, огурцы, помидоры, зелень, зеленый горошек и друг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оматное пюр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рукты и со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р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ухофрукты (курага, черносли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шиповник сух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к без саха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локо и молочн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исломолочн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лок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вор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мета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ыр тверд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ясо и мясопродукты, птица, яйца и рыб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баса и колбасные издел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йц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 шт.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 шт.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ыба, сельд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а и жиров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о сливочн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о растительн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дитерские изделия и други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феты диабетическ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й чер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рожжи прессован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желат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ислота лимо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као-порош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харозаменители: ксили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ха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беспечения питанием обслуживаемых клиентов кризисных центров помощи женщинам, комплексных центров реабилитации инвалидов Краснодарского края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3"/>
        <w:gridCol w:w="1276"/>
        <w:gridCol w:w="2249"/>
        <w:gridCol w:w="19"/>
        <w:gridCol w:w="1824"/>
        <w:gridCol w:w="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норматив на 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 ден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крупа и другие зернопроду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и бобовые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ы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ая (в осенне-зимний пери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вощи (лук, морковь, свекла, огурцы,   </w:t>
              <w:br/>
              <w:t xml:space="preserve">помидоры, зелень, зеленый горошек и другие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тное пюре и паста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ягоды, цитрусовые свежие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и плодово-ягодные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молочные продукты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ы (не подвергшийся термической обработке- «живые», молочные, сливочны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ы твердые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1-й категории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басные изделия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ч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уры 1-й категории (потрошенные)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7/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неразделанная)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0,6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ш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идло, джем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ндитерские изделия (печенье, пряники и другие)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о порошок, кофейный напиток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картофельный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сус 3%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и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, йодированная соль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рмы обеспечения питанием обслуживаемых воспитанников детских домов-интернатов для умственно отсталых детей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и стационарном обслуживани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tbl>
      <w:tblPr>
        <w:tblW w:w="9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31"/>
        <w:gridCol w:w="1971"/>
        <w:gridCol w:w="13"/>
        <w:gridCol w:w="1376"/>
        <w:gridCol w:w="42"/>
        <w:gridCol w:w="1168"/>
        <w:gridCol w:w="1275"/>
        <w:gridCol w:w="1106"/>
      </w:tblGrid>
      <w:tr>
        <w:trPr>
          <w:trHeight w:val="18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родук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(граммов),  возраст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-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- 14 л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- 18 лет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еб ржан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еб пшенич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ка пшеничн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ка картофельн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рупы, бобовые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каронные издел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ртоф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вощи, зел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рукты свеж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хофрук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х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дитерские издел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фе (кофейный напиток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а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а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яс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ыб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басные издел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локо, кисломоло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ук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вор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1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ет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ы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сло сливоч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сло раститель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йцо (штук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е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ожж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Йодированные продукты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индивидуальным медицинским показаниям</w:t>
            </w:r>
          </w:p>
        </w:tc>
      </w:tr>
      <w:tr>
        <w:trPr>
          <w:trHeight w:val="4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итаминно-минераль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итки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учреждений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</w:t>
        <w:tab/>
        <w:tab/>
        <w:tab/>
        <w:tab/>
        <w:tab/>
        <w:tab/>
        <w:tab/>
        <w:t>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6:00Z</dcterms:created>
  <dc:creator>Гудова Оксана Ивановна</dc:creator>
  <dc:description/>
  <cp:keywords/>
  <dc:language>en-US</dc:language>
  <cp:lastModifiedBy>Горенко Анна Андреевна</cp:lastModifiedBy>
  <cp:lastPrinted>2014-11-14T15:55:00Z</cp:lastPrinted>
  <dcterms:modified xsi:type="dcterms:W3CDTF">2014-11-24T13:16:00Z</dcterms:modified>
  <cp:revision>125</cp:revision>
  <dc:subject/>
  <dc:title/>
</cp:coreProperties>
</file>