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1</w:t>
      </w:r>
    </w:p>
    <w:p>
      <w:pPr>
        <w:pStyle w:val="Normal"/>
        <w:autoSpaceDE w:val="false"/>
        <w:ind w:left="8505" w:hanging="0"/>
        <w:jc w:val="center"/>
        <w:rPr/>
      </w:pPr>
      <w:r>
        <w:rPr>
          <w:sz w:val="28"/>
          <w:szCs w:val="28"/>
        </w:rPr>
        <w:t>к перечню нормативов, используемых при расчете подушевых нормативов финансирования социальных услуг в Краснодарском крае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tabs>
          <w:tab w:val="clear" w:pos="708"/>
          <w:tab w:val="left" w:pos="90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 обеспечения электронно-вычислительной техникой, телефонами сотовой связи организаций социального обслуживания Краснодарского кра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4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4871"/>
        <w:gridCol w:w="669"/>
        <w:gridCol w:w="1617"/>
        <w:gridCol w:w="1080"/>
        <w:gridCol w:w="954"/>
        <w:gridCol w:w="1325"/>
        <w:gridCol w:w="1020"/>
        <w:gridCol w:w="795"/>
        <w:gridCol w:w="1080"/>
        <w:gridCol w:w="1243"/>
      </w:tblGrid>
      <w:tr>
        <w:trPr>
          <w:trHeight w:val="187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организации социального обслуживания Краснодарского края и перечень должностей в государственной организации социального обслуживания Краснодарского края, рабочие места которых подлежат оснащению основными средствам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е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чая станция (системный блок, монитор, клавиатура, мыш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бесперебойного пит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 т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ногофункциональное устрой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в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утб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эш-накоп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товый телеф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4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4871"/>
        <w:gridCol w:w="669"/>
        <w:gridCol w:w="1617"/>
        <w:gridCol w:w="1080"/>
        <w:gridCol w:w="954"/>
        <w:gridCol w:w="1325"/>
        <w:gridCol w:w="1020"/>
        <w:gridCol w:w="795"/>
        <w:gridCol w:w="1080"/>
        <w:gridCol w:w="1243"/>
      </w:tblGrid>
      <w:tr>
        <w:trPr>
          <w:tblHeader w:val="true"/>
          <w:trHeight w:val="20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53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Оснащение рабочих мест персонала организаций социального обслуживания Краснодарского края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и социального обслуживания Краснодарского кра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тивно-управленческий персонал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ая медицинская сестр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аптеко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прачечно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ного бухгалтер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гаража (механик гаража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ис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(инспектор) по кадрам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охране труда (гражданской обороны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пожарной безопасност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персонал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блиотекарь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ведующий медицинским отделением                 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9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ведующий отделением                 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организатор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1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ические работник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2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ихолог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3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сконсуль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4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социальной работе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огательный персонал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5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производитель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6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-машинистк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Оснащение компьютерных классов для обслуживаемых граждан и инвалидов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Реабилитационный центр</w:t>
            </w:r>
            <w:r>
              <w:rPr/>
              <w:t xml:space="preserve"> для лиц с умственной отсталостью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етский дом-интернат для умственно отсталых дете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о-реабилитационный центр для несовершеннолетни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абилитационный центр для детей и подростков с ограниченными возможностям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 центр реабилитации инвалид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ный центр социального обслуживания насе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оздоровительный центр граждан, находящихся в трудной жизненной ситуаци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left="357" w:hanging="0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Расчет производится на оснащение 1 компьютерного класса организации социального обслуживания Краснода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-</w:t>
      </w:r>
    </w:p>
    <w:p>
      <w:pPr>
        <w:pStyle w:val="Normal"/>
        <w:rPr/>
      </w:pPr>
      <w:r>
        <w:rPr>
          <w:sz w:val="28"/>
          <w:szCs w:val="28"/>
        </w:rPr>
        <w:t>экономического управления                                                                                                                                      А.В. Кнышов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en-US" w:bidi="ar-SA"/>
    </w:rPr>
  </w:style>
  <w:style w:type="character" w:styleId="Style16">
    <w:name w:val=" Знак Знак"/>
    <w:qFormat/>
    <w:rPr>
      <w:sz w:val="28"/>
      <w:szCs w:val="24"/>
      <w:lang w:val="en-US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6:35:00Z</dcterms:created>
  <dc:creator>boychenko_E</dc:creator>
  <dc:description/>
  <cp:keywords/>
  <dc:language>en-US</dc:language>
  <cp:lastModifiedBy>Горенко Анна Андреевна</cp:lastModifiedBy>
  <cp:lastPrinted>2014-10-27T19:20:00Z</cp:lastPrinted>
  <dcterms:modified xsi:type="dcterms:W3CDTF">2014-11-24T12:32:00Z</dcterms:modified>
  <cp:revision>45</cp:revision>
  <dc:subject/>
  <dc:title>Т А Б Е Л Ь</dc:title>
</cp:coreProperties>
</file>