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ормативы обеспечения специальной одеждой, обувью и инвентарем персонала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обеспечения специальной одеждой, обувью и инвентарем персонала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3040"/>
        <w:gridCol w:w="3240"/>
        <w:gridCol w:w="1807"/>
        <w:gridCol w:w="1276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ьной одежд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ви и инвентаря</w:t>
            </w:r>
          </w:p>
        </w:tc>
        <w:tc>
          <w:tcPr>
            <w:tcW w:w="1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/пери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на одного работника в год</w:t>
            </w:r>
          </w:p>
        </w:tc>
      </w:tr>
      <w:tr>
        <w:trPr>
          <w:trHeight w:val="97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цинский персо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(косынка)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борант, 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лат х/б или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еди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в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х/б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светлые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белый х/б или косын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почки или туфли текстиль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уз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фет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хон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 с водо-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йщик посу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прорезиненный с нагрудник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дероб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х/б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ек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соб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есарь-ремонт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 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есарь-сан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я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рож (вахт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х/б с водо-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рщик производственных помещений, уборщик служебн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газосвар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тинки кожаные с жестким поднос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комбинезон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диэлектрическ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орматив обеспечения специальной одеждой, обувью и инвентарем персонала комплексных центров социального обслуживания населения Краснода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3260"/>
        <w:gridCol w:w="1656"/>
        <w:gridCol w:w="1321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ой одежды, обуви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 /перио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обеспеченности на одного работника в год</w:t>
            </w:r>
          </w:p>
        </w:tc>
      </w:tr>
      <w:tr>
        <w:trPr>
          <w:trHeight w:val="17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й работник, непосредственно обслуживающий граждан   пожилого возраста и инвалидов на до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 (женский или мужск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-коляс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хозяйств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по социальной работе отделения срочного социального обслуживания, профессиональная деятельность которого связана с разъездным характеро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ый работник отделения сроч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рабоч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женский или мужск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ого обслуживания, профессион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ь которого связана с разъездным характеро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дицинская сестра  отделения сроч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едицин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 медицин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медицин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6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ор по труду, завхоз, сестра-хозяйка, младший обслуживающий персон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ат хлопчатобума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управления</w:t>
        <w:tab/>
        <w:tab/>
        <w:tab/>
        <w:tab/>
        <w:tab/>
        <w:t xml:space="preserve">          </w:t>
        <w:tab/>
        <w:t xml:space="preserve">          </w:t>
        <w:tab/>
        <w:t>А.В. Кнышов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widowControl w:val="false"/>
      <w:autoSpaceDE w:val="false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7:00Z</dcterms:created>
  <dc:creator>plan</dc:creator>
  <dc:description/>
  <cp:keywords/>
  <dc:language>en-US</dc:language>
  <cp:lastModifiedBy>Пользователь</cp:lastModifiedBy>
  <cp:lastPrinted>2014-09-02T17:06:00Z</cp:lastPrinted>
  <dcterms:modified xsi:type="dcterms:W3CDTF">2014-11-24T12:56:00Z</dcterms:modified>
  <cp:revision>47</cp:revision>
  <dc:subject/>
  <dc:title>ГЛАВА АДМИНИСТРАЦИИ (ГУБЕРНАТОР) КРАСНОДАРСКОГО КРАЯ</dc:title>
</cp:coreProperties>
</file>