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беспечения техническими средствами реабилитации, реабилитационным оборудованием, учебно-методической литературой, прочими материальными запасами для оказания услуг по социальной реабилитации инвалидов в организациях социального обслуживания Краснодарского кра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"/>
        <w:gridCol w:w="4111"/>
        <w:gridCol w:w="1418"/>
        <w:gridCol w:w="1559"/>
        <w:gridCol w:w="1984"/>
      </w:tblGrid>
      <w:tr>
        <w:trPr>
          <w:trHeight w:val="12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тив обеспеченности/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0" w:firstLine="80"/>
              <w:jc w:val="center"/>
              <w:rPr/>
            </w:pPr>
            <w:r>
              <w:rPr/>
              <w:t xml:space="preserve">Норматив на одного </w:t>
            </w:r>
          </w:p>
          <w:p>
            <w:pPr>
              <w:pStyle w:val="Normal"/>
              <w:shd w:fill="FFFFFF" w:val="clear"/>
              <w:ind w:left="-80" w:firstLine="80"/>
              <w:jc w:val="center"/>
              <w:rPr/>
            </w:pPr>
            <w:r>
              <w:rPr/>
              <w:t xml:space="preserve">обслуживаемого </w:t>
            </w:r>
          </w:p>
          <w:p>
            <w:pPr>
              <w:pStyle w:val="Normal"/>
              <w:shd w:fill="FFFFFF" w:val="clear"/>
              <w:ind w:left="-80" w:firstLine="80"/>
              <w:jc w:val="center"/>
              <w:rPr>
                <w:bCs/>
                <w:color w:val="000000"/>
              </w:rPr>
            </w:pPr>
            <w:r>
              <w:rPr/>
              <w:t>в год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</w:rPr>
              <w:t>Оборудование для социально-средовой реабил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набор</w:t>
            </w:r>
            <w:r>
              <w:rPr>
                <w:sz w:val="28"/>
                <w:szCs w:val="28"/>
              </w:rPr>
              <w:t>./</w:t>
            </w:r>
            <w:r>
              <w:rPr/>
              <w:t>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ические средства реабилитации (трости опорные , тактильные, костыли, кресла-коляски, ходун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7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ифло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рдо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</w:rPr>
              <w:t>Оборудование для социально-психологической реабил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набор/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боры диагностического инструментария, в том числе проективных те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льтимедийное оборудование (проектор, экр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мпьютер в комплекте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тодическая литератур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анцелярские принадл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бор для песочной терап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БОС для коррекции психоэмоциональн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Аудио-видеотех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сихологические диагностические тесты (компьютерные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0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для социально-педагогической реабил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  <w:t>Логопедическое оборудование (набор зондов, шпателей, С</w:t>
            </w:r>
            <w:r>
              <w:rPr>
                <w:lang w:val="en-US"/>
              </w:rPr>
              <w:t>D</w:t>
            </w:r>
            <w:r>
              <w:rPr/>
              <w:t xml:space="preserve"> дисков, диктофон, видеофон, музыкальный цен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дактические пособия для обследования, коррекционной работы, дидактические игры для развития памяти, внимания, мысл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сональный компрьютер комплект (рабочая станция, монитор, устройство бесперебойного питания, принтер, сканер или МФУ, клавиатура, мыш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фровая фото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фровая видео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льтимедийное оборудование (проектор, экр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носной стенд для отработки бытов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есло-коля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ческие средства реабилитации (трости, технические средства для сомообслуживания, ходунки на колес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 комплекта 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для социокультурной реабил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удио-видео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фровая фото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4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ая видеокаме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льтимедийное оборуд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роектор, экр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 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101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удование для театральных студий (ширма, декорации, костюмы, персонажи для пальчикового теат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удование для творческих мастерстких (набор для выжигания, вязания, лепки, шить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аптированное компьютерное  место для инвалидов по зр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для социально-бытовой  адап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мплект специальной посуды с легким захват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ы столовых приборов, приспособлений для пользования приборами, приспособлений для нарезки, чистки овощей,  держателей для посуды, органичителей на тарел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0 комплектов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способления для захвата и передвижения предметов(для открывания дверей, открывания банок, захваты, палки с крюками, щипцами и магнитами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 комплектов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способления для одевания и раздевания (надевания и снятия предметов одежды, носков, колготок, застегивания молний, пугов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 комплектов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илка для ду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адка для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е захваты (открыватель окон, держатель ключей), устройство для письма, прибор для удержания ручек,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кухонных инструментов, с легким захватом,  разделочных досок с фикса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ндусы трехсекционные 15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иальная кухонная мебель (набор с встроенной бытовой техникой, раковиной, смесителем, обеденным столом, зерк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дравлический подъем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кциональная к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Шанга для подъема с кроват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упенька для ван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5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ска для перес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для социально-оздоровит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яговое устройство типа «Дуплекс» с комплектом кожаных аксессуаров для тренировки мышц плечевого по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ханотерапевтический комплекс для разработки плечевого сустава с угломером и регулируемой величиной на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л-тренажер для разработки глубоких мышц кисти, запястья, предплечья с нагрузкой и б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еханотерапевтический компле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боры для разработки и тренировки, различных мышц, суставов, силовые тренаж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0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ведская ст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незиотерапевтическ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анга со стойкой и скамьё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омплект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культурно-спортивное оборудование (гимнастические скамейки, маты, палки, мячи, обручи, кистевые и грудные эспандеры, гантели, столы и мячи для настольного теннисв, наборы для дартса, шахматы, шашки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2 наборов/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тевые динамо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набор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есы бытовые напо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ерк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етоск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6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ппарат для измерения 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управления                                                             А.В. Кныш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Знак Знак2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2:00Z</dcterms:created>
  <dc:creator>degtyar</dc:creator>
  <dc:description/>
  <cp:keywords/>
  <dc:language>en-US</dc:language>
  <cp:lastModifiedBy>Горенко Анна Андреевна</cp:lastModifiedBy>
  <cp:lastPrinted>2014-11-13T11:43:00Z</cp:lastPrinted>
  <dcterms:modified xsi:type="dcterms:W3CDTF">2014-11-24T12:31:00Z</dcterms:modified>
  <cp:revision>60</cp:revision>
  <dc:subject/>
  <dc:title/>
</cp:coreProperties>
</file>