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106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проведения независимой системы оценки качества оказания услуг организациями социального обслуж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, характеризующие дополнительные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а оказания услуг организациями социального обслуживания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794"/>
        <w:gridCol w:w="137"/>
        <w:gridCol w:w="1705"/>
        <w:gridCol w:w="2374"/>
        <w:gridCol w:w="1453"/>
        <w:gridCol w:w="1418"/>
        <w:gridCol w:w="70"/>
        <w:gridCol w:w="1381"/>
      </w:tblGrid>
      <w:tr>
        <w:trPr>
          <w:trHeight w:val="4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аракт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тика) показател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в баллах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>
          <w:trHeight w:val="48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-нарной формы обслужи-ван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ста-ционар-ной  фор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-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мной фор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-в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участие во Всероссийских и краевых социально значимых и других крупных мероприятиях организации социального обслуживания</w:t>
            </w:r>
          </w:p>
        </w:tc>
      </w:tr>
      <w:tr>
        <w:trPr>
          <w:trHeight w:val="128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изовых мест во Всероссийских социально значимых мероприятиях / наличие призовых мест в краевых и других крупных мероприятиях социально значимых /отсутствие призовых ме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,5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благоустройство, озеленение, эстетическое состояние территории и внутренних помещений организации социального обслужив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/отсутстви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кущего, капитального ремонт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енной прилегающей территории к организации социального обслужи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внедрение новых форм методик, технологий социального обслужив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/отсутствие новых форм методик, технологий социального обслужи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отдельных поручений министерства труда и социального развития Краснодарского кра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/не участие в краевых мероприятиях, организации и проведении семинаров, технических уче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ь, характеризующий соблюдение сроков повышения квалификации работников организации, непосредственно оказывающими социальные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ботников организации социального обслуживания, прошедших повышение квалификации в соответствии с планом на текущий период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%-85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5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0,5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азатель, характеризующий соотношение проведенной специальной оценки условий труда к общему количеству рабочих мест, подлежащих специальной оценки условий тру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оведенной специальной оценки условий труда к общему количеству рабочих ме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8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8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90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/0,5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наличие замечаний, представлений со стороны надзорных органов, допущенных в результате ненадлежащего исполнения должностных обязанностей руководителя организации и (или) работников организаци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исполненных замечаний (предписаний)/наличие замечаний (предписаний), исполненных в соответствии со сроками/отсутствие замечаний (предписа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/0,5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своевременное размещение информации о деятельности организации социального обслуживания на сайте www.bus.gov.ru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/отсутствие информации о деятельности организации социального обслуживания (в том числе о плане финансово-хозяйственной деятельности, отчете о деятельности организации и государственном задании на текущий период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ь, характеризующий количество нарушений по мониторингу эффективности деятельности организаций социального обслуживания Краснодарского края в сфере обеспечения безопасности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 нарушений/от 1 до 5 нарушений/отсутствие нарушений по мониторингу эффективности деятельности организаций социального обслуживания Краснодарского края в сфере обеспечения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/0,5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наличие документально оформленной внутренней системы контроля организации социального обслужива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/отсутствие руководства по качеству, положения о группе контроля, плана провер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, характеризующий оформление в установленном порядке документов, подтверждающих регистрацию вещных прав на объекты недвижимости и земельные участки, свиде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/отсутствие свидетельств о государственной регистрации права на объекты недвижимости и земельные участ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, характеризующие наличие информации о деятельности организации социального обслуживания в СМ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4 публикаций/от 5 до 10 публикаций/свыше 10 публикаций в СМИ, на официальных сайтах 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/0,5/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1:00Z</dcterms:created>
  <dc:creator>GrigoryantsGN</dc:creator>
  <dc:description/>
  <cp:keywords/>
  <dc:language>en-US</dc:language>
  <cp:lastModifiedBy>Shapoval_Lida</cp:lastModifiedBy>
  <cp:lastPrinted>2014-11-28T13:46:00Z</cp:lastPrinted>
  <dcterms:modified xsi:type="dcterms:W3CDTF">2016-07-21T06:13:00Z</dcterms:modified>
  <cp:revision>21</cp:revision>
  <dc:subject/>
  <dc:title/>
</cp:coreProperties>
</file>