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» мая 2013 г.                                                                                            № 6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показателей ведомственной целевой программы министерства социального развития и семейной политики Краснодарского края «Семейная политика в Краснодарском крае» на 2012-2013 годы в соответствие в Законом  Краснодарского края  от  11  декабря  2012  года  № 2615-КЗ           «О краевом  бюджете  на  2013  год  и  на  плановый период 2014 и 2015 годов»,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№ 438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аспорте ведомственной целевой программы «Семейная политика в Краснодарском крае» на 2012-2013 годы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9"/>
      </w:tblGrid>
      <w:tr>
        <w:trPr/>
        <w:tc>
          <w:tcPr>
            <w:tcW w:w="3936" w:type="dxa"/>
            <w:tcBorders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 на 2012 – 2013 годы – 6 111 336,3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2 949 786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3 161 549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1181"/>
              <w:gridCol w:w="743"/>
              <w:gridCol w:w="1120"/>
              <w:gridCol w:w="840"/>
            </w:tblGrid>
            <w:tr>
              <w:trPr/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й год реализации программы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раево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28 136,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38 405,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28 136,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38 405,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649,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 144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649,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23 14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49 786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61 549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49 786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61 549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Перечень и описание программных мероприятий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30111,2» заменить цифрами «231172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24577,7» заменить цифрами «125639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198998,5» заменить цифрами «200059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00195,2» заменить цифрами «101256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13868,9» заменить цифрами «610072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26084,9» заменить цифрами «322288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76472,2» заменить цифрами «579176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98744,5» заменить цифрами «301448,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6855,9» заменить цифрами «30355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7190,0» заменить цифрами «20690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40996,6» заменить цифрами «745878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63462,7» заменить цифрами «36834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699339,2» заменить цифрами «704221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57227,2» заменить цифрами «362109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40816,9» заменить цифрами «41091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0836,5» заменить цифрами «21111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87051,1» заменить цифрами «389675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98190,5» заменить цифрами «200814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3793,7» заменить цифрами «62793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7727,4» заменить цифрами «46727,4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дополнить подпунктом 15.3 и 15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1"/>
        <w:gridCol w:w="992"/>
        <w:gridCol w:w="1221"/>
        <w:gridCol w:w="949"/>
        <w:gridCol w:w="1232"/>
        <w:gridCol w:w="1134"/>
        <w:gridCol w:w="992"/>
        <w:gridCol w:w="851"/>
        <w:gridCol w:w="8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 казен-ным учреж-дени-ем, в том числе содержание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сходов на выполнение государственной работы (о</w:t>
            </w:r>
            <w:r>
              <w:rPr>
                <w:szCs w:val="24"/>
              </w:rPr>
              <w:t>бработка, систе</w:t>
            </w:r>
            <w:r>
              <w:rPr/>
              <w:t>-</w:t>
            </w:r>
            <w:r>
              <w:rPr>
                <w:szCs w:val="24"/>
              </w:rPr>
              <w:t>матиза</w:t>
            </w:r>
            <w:r>
              <w:rPr/>
              <w:t>-</w:t>
            </w:r>
            <w:r>
              <w:rPr>
                <w:szCs w:val="24"/>
              </w:rPr>
              <w:t>ция, обнов</w:t>
            </w:r>
            <w:r>
              <w:rPr/>
              <w:t>-</w:t>
            </w:r>
            <w:r>
              <w:rPr>
                <w:szCs w:val="24"/>
              </w:rPr>
              <w:t xml:space="preserve">ление, </w:t>
            </w:r>
            <w:r>
              <w:rPr/>
              <w:t>исклю-</w:t>
            </w:r>
            <w:r>
              <w:rPr>
                <w:szCs w:val="24"/>
              </w:rPr>
              <w:t>чение сведений о детях-сиротах и детях, остав</w:t>
            </w:r>
            <w:r>
              <w:rPr/>
              <w:t>-</w:t>
            </w:r>
            <w:r>
              <w:rPr>
                <w:szCs w:val="24"/>
              </w:rPr>
              <w:t>шихся без попече</w:t>
            </w:r>
            <w:r>
              <w:rPr/>
              <w:t>-</w:t>
            </w:r>
            <w:r>
              <w:rPr>
                <w:szCs w:val="24"/>
              </w:rPr>
              <w:t>ния родите</w:t>
            </w:r>
            <w:r>
              <w:rPr/>
              <w:t>-</w:t>
            </w:r>
            <w:r>
              <w:rPr>
                <w:szCs w:val="24"/>
              </w:rPr>
              <w:t>лей, лицах из их числа, подле</w:t>
            </w:r>
            <w:r>
              <w:rPr/>
              <w:t>-</w:t>
            </w:r>
            <w:r>
              <w:rPr>
                <w:szCs w:val="24"/>
              </w:rPr>
              <w:t>жащих обеспе</w:t>
            </w:r>
            <w:r>
              <w:rPr/>
              <w:t>-</w:t>
            </w:r>
            <w:r>
              <w:rPr>
                <w:szCs w:val="24"/>
              </w:rPr>
              <w:t>чению жилыми помеще</w:t>
            </w:r>
            <w:r>
              <w:rPr/>
              <w:t>-</w:t>
            </w:r>
            <w:r>
              <w:rPr>
                <w:szCs w:val="24"/>
              </w:rPr>
              <w:t>ниями, в государ</w:t>
            </w:r>
            <w:r>
              <w:rPr/>
              <w:t>-</w:t>
            </w:r>
            <w:r>
              <w:rPr>
                <w:szCs w:val="24"/>
              </w:rPr>
              <w:t>ственной информа</w:t>
            </w:r>
            <w:r>
              <w:rPr/>
              <w:t>-</w:t>
            </w:r>
            <w:r>
              <w:rPr>
                <w:szCs w:val="24"/>
              </w:rPr>
              <w:t>ционной систем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3 г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/>
            </w:pPr>
            <w:r>
              <w:rPr/>
              <w:t>2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твержденного объема государственного задания (5000 чел.) 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-тение оборудо-в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3 г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3 автомобилей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077290,4» заменить цифрами «6111336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127504,0» заменить цифрами «3161549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здел 4 «Индикаторы целей Программы» дополнить строкой:</w:t>
      </w:r>
    </w:p>
    <w:p>
      <w:pPr>
        <w:pStyle w:val="Normal"/>
        <w:jc w:val="both"/>
        <w:rPr/>
      </w:pPr>
      <w:r>
        <w:rPr/>
        <w:t>«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97"/>
        <w:gridCol w:w="1241"/>
        <w:gridCol w:w="1241"/>
        <w:gridCol w:w="1228"/>
        <w:gridCol w:w="1312"/>
        <w:gridCol w:w="122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, систематизация, обновление, исключение сведений о детях-сиротах и детях, оставшихся без попечения родителей, лицах из их числа, подлежащих обеспечению жилыми помещениями, в государственной информационной систе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/>
      </w:pP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чальнику отдела информационно-аналитической и методической работы  в  управлении правового  обеспечения  и  организации гражданской службы И.В.Паршиной   обеспечить   официальное   опубликование настоящего приказа 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in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телеком-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О.А.Гонтарю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Приказ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in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0:00Z</dcterms:created>
  <dc:creator>Samohvalova V</dc:creator>
  <dc:description/>
  <cp:keywords/>
  <dc:language>en-US</dc:language>
  <cp:lastModifiedBy>Апазиди Наталья Эрасовна</cp:lastModifiedBy>
  <cp:lastPrinted>2013-05-22T10:16:00Z</cp:lastPrinted>
  <dcterms:modified xsi:type="dcterms:W3CDTF">2013-05-31T12:22:00Z</dcterms:modified>
  <cp:revision>8</cp:revision>
  <dc:subject/>
  <dc:title> </dc:title>
</cp:coreProperties>
</file>