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7 » сентября 2012 г.                                                                                     № 3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департамента семейн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от 29 июля 2011 года № 438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«Семейная политика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дарском крае» на 2012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вступлением в силу Закона Краснодарского края от 1 августа 2012 года № 2559-КЗ «О внесении изменений в Закон Краснодарского края  «О краевом бюджете на 2012 год и на плановый период 2013 и 2014 годов»,   п р и к а з ы в а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в приказ департамента семейной политики Краснодарского края от 29 июля 2011 года № 438 «Об утверждении ведомственной целевой программы «Семейная политика в Краснодарском крае» на 2012-2013 годы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п. 4 приказа изложить в следующей редакции «Контроль за выполнением настоящего приказа возложить на заместителя министра Е.И.Кравченко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аспорте ведомственной целевой программы «Семейная политика в Краснодарском крае» на 2012–2013 г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зиции «Наименование субъекта бюджетного планирования» слова «департамент семейной политики Краснодарского края» заменить словами «министерство социального развития и семейной политики Краснодарского края»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Объемы и источники финансирования Программы» изложить в новой редакции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779"/>
      </w:tblGrid>
      <w:tr>
        <w:trPr/>
        <w:tc>
          <w:tcPr>
            <w:tcW w:w="3935" w:type="dxa"/>
            <w:tcBorders/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ъемы и источники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нансирования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7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сего на 2012—2013 годы —6 106 319,9 тыс. рублей, в том числе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— 3 038 284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— 3 068 035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9"/>
              <w:gridCol w:w="1181"/>
              <w:gridCol w:w="743"/>
              <w:gridCol w:w="1120"/>
              <w:gridCol w:w="840"/>
            </w:tblGrid>
            <w:tr>
              <w:trPr/>
              <w:tc>
                <w:tcPr>
                  <w:tcW w:w="16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19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-й год реализации программы</w:t>
                  </w:r>
                </w:p>
              </w:tc>
              <w:tc>
                <w:tcPr>
                  <w:tcW w:w="1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-й год реализации программы</w:t>
                  </w:r>
                </w:p>
              </w:tc>
            </w:tr>
            <w:tr>
              <w:trPr/>
              <w:tc>
                <w:tcPr>
                  <w:tcW w:w="1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ДО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ДО+ БПО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ДО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ДО+ БПО</w:t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раевой бюджет, в том числе: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16 575,4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68 035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питальные вложения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ИОКР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чие расходы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16 575,4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68 035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едеральный бюджет, в том числе: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 708,7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питальные вложения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ИОКР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Прочие расходы 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 708,7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ТОГО, в том числ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38 284,1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68 035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апитальные вложения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ИОКР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Прочие расходы 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38 284,1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 068 035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8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color w:val="FFFFFF"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зицию «Индикаторы целей Программы» добавить абзац следующего содержания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численность несовершеннолетних, пострадавших от жестокого обращения, насилия, нарушения прав и законных интересов, родителей (законных представителей) несовершеннолетних, детей-сирот и детей, оставшихся без попечения родителей, детей находящихся под опекой, семей усыновителей, опекунов (попечителей), приемных родителей и патронатных воспитателей, специалистов отделов (управлений) по вопросам семьи и детства муниципальных образований, сотрудников государственных казенных образовательных учреждений для детей-сирот и детей, оставшихся без попечения родителей, граждан, желающих принять принявших на воспитание детей в свои семьи (в 2012 году – 1500 чел., в 2013 году – 2000 чел.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здел 2 «Перечень и описание программных мероприятий» дополнить пунктом 15 следующего содержания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134"/>
        <w:gridCol w:w="1134"/>
        <w:gridCol w:w="850"/>
        <w:gridCol w:w="1134"/>
        <w:gridCol w:w="1134"/>
        <w:gridCol w:w="426"/>
        <w:gridCol w:w="1417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6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рционный вариант (БД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расходов на выполнение государственной услуги на оказание социально-психолого-медико-педагогических и правов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4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психолого-медико-педагогических и правовых услуг получат 1500 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рционный вариант (БД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автомоби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2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«ВСЕГО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6090253,6» заменить цифрами «6106319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фе 7 цифры «3022217,8» заменить цифрами «3038284,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аздел 3 «Индикаторы целей программы» дополнить строкой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851"/>
        <w:gridCol w:w="992"/>
        <w:gridCol w:w="567"/>
        <w:gridCol w:w="992"/>
        <w:gridCol w:w="39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несовершеннолетних, пострадавших от жестокого обращения, насилия, нарушения прав и законных интересов, родителей (законных представителей) несовершеннолетних, детей-сирот и детей, оставшихся без попечения родителей, детей находящихся под опекой, семей усыновителей, опекунов (попечителей), приемных родителей и патронатных воспитателей, специалистов отделов (управлений) по вопросам семьи и детства муниципальных образований, сотрудников государственных казенных образовательных учреждений для детей-сирот и детей, оставшихся без попечения родителей, граждан, желающих принять принявших на воспитание детей в свои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 Начальнику отдела информационно-аналитической и методической работы управления правового обеспечения и организации гражданской служ-бы (Паршиной) обеспечить официальное опубликование настоящего приказа на официальном сайте администрации Краснодарского края в информацион-но-телекоммуникационной системе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kr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d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разместить его на Интернет-сайте министерств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>Приказ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ь министра</w:t>
        <w:tab/>
        <w:tab/>
        <w:tab/>
        <w:tab/>
        <w:tab/>
        <w:tab/>
        <w:tab/>
        <w:t xml:space="preserve">       В.В.Яку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krai.krasnoda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15:00Z</dcterms:created>
  <dc:creator>Труханович Н.Н.</dc:creator>
  <dc:description/>
  <cp:keywords/>
  <dc:language>en-US</dc:language>
  <cp:lastModifiedBy>Бурдейная</cp:lastModifiedBy>
  <cp:lastPrinted>2012-06-18T09:20:00Z</cp:lastPrinted>
  <dcterms:modified xsi:type="dcterms:W3CDTF">2012-10-09T07:23:00Z</dcterms:modified>
  <cp:revision>3</cp:revision>
  <dc:subject/>
  <dc:title>Изображение герба Краснодарского края</dc:title>
</cp:coreProperties>
</file>