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ГЛАВА АДМИНИСТРАЦИИ (ГУБЕРНАТОР) 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марта 2012 г. N 29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ГЛАВЫ АДМИНИСТРАЦИИ</w:t>
      </w:r>
    </w:p>
    <w:p>
      <w:pPr>
        <w:pStyle w:val="ConsPlusTitle"/>
        <w:widowControl/>
        <w:jc w:val="center"/>
        <w:rPr/>
      </w:pPr>
      <w:r>
        <w:rPr/>
        <w:t>(ГУБЕРНАТОРА) КРАСНОДАРСКОГО КРАЯ ОТ 28 ОКТЯБРЯ 2010 ГОДА</w:t>
      </w:r>
    </w:p>
    <w:p>
      <w:pPr>
        <w:pStyle w:val="ConsPlusTitle"/>
        <w:widowControl/>
        <w:jc w:val="center"/>
        <w:rPr/>
      </w:pPr>
      <w:r>
        <w:rPr/>
        <w:t>N 960 "ОБ УТВЕРЖДЕНИИ ДОЛГОСРОЧНОЙ КРАЕВОЙ ЦЕЛЕВОЙ ПРОГРАММЫ</w:t>
      </w:r>
    </w:p>
    <w:p>
      <w:pPr>
        <w:pStyle w:val="ConsPlusTitle"/>
        <w:widowControl/>
        <w:jc w:val="center"/>
        <w:rPr/>
      </w:pPr>
      <w:r>
        <w:rPr/>
        <w:t>"ОКАЗАНИЕ СОЦИАЛЬНОЙ ПОДДЕРЖКИ И РЕАБИЛИТАЦИОННОЙ ПОМОЩИ</w:t>
      </w:r>
    </w:p>
    <w:p>
      <w:pPr>
        <w:pStyle w:val="ConsPlusTitle"/>
        <w:widowControl/>
        <w:jc w:val="center"/>
        <w:rPr/>
      </w:pPr>
      <w:r>
        <w:rPr/>
        <w:t>ИНВАЛИДАМ И ОТДЕЛЬНЫМ КАТЕГОРИЯМ ГРАЖДАН</w:t>
      </w:r>
    </w:p>
    <w:p>
      <w:pPr>
        <w:pStyle w:val="ConsPlusTitle"/>
        <w:widowControl/>
        <w:jc w:val="center"/>
        <w:rPr/>
      </w:pPr>
      <w:r>
        <w:rPr/>
        <w:t>В КРАСНОДАРСКОМ КРАЕ" НА 2011 - 2015 ГОДЫ"</w:t>
      </w:r>
    </w:p>
    <w:p>
      <w:pPr>
        <w:pStyle w:val="Normal"/>
        <w:autoSpaceDE w:val="false"/>
        <w:ind w:right="-15" w:hanging="0"/>
        <w:jc w:val="center"/>
        <w:rPr/>
      </w:pPr>
      <w:r>
        <w:rPr/>
      </w:r>
    </w:p>
    <w:p>
      <w:pPr>
        <w:pStyle w:val="Normal"/>
        <w:autoSpaceDE w:val="false"/>
        <w:ind w:right="-15" w:hanging="0"/>
        <w:jc w:val="center"/>
        <w:rPr/>
      </w:pPr>
      <w:r>
        <w:rPr/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 постановлением главы администрации Краснодарского края от 3 сентября 2007 года № 763 «Об утверждении Порядка разработки и реализации долгосрочных краевых целевых программ», в целях обеспечения эффективности реализации мероприятий долгосрочной краевой целевой программы «Оказание социальной поддержки и реабилитационной помощи инвалидам и отдельным категориям граждан в Краснодарском крае» на 2011―2015 годы, а также равных возможностей отдельных категорий граждан на получение мер социальной поддержки п о с т а н о в л я ю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1. Внести в приложение к постановлению главы администрации (губернатора) Краснодарского края от 28 октября 2010 года № 960 «Об утверждении долгосрочной краевой целевой программы «Оказание социальной поддержки и реабилитационной помощи инвалидам и отдельным категориям граждан в Краснодарском крае» на 2011 – 2015 годы следующие изменения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1) в позиции «Объемы и источники финансирования программы» паспорта долгосрочной краевой целевой программы «Оказание социальной поддержки и реабилитационной помощи инвалидам и отдельным категориям граждан в Краснодарском крае» на 2011―2015 годы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первом цифры «</w:t>
      </w:r>
      <w:r>
        <w:rPr>
          <w:rFonts w:cs="Arial" w:ascii="Arial" w:hAnsi="Arial"/>
          <w:sz w:val="20"/>
          <w:szCs w:val="20"/>
          <w:shd w:fill="FFFFFF" w:val="clear"/>
        </w:rPr>
        <w:t>622 982,0</w:t>
      </w:r>
      <w:r>
        <w:rPr>
          <w:rFonts w:cs="Arial" w:ascii="Arial" w:hAnsi="Arial"/>
          <w:sz w:val="20"/>
          <w:szCs w:val="20"/>
        </w:rPr>
        <w:t>» заменить цифрами «</w:t>
      </w:r>
      <w:r>
        <w:rPr>
          <w:rFonts w:cs="Arial" w:ascii="Arial" w:hAnsi="Arial"/>
          <w:sz w:val="20"/>
          <w:szCs w:val="20"/>
          <w:shd w:fill="FFFFFF" w:val="clear"/>
        </w:rPr>
        <w:t>626 282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етьем цифры «48 555,0» заменить цифрами «50 755,0</w:t>
      </w:r>
      <w:r>
        <w:rPr>
          <w:rFonts w:cs="Arial" w:ascii="Arial" w:hAnsi="Arial"/>
          <w:sz w:val="20"/>
          <w:szCs w:val="20"/>
          <w:shd w:fill="FFFFFF" w:val="clear"/>
        </w:rPr>
        <w:t>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в абзаце четвертом цифры «138 489,0» </w:t>
      </w:r>
      <w:r>
        <w:rPr>
          <w:rFonts w:cs="Arial" w:ascii="Arial" w:hAnsi="Arial"/>
          <w:sz w:val="20"/>
          <w:szCs w:val="20"/>
        </w:rPr>
        <w:t>заменить цифрами «139 589,0</w:t>
      </w:r>
      <w:r>
        <w:rPr>
          <w:rFonts w:cs="Arial" w:ascii="Arial" w:hAnsi="Arial"/>
          <w:sz w:val="20"/>
          <w:szCs w:val="20"/>
          <w:shd w:fill="FFFFFF" w:val="clear"/>
        </w:rPr>
        <w:t>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в абзаце двенадцатом цифры «</w:t>
      </w:r>
      <w:r>
        <w:rPr>
          <w:rFonts w:cs="Arial" w:ascii="Arial" w:hAnsi="Arial"/>
          <w:sz w:val="20"/>
          <w:szCs w:val="20"/>
          <w:shd w:fill="FFFFFF" w:val="clear"/>
        </w:rPr>
        <w:t>349 902,0</w:t>
      </w:r>
      <w:r>
        <w:rPr>
          <w:rFonts w:cs="Arial" w:ascii="Arial" w:hAnsi="Arial"/>
          <w:sz w:val="20"/>
          <w:szCs w:val="20"/>
        </w:rPr>
        <w:t>» заменить цифрами «353 202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четырнадцатом цифры «</w:t>
      </w:r>
      <w:r>
        <w:rPr>
          <w:rFonts w:cs="Arial" w:ascii="Arial" w:hAnsi="Arial"/>
          <w:sz w:val="20"/>
          <w:szCs w:val="20"/>
          <w:shd w:fill="FFFFFF" w:val="clear"/>
        </w:rPr>
        <w:t>40 085,0</w:t>
      </w:r>
      <w:r>
        <w:rPr>
          <w:rFonts w:cs="Arial" w:ascii="Arial" w:hAnsi="Arial"/>
          <w:sz w:val="20"/>
          <w:szCs w:val="20"/>
        </w:rPr>
        <w:t>» заменить цифрами «42 285,0</w:t>
      </w:r>
      <w:r>
        <w:rPr>
          <w:rFonts w:cs="Arial" w:ascii="Arial" w:hAnsi="Arial"/>
          <w:sz w:val="20"/>
          <w:szCs w:val="20"/>
          <w:shd w:fill="FFFFFF" w:val="clear"/>
        </w:rPr>
        <w:t>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пятнадцатом цифры «77</w:t>
      </w:r>
      <w:r>
        <w:rPr>
          <w:rFonts w:cs="Arial" w:ascii="Arial" w:hAnsi="Arial"/>
          <w:sz w:val="20"/>
          <w:szCs w:val="20"/>
          <w:shd w:fill="FFFFFF" w:val="clear"/>
        </w:rPr>
        <w:t> 249,0</w:t>
      </w:r>
      <w:r>
        <w:rPr>
          <w:rFonts w:cs="Arial" w:ascii="Arial" w:hAnsi="Arial"/>
          <w:sz w:val="20"/>
          <w:szCs w:val="20"/>
        </w:rPr>
        <w:t>» заменить цифрами «78 349,0</w:t>
      </w:r>
      <w:r>
        <w:rPr>
          <w:rFonts w:cs="Arial" w:ascii="Arial" w:hAnsi="Arial"/>
          <w:sz w:val="20"/>
          <w:szCs w:val="20"/>
          <w:shd w:fill="FFFFFF" w:val="clear"/>
        </w:rPr>
        <w:t>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2) абзац «выплата ежегодных именных премий главы администрации (губернатора) Краснодарского края для людей с ограниченными возможностями здоровья» раздела 2 «Цели и задачи, сроки и этапы реализации программы» исключить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3) в разделе 4 «Обоснование ресурсного обеспечения программы»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первом цифры «</w:t>
      </w:r>
      <w:r>
        <w:rPr>
          <w:rFonts w:cs="Arial" w:ascii="Arial" w:hAnsi="Arial"/>
          <w:sz w:val="20"/>
          <w:szCs w:val="20"/>
          <w:shd w:fill="FFFFFF" w:val="clear"/>
        </w:rPr>
        <w:t>622 982,0</w:t>
      </w:r>
      <w:r>
        <w:rPr>
          <w:rFonts w:cs="Arial" w:ascii="Arial" w:hAnsi="Arial"/>
          <w:sz w:val="20"/>
          <w:szCs w:val="20"/>
        </w:rPr>
        <w:t>» заменить цифрами «</w:t>
      </w:r>
      <w:r>
        <w:rPr>
          <w:rFonts w:cs="Arial" w:ascii="Arial" w:hAnsi="Arial"/>
          <w:sz w:val="20"/>
          <w:szCs w:val="20"/>
          <w:shd w:fill="FFFFFF" w:val="clear"/>
        </w:rPr>
        <w:t>626 282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третьем цифры «87 106,0» заменить цифрами «90 40</w:t>
      </w:r>
      <w:r>
        <w:rPr>
          <w:rFonts w:cs="Arial" w:ascii="Arial" w:hAnsi="Arial"/>
          <w:sz w:val="20"/>
          <w:szCs w:val="20"/>
          <w:shd w:fill="FFFFFF" w:val="clear"/>
        </w:rPr>
        <w:t>6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десятом цифры «48 555,0» заменить цифрами «50 755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одиннадцатом цифры «27 275,0» заменить цифрами «29 475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четырнадцатом цифры «138 489,0» заменить цифрами «139 589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пятнадцатом цифры «15 189,0» заменить цифрами «16 289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идцать первом цифры «</w:t>
      </w:r>
      <w:r>
        <w:rPr>
          <w:rFonts w:cs="Arial" w:ascii="Arial" w:hAnsi="Arial"/>
          <w:sz w:val="20"/>
          <w:szCs w:val="20"/>
          <w:shd w:fill="FFFFFF" w:val="clear"/>
        </w:rPr>
        <w:t>349 902,0</w:t>
      </w:r>
      <w:r>
        <w:rPr>
          <w:rFonts w:cs="Arial" w:ascii="Arial" w:hAnsi="Arial"/>
          <w:sz w:val="20"/>
          <w:szCs w:val="20"/>
        </w:rPr>
        <w:t>» заменить цифрами         «353 202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идцать пятом цифры «40 085,0» заменить цифрами «42 285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идцать шестом цифры «27 275,0» заменить цифрами «29 475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тридцать девятом цифры «77 249,0» заменить цифрами «78 349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сороковом цифры «15 189,0» заменить цифрами «16 289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пятьдесят шестом цифры «14 355,0» заменить цифрами «14 685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пятьдесят седьмом цифры «2 355,0» заменить цифрами «2 685,0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4) в разделе 7 «Механизм реализации программы»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ункт 1.2.1 пункта 1.2 дополнить абзацами следующего содержания:</w:t>
      </w:r>
    </w:p>
    <w:p>
      <w:pPr>
        <w:pStyle w:val="Normal"/>
        <w:shd w:fill="FFFFFF" w:val="clear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«в форме обучения на подготовительных курсах детей-инвалидов, детей-сирот и детей, оставшихся без попечения родителей, проживающих и зарегистрированных на территории Краснодарского края, по специализированным программам обучения, адаптированным к их индивидуальным возможностям, в государственных образовательных учреждениях высшего профессионального образования, осуществляющих образовательную деятельность на территории Краснодарского края (далее – подготовительные курсы).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в пункте 3 после абзаца «устанавливает порядок предоставления инвалидам технических средств реабилитации в прокат;» дополнить абзацем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тверждает порядок проведения мониторинга доступности приоритетных объектов и услуг в приоритетных сферах жизнедеятельности инвалидов и других маломобильных групп населения;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5) в подпрограмме «Социальная поддержка и реабилитационная помощь инвалидам» на 2011 – 2015 годы:</w:t>
      </w:r>
    </w:p>
    <w:p>
      <w:pPr>
        <w:pStyle w:val="Normal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зиции «Объемы и источники финансирования подпрограммы» паспорта подпрограммы «Социальная поддержка и реабилитационная помощь инвалидам» на 2011– 2015 годы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первом цифры «87 106,0» заменить цифрами «90 406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етьем цифры «27 275,0» заменить цифрами «29 475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четвертом цифры «15 189,0» заменить цифрами «16 289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абзац «выплата ежегодных именных премий главы администрации (губернатора) Краснодарского края для людей с ограниченными возможностями здоровья» </w:t>
      </w:r>
      <w:r>
        <w:rPr>
          <w:rFonts w:cs="Arial" w:ascii="Arial" w:hAnsi="Arial"/>
          <w:sz w:val="20"/>
          <w:szCs w:val="20"/>
        </w:rPr>
        <w:t xml:space="preserve">раздела 2 </w:t>
      </w:r>
      <w:r>
        <w:rPr>
          <w:rFonts w:cs="Arial" w:ascii="Arial" w:hAnsi="Arial"/>
          <w:sz w:val="20"/>
          <w:szCs w:val="20"/>
          <w:shd w:fill="FFFFFF" w:val="clear"/>
        </w:rPr>
        <w:t>«Цели и задачи, сроки и этапы реализации подпрограммы» исключить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разделе 4 «Обоснование ресурсного обеспечения подпрограммы»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первом цифры «87 106,0» заменить цифрами «90 406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третьем цифры «27 275,0» заменить цифрами «29 475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четвертом цифры «15 189,0» заменить цифрами «16 289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абзаце седьмом цифры «14 355,0» заменить цифрами «14 685,0»;</w:t>
      </w:r>
    </w:p>
    <w:p>
      <w:pPr>
        <w:pStyle w:val="Normal"/>
        <w:shd w:fill="FFFFFF" w:val="clear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разделе 6 «Критерии выполнения подпрограммы» таблицу дополнить пунктом 12 следующего содержания:</w:t>
      </w:r>
    </w:p>
    <w:p>
      <w:pPr>
        <w:pStyle w:val="Normal"/>
        <w:shd w:fill="FFFFFF" w:val="clear"/>
        <w:autoSpaceDE w:val="false"/>
        <w:ind w:right="-15" w:hanging="0"/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59"/>
        <w:gridCol w:w="1080"/>
        <w:gridCol w:w="1075"/>
        <w:gridCol w:w="1072"/>
        <w:gridCol w:w="1072"/>
        <w:gridCol w:w="1075"/>
        <w:gridCol w:w="1072"/>
        <w:gridCol w:w="107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на подготовительных курсах детей-инвалидов, детей-сирот и детей, оставшихся без попечения родителей с целью дальнейшего поступления в высшие учебны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−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−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−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−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в пункте 1.2 раздела 7 «Механизм реализации подпрограммы»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абзац первый изложить в следующей редакции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1.2. </w:t>
      </w:r>
      <w:r>
        <w:rPr>
          <w:rFonts w:cs="Arial" w:ascii="Arial" w:hAnsi="Arial"/>
          <w:spacing w:val="-1"/>
          <w:sz w:val="20"/>
          <w:szCs w:val="20"/>
        </w:rPr>
        <w:t xml:space="preserve">Оказания мер социальной поддержки, </w:t>
      </w:r>
      <w:r>
        <w:rPr>
          <w:rFonts w:cs="Arial" w:ascii="Arial" w:hAnsi="Arial"/>
          <w:sz w:val="20"/>
          <w:szCs w:val="20"/>
        </w:rPr>
        <w:t xml:space="preserve">в том числе:» 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после абзаца «1.2 </w:t>
      </w:r>
      <w:r>
        <w:rPr>
          <w:rFonts w:cs="Arial" w:ascii="Arial" w:hAnsi="Arial"/>
          <w:spacing w:val="-1"/>
          <w:sz w:val="20"/>
          <w:szCs w:val="20"/>
        </w:rPr>
        <w:t xml:space="preserve">Оказания мер социальной поддержки, </w:t>
      </w:r>
      <w:r>
        <w:rPr>
          <w:rFonts w:cs="Arial" w:ascii="Arial" w:hAnsi="Arial"/>
          <w:sz w:val="20"/>
          <w:szCs w:val="20"/>
        </w:rPr>
        <w:t>в том числе:» дополнить абзацами следующего содержания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«в форме оказания социальной поддержки студентам-инвалидам 1 и 2 групп инвалидности, проживающим и зарегистрированным на территории Краснодарского края и обучающимся в государственных образовательных учреждениях высшего профессионального образования, осуществляющих образовательную деятельность на территории Краснодарского края;</w:t>
      </w:r>
    </w:p>
    <w:p>
      <w:pPr>
        <w:pStyle w:val="Normal"/>
        <w:shd w:fill="FFFFFF" w:val="clear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форме обучения на подготовительных курсах детей-инвалидов, детей-сирот и детей, оставшихся без попечения родителей, проживающих и зарегистрированных на территории Краснодарского края, по специализированным программам обучения, адаптированным к их индивидуальным возможностям, в государственных образовательных учреждениях высшего профессионального образования, осуществляющих образовательную деятельность на территории Краснодарского края (далее – подготовительные курсы).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6) в подпрограмме «Социальная поддержка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» на 2011 – 2015 годы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зиции «Координатор подпрограммы» паспорта подпрограммы «Социальная поддержка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» слова «администрация Краснодарского края (управление по работе с военнослужащими и воспитанию допризывной молодёжи администрации Краснодарского края)» заменить словами «департамент социальной защиты населения Краснодарского края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7 «Механизм реализации подпрограммы»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в абзаце первом слова «</w:t>
      </w:r>
      <w:r>
        <w:rPr>
          <w:rFonts w:cs="Arial" w:ascii="Arial" w:hAnsi="Arial"/>
          <w:spacing w:val="2"/>
          <w:sz w:val="20"/>
          <w:szCs w:val="20"/>
        </w:rPr>
        <w:t>администрацией Краснодарского края (управлением по работе с военнослужащими и воспитанию допризывной молодежи администрации Краснодарского края)</w:t>
      </w:r>
      <w:r>
        <w:rPr>
          <w:rFonts w:cs="Arial" w:ascii="Arial" w:hAnsi="Arial"/>
          <w:sz w:val="20"/>
          <w:szCs w:val="20"/>
        </w:rPr>
        <w:t>» заменить словами «департаментом социальной защиты населения Краснодарского края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бзаце втором слова «</w:t>
      </w:r>
      <w:r>
        <w:rPr>
          <w:rFonts w:cs="Arial" w:ascii="Arial" w:hAnsi="Arial"/>
          <w:spacing w:val="2"/>
          <w:sz w:val="20"/>
          <w:szCs w:val="20"/>
        </w:rPr>
        <w:t xml:space="preserve">Управление по работе с военнослужащими и воспитанию допризывной молодежи администрации Краснодарского края» </w:t>
      </w:r>
      <w:r>
        <w:rPr>
          <w:rFonts w:cs="Arial" w:ascii="Arial" w:hAnsi="Arial"/>
          <w:sz w:val="20"/>
          <w:szCs w:val="20"/>
        </w:rPr>
        <w:t>заменить словами «Департамент социальной защиты населения Краснодарского края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7) пункт 3 подпрограммы «Доступная среда» на 2011 – 2015 годы раздела 7 «Механизм реализации подпрограммы» после абзаца «В этих целях департамент социальной защиты населения Краснодарского края:» дополнить абзацем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5" w:firstLine="851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«утверждает порядок проведения мониторинга доступности приоритетных объектов и услуг в приоритетных сферах жизнедеятельности инвалидов и других маломобильных групп населения;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8)</w:t>
      </w:r>
      <w:r>
        <w:rPr>
          <w:rFonts w:cs="Arial" w:ascii="Arial" w:hAnsi="Arial"/>
          <w:sz w:val="20"/>
          <w:szCs w:val="20"/>
        </w:rPr>
        <w:t xml:space="preserve"> в приложении № 1 к долгосрочной краевой целевой программе «Оказание социальной поддержки и реабилитационной помощи инвалидам и отдельным категориям граждан в Краснодарском крае» на 2011―2015 годы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разделе 1 «Профессиональная реабилитация»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дополнить пунктом 1.3 следующего содержания: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5" w:hanging="0"/>
        <w:jc w:val="both"/>
        <w:rPr/>
      </w:pPr>
      <w:r>
        <w:rPr/>
        <w:t>«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431"/>
        <w:gridCol w:w="935"/>
        <w:gridCol w:w="935"/>
        <w:gridCol w:w="561"/>
        <w:gridCol w:w="935"/>
        <w:gridCol w:w="935"/>
        <w:gridCol w:w="561"/>
        <w:gridCol w:w="561"/>
        <w:gridCol w:w="112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на подго</w:t>
              <w:softHyphen/>
              <w:t>товительных курсах детей-инвалидов, детей-сирот и детей, оставшихся без попечения родителей, проживающих и зарегистрированных на территории Краснодарского края, по специализированным программам обучения, адаптированным к их индивидуальным возможностям, в государственных образовательных учреждениях высшего профессионального образования, осуществляющих образовательную деятельность на территории Краснодарского края, 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образования и науки Краснодарского края – государственный за-</w:t>
            </w:r>
          </w:p>
          <w:p>
            <w:pPr>
              <w:pStyle w:val="Normal"/>
              <w:autoSpaceDE w:val="false"/>
              <w:ind w:right="-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чик </w:t>
            </w:r>
          </w:p>
          <w:p>
            <w:pPr>
              <w:pStyle w:val="Normal"/>
              <w:autoSpaceDE w:val="false"/>
              <w:ind w:right="-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образовательные учреждения Краснодарского края - получатели субсид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на подготовительных курсах в объеме 700 учебных часов 10 детей-инвалидов, детей-сирот и детей, оставшихся без попечения родителей, проживающих и зарегистрированных на территории Краснодарского края, по специализированной программе обучения «Основы изобразительной грамоты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на подготовительных курсах в объеме 350 учебных часов 10 детей-инвалидов, детей-сирот и детей, оставшихся без попечения родителей, проживающих и зарегистрированных на территории Краснодарского края, по специализированной программе обучения «Подготовка к вступительным испытаниям в вуз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15" w:firstLine="8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строке «Всего» в графе 4 цифры «13 490,0» заменить цифрами «16 790,0», в графе 6 цифры «3 070,0» заменить цифрами «5 270,0», в графе 7 цифры «2 400,0» заменить цифрами «3 500,0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2 «Социальная реабилитация»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пункты 2.9 – 2.12 изложить в следующей редакции:</w:t>
      </w:r>
    </w:p>
    <w:p>
      <w:pPr>
        <w:pStyle w:val="Normal"/>
        <w:autoSpaceDE w:val="false"/>
        <w:ind w:right="-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78"/>
        <w:gridCol w:w="841"/>
        <w:gridCol w:w="861"/>
        <w:gridCol w:w="741"/>
        <w:gridCol w:w="861"/>
        <w:gridCol w:w="861"/>
        <w:gridCol w:w="861"/>
        <w:gridCol w:w="861"/>
        <w:gridCol w:w="1488"/>
      </w:tblGrid>
      <w:tr>
        <w:trPr>
          <w:trHeight w:val="192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краевых спортивных соревнований и фестивалей среди инвалидов, в том числ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партамент по физической культуре и спорту Краснодарского края </w:t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1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краевых соревнований для детей-инвалидов с поражением опорно-двигательного аппарат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Спартакиады инвалидов Кубан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ого фестиваля интернатов и детских домов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а) для детей с отклонениями в развитии 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>
          <w:trHeight w:val="196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билитация инвалидов по зрению средствами физической культуры и спорта, в том числе: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партамент по физической культуре и спорту Краснодарского края 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1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краевого фестиваля шахмат среди инвалидов по зрению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краевого фестиваля шашек среди инвалидов по зрению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3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краевого туристического слета среди инвалидов по зрению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Краснодарского края – получатели субсид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ого конкурса семейных команд среди инвалидов по зрению «Три в одном»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9"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о-культурного фестиваля среди инвалидов по зрению «Современная мозаика»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>
          <w:trHeight w:val="180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билитация инвалидов с нарушением слуха средствами физической культуры и спорта, в том числе: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партамент по физической культуре и спорту Краснодарского края </w:t>
            </w:r>
          </w:p>
        </w:tc>
      </w:tr>
      <w:tr>
        <w:trPr>
          <w:trHeight w:val="9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1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краевого спортивного фестиваля среди инвалидов с нарушением слух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ого фестиваля школ-интернатов для детей с нарушением слух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участия инвалидов во Всероссийских и международных соревнованиях и фестивалях спорт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autoSpaceDE w:val="false"/>
              <w:ind w:right="-1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бюджетные учреждения Краснодарского края – получатели субсидий</w:t>
            </w:r>
          </w:p>
        </w:tc>
      </w:tr>
    </w:tbl>
    <w:p>
      <w:pPr>
        <w:pStyle w:val="Normal"/>
        <w:autoSpaceDE w:val="false"/>
        <w:ind w:right="-15" w:firstLine="85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»;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ункте 3.3 раздела 3 «Подготовка специалистов в области социальной защиты инвалидов» цифры «1 090,0» заменить цифрами «990,0», цифры «230,0» заменить цифрами «130,0»;</w:t>
      </w:r>
    </w:p>
    <w:p>
      <w:pPr>
        <w:pStyle w:val="Normal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роке «ИТОГО по подпрограмме» цифры «87 106,0» заменить цифрами «90 406,0», цифры «27 275,0» заменить цифрами «29 475,0», цифры «15 189,0» заменить цифрами «16 289,0»;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9) в приложении № 3 к долгосрочной краевой целевой программе «Оказание социальной поддержки и реабилитационной помощи инвалидам и отдельным категориям граждан в Краснодарском крае» на 2011 – 2015 годы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в подпункте 1.1 раздела 1 «</w:t>
      </w:r>
      <w:r>
        <w:rPr>
          <w:rFonts w:cs="Arial" w:ascii="Arial" w:hAnsi="Arial"/>
          <w:bCs/>
          <w:sz w:val="20"/>
          <w:szCs w:val="20"/>
        </w:rPr>
        <w:t>Оценка состояния доступности объектов и услуг, формирование банка данных и карт доступности объектов и услуг</w:t>
      </w:r>
      <w:r>
        <w:rPr>
          <w:rFonts w:cs="Arial" w:ascii="Arial" w:hAnsi="Arial"/>
          <w:sz w:val="20"/>
          <w:szCs w:val="20"/>
        </w:rPr>
        <w:t>» графу 2 изложить в следующей редакции: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«Проведение мониторинга доступности приоритетных объектов и услуг в приоритетных сферах жизнедеятельности инвалидов и других маломобильных групп населения»;</w:t>
      </w:r>
    </w:p>
    <w:p>
      <w:pPr>
        <w:pStyle w:val="Normal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дпунктах 2.4.1, 2.4.1.1 – 2.4.1.4 пункта 2.4 раздела 2 «Обеспечение доступности приоритетных объектов и услуг» в графе 2 после слова «государственного» в соответствующих числах дополнить словом «бюджетного» в соответствующих числах.</w:t>
      </w:r>
    </w:p>
    <w:p>
      <w:pPr>
        <w:pStyle w:val="Normal"/>
        <w:autoSpaceDE w:val="false"/>
        <w:ind w:right="-15" w:firstLine="851"/>
        <w:jc w:val="both"/>
        <w:rPr/>
      </w:pPr>
      <w:r>
        <w:rPr>
          <w:rFonts w:cs="Arial" w:ascii="Arial" w:hAnsi="Arial"/>
          <w:sz w:val="20"/>
          <w:szCs w:val="20"/>
        </w:rPr>
        <w:t>2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средствах массовой информации.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Настоящее постановление вступает в силу по истечении 10 дней после дня его официального опубликования, но не ранее вступления в силу закона Краснодарского края о внесении соответствующих изменений в Закон Краснодарского края от 20 декабря 2011 года № 2404-КЗ «О краевом бюджете на 2012 год и на плановый период 2013 и 2014 годов». </w:t>
      </w:r>
    </w:p>
    <w:p>
      <w:pPr>
        <w:pStyle w:val="Normal"/>
        <w:autoSpaceDE w:val="false"/>
        <w:ind w:right="-1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5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администрации (губернатор)</w:t>
      </w:r>
    </w:p>
    <w:p>
      <w:pPr>
        <w:pStyle w:val="Normal"/>
        <w:autoSpaceDE w:val="false"/>
        <w:ind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дарского края                                                                                  А.Н.Тк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28:00Z</dcterms:created>
  <dc:creator>shulga</dc:creator>
  <dc:description/>
  <cp:keywords/>
  <dc:language>en-US</dc:language>
  <cp:lastModifiedBy>Алябьева</cp:lastModifiedBy>
  <cp:lastPrinted>2012-03-13T12:25:00Z</cp:lastPrinted>
  <dcterms:modified xsi:type="dcterms:W3CDTF">2012-03-20T14:05:00Z</dcterms:modified>
  <cp:revision>34</cp:revision>
  <dc:subject/>
  <dc:title>О внесении изменений в постановление главы администрации </dc:title>
</cp:coreProperties>
</file>