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ОДАТЕЛЬНОЕ СОБРАНИЕ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4 декабря 2005 г. N 1896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КРАЕВОЙ ЦЕЛЕВОЙ ПРОГРАММЫ</w:t>
      </w:r>
    </w:p>
    <w:p>
      <w:pPr>
        <w:pStyle w:val="ConsPlusTitle"/>
        <w:widowControl/>
        <w:jc w:val="center"/>
        <w:rPr/>
      </w:pPr>
      <w:r>
        <w:rPr/>
        <w:t>СОЦИАЛЬНОЙ ПОДДЕРЖКИ ИНВАЛИДОВ БОЕВЫХ ДЕЙСТВИЙ,</w:t>
      </w:r>
    </w:p>
    <w:p>
      <w:pPr>
        <w:pStyle w:val="ConsPlusTitle"/>
        <w:widowControl/>
        <w:jc w:val="center"/>
        <w:rPr/>
      </w:pPr>
      <w:r>
        <w:rPr/>
        <w:t>ВОЕННОСЛУЖАЩИХ, ПОСТРАДАВШИХ ПРИ ИСПОЛНЕНИИ ОБЯЗАННОСТЕЙ</w:t>
      </w:r>
    </w:p>
    <w:p>
      <w:pPr>
        <w:pStyle w:val="ConsPlusTitle"/>
        <w:widowControl/>
        <w:jc w:val="center"/>
        <w:rPr/>
      </w:pPr>
      <w:r>
        <w:rPr/>
        <w:t>ВОЕННОЙ СЛУЖБЫ, И СЕМЕЙ ВОЕННОСЛУЖАЩИХ, ПОГИБШИХ ПРИ</w:t>
      </w:r>
    </w:p>
    <w:p>
      <w:pPr>
        <w:pStyle w:val="ConsPlusTitle"/>
        <w:widowControl/>
        <w:jc w:val="center"/>
        <w:rPr/>
      </w:pPr>
      <w:r>
        <w:rPr/>
        <w:t>ИСПОЛНЕНИИ ОБЯЗАННОСТЕЙ ВОЕННОЙ СЛУЖБЫ, НА 2006 - 2010 Г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ЗС Краснодарского края</w:t>
      </w:r>
    </w:p>
    <w:p>
      <w:pPr>
        <w:pStyle w:val="ConsPlusNormal"/>
        <w:widowControl/>
        <w:ind w:hanging="0"/>
        <w:jc w:val="center"/>
        <w:rPr/>
      </w:pPr>
      <w:r>
        <w:rPr/>
        <w:t>от 19.06.2006 N 2338-П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слушав и обсудив проект краевой целевой программы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6 - 2010 годы, представленный главой администрации Краснодарского края и доработанный комитетом Законодательного Собрания Краснодарского края по военным вопросам, воспитанию допризывной молодежи и делам казачества, Законодательное Собрание Краснодарского края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краевую целевую программу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6 - 2010 годы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2. Администрации Краснодарского края: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ять финансирование расходов на реализацию указанной программы в 2006 - 2010 годах в пределах средств, утверждаемых в краевом бюджете на эти цели;</w:t>
      </w:r>
    </w:p>
    <w:p>
      <w:pPr>
        <w:pStyle w:val="ConsPlusNormal"/>
        <w:widowControl/>
        <w:ind w:firstLine="540"/>
        <w:jc w:val="both"/>
        <w:rPr/>
      </w:pPr>
      <w:r>
        <w:rPr/>
        <w:t>один раз в полугодие представлять в Законодательное Собрание Краснодарского края отчет о ходе выполнения программы и об использовании средств краевого бюджета, выделяемых на ее реализацию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выполнением настоящего постановления возложить на комитет Законодательного Собрания Краснодарского края по военным вопросам, воспитанию допризывной молодежи и делам казач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ого Собрания 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В.А.БЕКЕ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ого Собрания 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14 декабря 2005 г. N 1896-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ЕВАЯ ЦЕЛЕВАЯ ПРОГРАММА</w:t>
      </w:r>
    </w:p>
    <w:p>
      <w:pPr>
        <w:pStyle w:val="ConsPlusTitle"/>
        <w:widowControl/>
        <w:jc w:val="center"/>
        <w:rPr/>
      </w:pPr>
      <w:r>
        <w:rPr/>
        <w:t>СОЦИАЛЬНОЙ ПОДДЕРЖКИ ИНВАЛИДОВ БОЕВЫХ ДЕЙСТВИЙ,</w:t>
      </w:r>
    </w:p>
    <w:p>
      <w:pPr>
        <w:pStyle w:val="ConsPlusTitle"/>
        <w:widowControl/>
        <w:jc w:val="center"/>
        <w:rPr/>
      </w:pPr>
      <w:r>
        <w:rPr/>
        <w:t>ВОЕННОСЛУЖАЩИХ, ПОСТРАДАВШИХ ПРИ ИСПОЛНЕНИИ ОБЯЗАННОСТЕЙ</w:t>
      </w:r>
    </w:p>
    <w:p>
      <w:pPr>
        <w:pStyle w:val="ConsPlusTitle"/>
        <w:widowControl/>
        <w:jc w:val="center"/>
        <w:rPr/>
      </w:pPr>
      <w:r>
        <w:rPr/>
        <w:t>ВОЕННОЙ СЛУЖБЫ, И СЕМЕЙ ВОЕННОСЛУЖАЩИХ, ПОГИБШИХ ПРИ</w:t>
      </w:r>
    </w:p>
    <w:p>
      <w:pPr>
        <w:pStyle w:val="ConsPlusTitle"/>
        <w:widowControl/>
        <w:jc w:val="center"/>
        <w:rPr/>
      </w:pPr>
      <w:r>
        <w:rPr/>
        <w:t>ИСПОЛНЕНИИ ОБЯЗАННОСТЕЙ ВОЕННОЙ СЛУЖБЫ, НА 2006 - 2010 ГОД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ЗС Краснодарского края</w:t>
      </w:r>
    </w:p>
    <w:p>
      <w:pPr>
        <w:pStyle w:val="ConsPlusNormal"/>
        <w:widowControl/>
        <w:ind w:hanging="0"/>
        <w:jc w:val="center"/>
        <w:rPr/>
      </w:pPr>
      <w:r>
        <w:rPr/>
        <w:t>от 19.06.2006 N 2338-П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аспорт</w:t>
      </w:r>
    </w:p>
    <w:p>
      <w:pPr>
        <w:pStyle w:val="ConsPlusNormal"/>
        <w:widowControl/>
        <w:ind w:hanging="0"/>
        <w:jc w:val="center"/>
        <w:rPr/>
      </w:pPr>
      <w:r>
        <w:rPr/>
        <w:t>краевой целевой программы социальной поддержки</w:t>
      </w:r>
    </w:p>
    <w:p>
      <w:pPr>
        <w:pStyle w:val="ConsPlusNormal"/>
        <w:widowControl/>
        <w:ind w:hanging="0"/>
        <w:jc w:val="center"/>
        <w:rPr/>
      </w:pPr>
      <w:r>
        <w:rPr/>
        <w:t>инвалидов боевых действий, военнослужащих, пострадавших</w:t>
      </w:r>
    </w:p>
    <w:p>
      <w:pPr>
        <w:pStyle w:val="ConsPlusNormal"/>
        <w:widowControl/>
        <w:ind w:hanging="0"/>
        <w:jc w:val="center"/>
        <w:rPr/>
      </w:pPr>
      <w:r>
        <w:rPr/>
        <w:t>при исполнении обязанностей военной службы, и семей</w:t>
      </w:r>
    </w:p>
    <w:p>
      <w:pPr>
        <w:pStyle w:val="ConsPlusNormal"/>
        <w:widowControl/>
        <w:ind w:hanging="0"/>
        <w:jc w:val="center"/>
        <w:rPr/>
      </w:pPr>
      <w:r>
        <w:rPr/>
        <w:t>военнослужащих, погибших при исполнении обязанностей</w:t>
      </w:r>
    </w:p>
    <w:p>
      <w:pPr>
        <w:pStyle w:val="ConsPlusNormal"/>
        <w:widowControl/>
        <w:ind w:hanging="0"/>
        <w:jc w:val="center"/>
        <w:rPr/>
      </w:pPr>
      <w:r>
        <w:rPr/>
        <w:t>военной службы, на 2006 - 2010 г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программы   краевая целевая    программа  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держки  инвалидов   боевых   дей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служащих,      пострадавших  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полнении обязанностей военной службы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емей    военнослужащих,   погибших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сполнении обязанностей  военной  служб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  2006 - 2010 годы (далее  - Программ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казчик Программы       администрация 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ные разработчики    департамент по делам казачества,  военным</w:t>
      </w:r>
    </w:p>
    <w:p>
      <w:pPr>
        <w:pStyle w:val="ConsPlusNonformat"/>
        <w:widowControl/>
        <w:rPr/>
      </w:pPr>
      <w:r>
        <w:rPr/>
        <w:t>и исполнители Программы  вопросам    и    воспитанию   допризы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олодежи   администрации  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партамент социальной  защиты 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ординатор Программы    департамент              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партамент по делам казачества,  во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просам    и    воспитанию   допризы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олодежи администрации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ль Программы           усиление мер социальной защиты 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оевых      действий,     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страдавших при исполнении  обяза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й  службы,  и семей 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гибших  при   исполнении   обяза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й 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дачи Программы         оказание социальной    помощи   инвал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севых     действий,      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страдавшим  при исполнении обяза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й службы,  и семьям 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гибших   при   исполнении  обяза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енной  службы,  и  их   медицинская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сихологическая реабилитац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нформационно-справочное   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циальной   поддержки  инвалидов 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ействий,  военнослужащих,   пострада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  исполнении   обязанностей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лужбы,  и семей военнослужащих,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ри   исполнении   обязанностей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и реализации         2006 - 2010 годы</w:t>
      </w:r>
    </w:p>
    <w:p>
      <w:pPr>
        <w:pStyle w:val="ConsPlusNonformat"/>
        <w:widowControl/>
        <w:rPr/>
      </w:pPr>
      <w:r>
        <w:rPr/>
        <w:t>Програм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ъемы и источники       общий объем  финансирования  Программы  -</w:t>
      </w:r>
    </w:p>
    <w:p>
      <w:pPr>
        <w:pStyle w:val="ConsPlusNonformat"/>
        <w:widowControl/>
        <w:rPr/>
      </w:pPr>
      <w:r>
        <w:rPr/>
        <w:t>финансирования Программы 39130,0  тыс.  рублей из средств кра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бюджета, в том числе 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006 год - 7450,0 тыс.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007 год - 7920,0 тыс.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008 год - 7920,0 тыс.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009 год - 7920,0 тыс. рубл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2010 год - 7920,0 тыс. руб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ганизация контроля     администрация Краснодарского    края    и</w:t>
      </w:r>
    </w:p>
    <w:p>
      <w:pPr>
        <w:pStyle w:val="ConsPlusNonformat"/>
        <w:widowControl/>
        <w:rPr/>
      </w:pPr>
      <w:r>
        <w:rPr/>
        <w:t>за исполнением Программы Законодательное  Собрание 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кра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/>
      </w:pPr>
      <w:r>
        <w:rPr/>
        <w:t>ее решения программными метода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2001 года в Краснодарском крае действует краевая целевая программа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 Реализация мероприятий программы позволила решить многие социальные проблемы. 2970 гражданам данной категории была предоставлена социальная помощь на общую сумму 26094,0 тысячи рублей.</w:t>
      </w:r>
    </w:p>
    <w:p>
      <w:pPr>
        <w:pStyle w:val="ConsPlusNormal"/>
        <w:widowControl/>
        <w:ind w:firstLine="540"/>
        <w:jc w:val="both"/>
        <w:rPr/>
      </w:pPr>
      <w:r>
        <w:rPr/>
        <w:t>С принятием и вступлением в силу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а также не определяет механизм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540"/>
        <w:jc w:val="both"/>
        <w:rPr/>
      </w:pPr>
      <w:r>
        <w:rPr/>
        <w:t>В настоящее время на территории Краснодарского края проживает 703 семьи военнослужащих, погибших в ходе боевых действий в Афганистане, Чеченской Республике и других вооруженных конфликтах, 655 инвалидов боевых действий и 285 вдов участников боевых действий, 520 детей инвалидов боевых действий и детей, потерявших отцов в ходе боевых действий, 947 военнослужащих, получивших ранения и заболевания в ходе боевых действий, но не признанных инвалидами.</w:t>
      </w:r>
    </w:p>
    <w:p>
      <w:pPr>
        <w:pStyle w:val="ConsPlusNormal"/>
        <w:widowControl/>
        <w:ind w:firstLine="540"/>
        <w:jc w:val="both"/>
        <w:rPr/>
      </w:pPr>
      <w:r>
        <w:rPr/>
        <w:t>Актуальность краевой целевой программы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на 2006 - 2010 годы определяется следующим:</w:t>
      </w:r>
    </w:p>
    <w:p>
      <w:pPr>
        <w:pStyle w:val="ConsPlusNormal"/>
        <w:widowControl/>
        <w:ind w:firstLine="540"/>
        <w:jc w:val="both"/>
        <w:rPr/>
      </w:pPr>
      <w:r>
        <w:rPr/>
        <w:t>социальные гарантии, предусмотренные законодательством для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обеспечиваются не в полной мере;</w:t>
      </w:r>
    </w:p>
    <w:p>
      <w:pPr>
        <w:pStyle w:val="ConsPlusNormal"/>
        <w:widowControl/>
        <w:ind w:firstLine="540"/>
        <w:jc w:val="both"/>
        <w:rPr/>
      </w:pPr>
      <w:r>
        <w:rPr/>
        <w:t>имеется ряд специфических особенностей и сложностей в системе социальной защиты указанного контингента инвалидов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 Это связано с медико-демографическими, социальными и психологическими особенностями этой категории граждан;</w:t>
      </w:r>
    </w:p>
    <w:p>
      <w:pPr>
        <w:pStyle w:val="ConsPlusNormal"/>
        <w:widowControl/>
        <w:ind w:firstLine="540"/>
        <w:jc w:val="both"/>
        <w:rPr/>
      </w:pPr>
      <w:r>
        <w:rPr/>
        <w:t>увеличение количества указанного контингента лиц в связи с ростом терроризма и масштабов его проявления, наличием локальных военных конфликтов.</w:t>
      </w:r>
    </w:p>
    <w:p>
      <w:pPr>
        <w:pStyle w:val="ConsPlusNormal"/>
        <w:widowControl/>
        <w:ind w:firstLine="540"/>
        <w:jc w:val="both"/>
        <w:rPr/>
      </w:pPr>
      <w:r>
        <w:rPr/>
        <w:t>Принятие краевой целевой программы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, обусловлено также необходимостью обеспечить доступность реабилитационных мероприятий, оказание материальной помощи слабо защищенной категории граждан, значительно увеличить число участников Программы и объем оказываемых услу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Цель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ной целью Программы является усиление мер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/>
        <w:t>оказание социальной помощи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, и их медицинская и психологическая реабилитация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онно-справочное обеспечение социальной поддержки инвалидов боевых действий, военнослужащих, пострадавших при исполнении обязанностей военной службы, и семей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еречень мероприятий, объемы и источники</w:t>
      </w:r>
    </w:p>
    <w:p>
      <w:pPr>
        <w:pStyle w:val="ConsPlusNormal"/>
        <w:widowControl/>
        <w:ind w:hanging="0"/>
        <w:jc w:val="center"/>
        <w:rPr/>
      </w:pPr>
      <w:r>
        <w:rPr/>
        <w:t>финансирован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┬────┬────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Наименование       │Срок│     Объем финансирования (тыс. руб.)     │Государстве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мероприятия        │ис- ├───────┬──────┬──────┬──────┬──────┬──────┤   заказчи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пол-│ всего │ 2006 │ 2007 │ 2008 │ 2009 │ 2010 │  мероприятия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не- │       │ год  │ год  │ год  │ год  │ год  │  исполнител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ния │       │      │      │      │      │   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┼───────┼──────┼──────┼──────┼──────┼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│  3 │   4   │  5   │  6   │  7   │  8   │  9   │      10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┴────┴───────┴──────┴──────┴──────┴──────┴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. Формирование и  ежегодное 2006 средства, предусмотренные на финансирова-  департамент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точнение  краевого банка -    ние основной деятельности исполнителя ме-  делам казаче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нных  о  нуждающихся  в 2010 роприятия                                  ва,     во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оциальной   поддержке  и годы                                            вопросам и во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абилитации    инвалидах                                                 питанию  допр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оевых действий, военнос-                                                 зывной молод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лужащих, пострадавших при                                               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ении   обязанностей                                                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енной службы,  и семьях                                       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еннослужащих, 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исполнении обязанно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й военной служб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. Оказание материальной п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ощи   инвалидам  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йствий  и вдовам уча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иков боевых действ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дение  организацион- 2006 средства, предусмотренные на финансирова-  департамент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ых мероприятий при  под- 2010 ние основной деятельности исполнителя ме-  по  делам каз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товке проектов распоря- годы роприятия                                  чества, во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жений главы администрации                                                 вопросам и во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раснодарского   края  по                                                 питанию  допр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казанию     материальной                                                 зывной молод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мощи                                                                  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инансовое    обеспечение 2006  4700,0  940,0  940,0  940,0  940,0  940,0 департамент с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казания     материальной 2010                                            циальной  защ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мощи в  соответствии  с годы                                            ты   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споряжениями главы  ад-                                                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инистрации Краснодарско-                                       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 края</w:t>
      </w:r>
    </w:p>
    <w:p>
      <w:pPr>
        <w:pStyle w:val="ConsPlusNonformat"/>
        <w:widowControl/>
        <w:rPr/>
      </w:pPr>
      <w:r>
        <w:rPr/>
        <w:t>(п. 2 в ред. Постановления ЗС Краснодарского края от 19.06.2006 N 2338-П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. Обеспечение  реабилитации 2006  4530,0  530,0 1000,0 1000,0 1000,0 1000,0 департамент с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нвалидов   боевых  дейс- -                                               циальной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вий,     военнослужащих, 2010                                            населения Кра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страдавших при исполне- годы                                            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ии обязанностей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бы,  в реабилитацио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ых   центрах,    цент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сстановительной терап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 оплатой проезда на меж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угородном  железнодорож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 транспорте  (купе)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сту  реабилитации и об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т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. Оказание   единовременной 2006  3900,0  780,0  780,0  780,0  780,0  780,0 департамент с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атериальной помощи семь- -                                               циальной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ям инвалидов боевых дейс- 2010                                            населения Кра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вий  и  вдов  участников годы                                            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оевых действий,  имеющим                                       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а  иждивении несоверш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летних д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. Обеспечение   медицинской 2006 средства, предусмотренные на финансирова-  департам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еабилитации    инвалидов -    ние основной деятельности исполнителя     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оевых действий  и  воен- 2010                                            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служащих,  пострадавших годы                                           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исполнении обязаннос-                                                 государ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й военной службы, в го-                                                 учре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ударственном  учреждении                                                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здравоохранения  "Краевой                                                 "Краевой кли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линический госпиталь для                                                 ческий   госп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етеранов  войн" департа-                                                 таль  для вет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ента     здравоохранения                                                 ранов войн" д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раснодарского края                                                       парта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я - исполн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т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. Оказание целевой  матер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льной  помощи  инвал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оевых действий,  во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лужащим,    пострадавш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сполнении   обяза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енной службы, и  семь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оеннослужащих, 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 исполнении обязанно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тей военной служб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оведение  организацион- 2006 средства, предусмотренные на финансирова-  департамент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ых мероприятий при  под- 2010 ние основной деятельности исполнителя ме-  делам казачес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товке проектов распоря- годы роприятия                                  ва, военным 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жений главы администрации                                                 просам и восп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раснодарского  края   по                                                 танию допризыв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казанию целевой  матери-                                                 ной    молод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льной помощи                                                             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снода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инансовое    обеспечение 2006 26000,0 5200,0 5200,0 5200,0 5200,0 5200,0 департамент с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казания целевой  матери- 2010                                            циальной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льной помощи в  соответ- годы                                            населения Кра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вии   с  распоряжениями                                                 нодарского к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лавы администрации Крас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одарского края</w:t>
      </w:r>
    </w:p>
    <w:p>
      <w:pPr>
        <w:pStyle w:val="ConsPlusNonformat"/>
        <w:widowControl/>
        <w:rPr/>
      </w:pPr>
      <w:r>
        <w:rPr/>
        <w:t>(п. 6 в ред. Постановления ЗС Краснодарского края от 19.06.2006 N 2338-П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того                          39130,0 7450,0 7920,0 7920,0 7920,0 7920,0</w:t>
      </w:r>
    </w:p>
    <w:p>
      <w:pPr>
        <w:pStyle w:val="ConsPlusNonformat"/>
        <w:widowControl/>
        <w:rPr/>
      </w:pPr>
      <w:r>
        <w:rPr/>
        <w:t>---------------------------------------------------------------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ценка социально-экономических последствий</w:t>
      </w:r>
    </w:p>
    <w:p>
      <w:pPr>
        <w:pStyle w:val="ConsPlusNormal"/>
        <w:widowControl/>
        <w:ind w:hanging="0"/>
        <w:jc w:val="center"/>
        <w:rPr/>
      </w:pPr>
      <w:r>
        <w:rPr/>
        <w:t>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ализация Программы позволит:</w:t>
      </w:r>
    </w:p>
    <w:p>
      <w:pPr>
        <w:pStyle w:val="ConsPlusNormal"/>
        <w:widowControl/>
        <w:ind w:firstLine="540"/>
        <w:jc w:val="both"/>
        <w:rPr/>
      </w:pPr>
      <w:r>
        <w:rPr/>
        <w:t>сохранить меры социальной защиты граждан;</w:t>
      </w:r>
    </w:p>
    <w:p>
      <w:pPr>
        <w:pStyle w:val="ConsPlusNormal"/>
        <w:widowControl/>
        <w:ind w:firstLine="540"/>
        <w:jc w:val="both"/>
        <w:rPr/>
      </w:pPr>
      <w:r>
        <w:rPr/>
        <w:t>создать условия для проведения социальной адаптации инвалидов боевых действий, их медицинской и психологической реабилитации;</w:t>
      </w:r>
    </w:p>
    <w:p>
      <w:pPr>
        <w:pStyle w:val="ConsPlusNormal"/>
        <w:widowControl/>
        <w:ind w:firstLine="540"/>
        <w:jc w:val="both"/>
        <w:rPr/>
      </w:pPr>
      <w:r>
        <w:rPr/>
        <w:t>оказать материальную помощь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сформировать и ежегодно уточнять краевой банк данных о нуждающихся в социальной поддержке и реабилитации инвалидах боевых действий, военнослужащих, пострадавших при исполнении обязанностей военной службы, и семьях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Критерии выполнения Программ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зультаты осуществления мероприятий Программы устанавливаются по следующим критериям:</w:t>
      </w:r>
    </w:p>
    <w:p>
      <w:pPr>
        <w:pStyle w:val="ConsPlusNormal"/>
        <w:widowControl/>
        <w:ind w:firstLine="540"/>
        <w:jc w:val="both"/>
        <w:rPr/>
      </w:pPr>
      <w:r>
        <w:rPr/>
        <w:t>реабилитация в учреждениях здравоохранения 140 - 150 инвалидов боевых действий и военнослужащих, пострадав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единовременной материальной помощи в размере 1500 рублей 520 семьям инвалидов боевых действий и вдовам, имеющим на иждивени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ение один раз в пять лет материальной помощи в размере 5000 рублей 940 инвалидам боевых действий и вдовам участников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медицинской реабилитации в государственном учреждении здравоохранения "Клинический госпиталь для ветеранов войн" департамента здравоохранения Краснодарского края ежегодно 240 - 260 инвалидов боевых действий, военнослужащих, пострадавших при исполнении обязанностей военной службы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целевой материальной помощи 250 - 300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1. В соответствии с Программой право на социальную поддержку имеют:</w:t>
      </w:r>
    </w:p>
    <w:p>
      <w:pPr>
        <w:pStyle w:val="ConsPlusNormal"/>
        <w:widowControl/>
        <w:ind w:firstLine="540"/>
        <w:jc w:val="both"/>
        <w:rPr/>
      </w:pPr>
      <w:r>
        <w:rPr/>
        <w:t>инвалиды боевых действий - граждане, уволенные с военной службы в запас (отставку) и ставшие инвалидами вследствие ранения, контузии, увечья или заболевания, полученных при исполнении обязанностей военной службы в районах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военнослужащие, пострадавшие при исполнении обязанностей военной службы - граждане, уволенные с военной службы в запас (отставку), ставшие инвалидами, получившие ранения, контузии и заболевания при исполнении обязанностей военной службы, но не признанные инвалидами боевых действий;</w:t>
      </w:r>
    </w:p>
    <w:p>
      <w:pPr>
        <w:pStyle w:val="ConsPlusNormal"/>
        <w:widowControl/>
        <w:ind w:firstLine="540"/>
        <w:jc w:val="both"/>
        <w:rPr/>
      </w:pPr>
      <w:r>
        <w:rPr/>
        <w:t>семьи военнослужащих, погибших при исполнении обязанностей военной службы, - семьи военнослужащих, погибших при исполнении обязанностей военной службы в ходе боевых действий.</w:t>
      </w:r>
    </w:p>
    <w:p>
      <w:pPr>
        <w:pStyle w:val="ConsPlusNormal"/>
        <w:widowControl/>
        <w:ind w:firstLine="540"/>
        <w:jc w:val="both"/>
        <w:rPr/>
      </w:pPr>
      <w:r>
        <w:rPr/>
        <w:t>2. Материальная помощь инвалидам боевых действий и вдовам участников боевых действий оказывается один раз в пять лет в размере 5000 рублей.</w:t>
      </w:r>
    </w:p>
    <w:p>
      <w:pPr>
        <w:pStyle w:val="ConsPlusNormal"/>
        <w:widowControl/>
        <w:ind w:firstLine="540"/>
        <w:jc w:val="both"/>
        <w:rPr/>
      </w:pPr>
      <w:r>
        <w:rPr/>
        <w:t>3. Реабилитация инвалидов боевых действий, военнослужащих, пострадавших при исполнении обязанностей военной службы, осуществляется в реабилитационных центрах, центрах восстановительной терапии на основе контрактов (договоров).</w:t>
      </w:r>
    </w:p>
    <w:p>
      <w:pPr>
        <w:pStyle w:val="ConsPlusNormal"/>
        <w:widowControl/>
        <w:ind w:firstLine="540"/>
        <w:jc w:val="both"/>
        <w:rPr/>
      </w:pPr>
      <w:r>
        <w:rPr/>
        <w:t>4. Единовременная материальная помощь - это ежегодная помощь в размере 1500 рублей, оказываемая семьям, указанным в пункте 4 раздела 3 "Перечень мероприятий, объемы и источники финансирования Программы".</w:t>
      </w:r>
    </w:p>
    <w:p>
      <w:pPr>
        <w:pStyle w:val="ConsPlusNormal"/>
        <w:widowControl/>
        <w:ind w:firstLine="540"/>
        <w:jc w:val="both"/>
        <w:rPr/>
      </w:pPr>
      <w:r>
        <w:rPr/>
        <w:t>5. Целевая материальная помощь - это безвозмездная материальная помощь, предназначенная для решения конкретных социальных проблем граждан, указанных в пунктах 1 - 3 настоящих примечаний (приобретение, ремонт, газификация и телефонизация жилья, оперативное лечение, оплата обучения детей в образовательных учреждениях и другие цели). Целевая материальная помощь инвалидам боевых действий, военнослужащим, пострадавшим при исполнении обязанностей военной службы, и семьям военнослужащих, погибших при исполнении обязанностей военной службы, оказывается в соответствии с постановлением главы администрации Краснодарского края от 5 апреля 2001 года N 257 "Об образовании рабочей группы по решению социальных проблем семей военнослужащих, погибших и пострадавших при исполнении воинского долг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17:00Z</dcterms:created>
  <dc:creator>Заярная И.В.</dc:creator>
  <dc:description/>
  <cp:keywords/>
  <dc:language>en-US</dc:language>
  <cp:lastModifiedBy>Заярная И.В.</cp:lastModifiedBy>
  <dcterms:modified xsi:type="dcterms:W3CDTF">2007-03-01T15:18:00Z</dcterms:modified>
  <cp:revision>1</cp:revision>
  <dc:subject/>
  <dc:title>ЗАКОНОДАТЕЛЬНОЕ СОБРАНИЕ КРАСНОДАРСКОГО КРАЯ</dc:title>
</cp:coreProperties>
</file>