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9 декабря 2008 года N 1654-К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КРАЕВОЙ ЦЕЛЕВ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"ДЕТИ КУБАНИ" НА 2009 - 2013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ым Собранием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4 декабря 2008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ов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03.2009 </w:t>
      </w:r>
      <w:hyperlink r:id="rId2">
        <w:r>
          <w:rPr>
            <w:rStyle w:val="InternetLink"/>
            <w:rFonts w:cs="Calibri"/>
            <w:color w:val="0000FF"/>
          </w:rPr>
          <w:t>N 1694-КЗ</w:t>
        </w:r>
      </w:hyperlink>
      <w:r>
        <w:rPr>
          <w:rFonts w:cs="Calibri"/>
        </w:rPr>
        <w:t xml:space="preserve">, от 03.04.2009 </w:t>
      </w:r>
      <w:hyperlink r:id="rId3">
        <w:r>
          <w:rPr>
            <w:rStyle w:val="InternetLink"/>
            <w:rFonts w:cs="Calibri"/>
            <w:color w:val="0000FF"/>
          </w:rPr>
          <w:t>N 1712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5.05.2009 </w:t>
      </w:r>
      <w:hyperlink r:id="rId4">
        <w:r>
          <w:rPr>
            <w:rStyle w:val="InternetLink"/>
            <w:rFonts w:cs="Calibri"/>
            <w:color w:val="0000FF"/>
          </w:rPr>
          <w:t>N 1726-КЗ</w:t>
        </w:r>
      </w:hyperlink>
      <w:r>
        <w:rPr>
          <w:rFonts w:cs="Calibri"/>
        </w:rPr>
        <w:t xml:space="preserve">, от 13.10.2009 </w:t>
      </w:r>
      <w:hyperlink r:id="rId5">
        <w:r>
          <w:rPr>
            <w:rStyle w:val="InternetLink"/>
            <w:rFonts w:cs="Calibri"/>
            <w:color w:val="0000FF"/>
          </w:rPr>
          <w:t>N 1833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3.03.2010 </w:t>
      </w:r>
      <w:hyperlink r:id="rId6">
        <w:r>
          <w:rPr>
            <w:rStyle w:val="InternetLink"/>
            <w:rFonts w:cs="Calibri"/>
            <w:color w:val="0000FF"/>
          </w:rPr>
          <w:t>N 1918-КЗ</w:t>
        </w:r>
      </w:hyperlink>
      <w:r>
        <w:rPr>
          <w:rFonts w:cs="Calibri"/>
        </w:rPr>
        <w:t xml:space="preserve">, от 04.05.2010 </w:t>
      </w:r>
      <w:hyperlink r:id="rId7">
        <w:r>
          <w:rPr>
            <w:rStyle w:val="InternetLink"/>
            <w:rFonts w:cs="Calibri"/>
            <w:color w:val="0000FF"/>
          </w:rPr>
          <w:t>N 1958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6.07.2010 </w:t>
      </w:r>
      <w:hyperlink r:id="rId8">
        <w:r>
          <w:rPr>
            <w:rStyle w:val="InternetLink"/>
            <w:rFonts w:cs="Calibri"/>
            <w:color w:val="0000FF"/>
          </w:rPr>
          <w:t>N 2003-КЗ</w:t>
        </w:r>
      </w:hyperlink>
      <w:r>
        <w:rPr>
          <w:rFonts w:cs="Calibri"/>
        </w:rPr>
        <w:t xml:space="preserve">, от 15.10.2010 </w:t>
      </w:r>
      <w:hyperlink r:id="rId9">
        <w:r>
          <w:rPr>
            <w:rStyle w:val="InternetLink"/>
            <w:rFonts w:cs="Calibri"/>
            <w:color w:val="0000FF"/>
          </w:rPr>
          <w:t>N 2085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7.12.2010 </w:t>
      </w:r>
      <w:hyperlink r:id="rId10">
        <w:r>
          <w:rPr>
            <w:rStyle w:val="InternetLink"/>
            <w:rFonts w:cs="Calibri"/>
            <w:color w:val="0000FF"/>
          </w:rPr>
          <w:t>N 2130-КЗ</w:t>
        </w:r>
      </w:hyperlink>
      <w:r>
        <w:rPr>
          <w:rFonts w:cs="Calibri"/>
        </w:rPr>
        <w:t xml:space="preserve">, от 29.12.2010 </w:t>
      </w:r>
      <w:hyperlink r:id="rId11">
        <w:r>
          <w:rPr>
            <w:rStyle w:val="InternetLink"/>
            <w:rFonts w:cs="Calibri"/>
            <w:color w:val="0000FF"/>
          </w:rPr>
          <w:t>N 2157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6.04.2011 </w:t>
      </w:r>
      <w:hyperlink r:id="rId12">
        <w:r>
          <w:rPr>
            <w:rStyle w:val="InternetLink"/>
            <w:rFonts w:cs="Calibri"/>
            <w:color w:val="0000FF"/>
          </w:rPr>
          <w:t>N 2204-КЗ</w:t>
        </w:r>
      </w:hyperlink>
      <w:r>
        <w:rPr>
          <w:rFonts w:cs="Calibri"/>
        </w:rPr>
        <w:t xml:space="preserve">, от 07.06.2011 </w:t>
      </w:r>
      <w:hyperlink r:id="rId13">
        <w:r>
          <w:rPr>
            <w:rStyle w:val="InternetLink"/>
            <w:rFonts w:cs="Calibri"/>
            <w:color w:val="0000FF"/>
          </w:rPr>
          <w:t>N 2244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4.10.2011 </w:t>
      </w:r>
      <w:hyperlink r:id="rId14">
        <w:r>
          <w:rPr>
            <w:rStyle w:val="InternetLink"/>
            <w:rFonts w:cs="Calibri"/>
            <w:color w:val="0000FF"/>
          </w:rPr>
          <w:t>N 2324-КЗ</w:t>
        </w:r>
      </w:hyperlink>
      <w:r>
        <w:rPr>
          <w:rFonts w:cs="Calibri"/>
        </w:rPr>
        <w:t xml:space="preserve">, от 28.12.2011 </w:t>
      </w:r>
      <w:hyperlink r:id="rId15">
        <w:r>
          <w:rPr>
            <w:rStyle w:val="InternetLink"/>
            <w:rFonts w:cs="Calibri"/>
            <w:color w:val="0000FF"/>
          </w:rPr>
          <w:t>N 2415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6.03.2012 </w:t>
      </w:r>
      <w:hyperlink r:id="rId16">
        <w:r>
          <w:rPr>
            <w:rStyle w:val="InternetLink"/>
            <w:rFonts w:cs="Calibri"/>
            <w:color w:val="0000FF"/>
          </w:rPr>
          <w:t>N 2464-КЗ</w:t>
        </w:r>
      </w:hyperlink>
      <w:r>
        <w:rPr>
          <w:rFonts w:cs="Calibri"/>
        </w:rPr>
        <w:t xml:space="preserve">, от 03.05.2012 </w:t>
      </w:r>
      <w:hyperlink r:id="rId17">
        <w:r>
          <w:rPr>
            <w:rStyle w:val="InternetLink"/>
            <w:rFonts w:cs="Calibri"/>
            <w:color w:val="0000FF"/>
          </w:rPr>
          <w:t>N 2487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1.08.2012 </w:t>
      </w:r>
      <w:hyperlink r:id="rId18">
        <w:r>
          <w:rPr>
            <w:rStyle w:val="InternetLink"/>
            <w:rFonts w:cs="Calibri"/>
            <w:color w:val="0000FF"/>
          </w:rPr>
          <w:t>N 2563-КЗ</w:t>
        </w:r>
      </w:hyperlink>
      <w:r>
        <w:rPr>
          <w:rFonts w:cs="Calibri"/>
        </w:rPr>
        <w:t xml:space="preserve">, от 27.09.2012 </w:t>
      </w:r>
      <w:hyperlink r:id="rId19">
        <w:r>
          <w:rPr>
            <w:rStyle w:val="InternetLink"/>
            <w:rFonts w:cs="Calibri"/>
            <w:color w:val="0000FF"/>
          </w:rPr>
          <w:t>N 2590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4.12.2012 </w:t>
      </w:r>
      <w:hyperlink r:id="rId20">
        <w:r>
          <w:rPr>
            <w:rStyle w:val="InternetLink"/>
            <w:rFonts w:cs="Calibri"/>
            <w:color w:val="0000FF"/>
          </w:rPr>
          <w:t>N 2616-КЗ</w:t>
        </w:r>
      </w:hyperlink>
      <w:r>
        <w:rPr>
          <w:rFonts w:cs="Calibri"/>
        </w:rPr>
        <w:t xml:space="preserve">, от 02.04.2013 </w:t>
      </w:r>
      <w:hyperlink r:id="rId21">
        <w:r>
          <w:rPr>
            <w:rStyle w:val="InternetLink"/>
            <w:rFonts w:cs="Calibri"/>
            <w:color w:val="0000FF"/>
          </w:rPr>
          <w:t>N 2694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5.06.2013 </w:t>
      </w:r>
      <w:hyperlink r:id="rId22">
        <w:r>
          <w:rPr>
            <w:rStyle w:val="InternetLink"/>
            <w:rFonts w:cs="Calibri"/>
            <w:color w:val="0000FF"/>
          </w:rPr>
          <w:t>N 2726-КЗ</w:t>
        </w:r>
      </w:hyperlink>
      <w:r>
        <w:rPr>
          <w:rFonts w:cs="Calibri"/>
        </w:rPr>
        <w:t xml:space="preserve">, от 16.07.2013 </w:t>
      </w:r>
      <w:hyperlink r:id="rId23">
        <w:r>
          <w:rPr>
            <w:rStyle w:val="InternetLink"/>
            <w:rFonts w:cs="Calibri"/>
            <w:color w:val="0000FF"/>
          </w:rPr>
          <w:t>N 2787-К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"/>
        </w:rPr>
        <w:t xml:space="preserve">Статья 1. Утвердить краевую целевую </w:t>
      </w:r>
      <w:hyperlink w:anchor="Par55">
        <w:r>
          <w:rPr>
            <w:rStyle w:val="InternetLink"/>
            <w:rFonts w:cs="Calibri"/>
            <w:color w:val="0000FF"/>
          </w:rPr>
          <w:t>программу</w:t>
        </w:r>
      </w:hyperlink>
      <w:r>
        <w:rPr>
          <w:rFonts w:cs="Calibri"/>
        </w:rPr>
        <w:t xml:space="preserve"> "Дети Кубани" на 2009 - 2013 годы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"/>
        </w:rPr>
        <w:t xml:space="preserve">Статья 2. Администрации Краснодарского края предусмотреть средства для реализации краевой целевой </w:t>
      </w:r>
      <w:hyperlink w:anchor="Par55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 xml:space="preserve"> "Дети Кубани" на 2009 - 2013 годы в краевом бюджете на соответствующий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"/>
        </w:rPr>
        <w:t xml:space="preserve">Статья 3. Администрации Краснодарского края один раз в полугодие представлять в Законодательное Собрание Краснодарского края информацию о ходе реализации краевой целевой </w:t>
      </w:r>
      <w:hyperlink w:anchor="Par55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 xml:space="preserve"> "Дети Кубани" на 2009 - 2013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. Рекомендовать органам местного самоуправления в Краснодарском крае разработать и утвердить муниципальные целевые программы по улучшению положения детей на 2009 - 2013 годы, обеспечив их финансирование из средств мест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. 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а администрации (губернатор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Н.ТКАЧ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Краснода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9 декабря 2008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654-К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Закон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раснодарского края "Об утвержде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раевой целевой программы "Дети Кубани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2009 - 2013 годы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55"/>
      <w:bookmarkEnd w:id="0"/>
      <w:r>
        <w:rPr>
          <w:rFonts w:cs="Calibri"/>
          <w:b/>
          <w:bCs/>
        </w:rPr>
        <w:t>КРАЕВАЯ ЦЕЛЕВ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"ДЕТИ КУБАНИ" НА 2009 - 2013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ов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03.2009 </w:t>
      </w:r>
      <w:hyperlink r:id="rId24">
        <w:r>
          <w:rPr>
            <w:rStyle w:val="InternetLink"/>
            <w:rFonts w:cs="Calibri"/>
            <w:color w:val="0000FF"/>
          </w:rPr>
          <w:t>N 1694-КЗ</w:t>
        </w:r>
      </w:hyperlink>
      <w:r>
        <w:rPr>
          <w:rFonts w:cs="Calibri"/>
        </w:rPr>
        <w:t xml:space="preserve">, от 03.04.2009 </w:t>
      </w:r>
      <w:hyperlink r:id="rId25">
        <w:r>
          <w:rPr>
            <w:rStyle w:val="InternetLink"/>
            <w:rFonts w:cs="Calibri"/>
            <w:color w:val="0000FF"/>
          </w:rPr>
          <w:t>N 1712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5.05.2009 </w:t>
      </w:r>
      <w:hyperlink r:id="rId26">
        <w:r>
          <w:rPr>
            <w:rStyle w:val="InternetLink"/>
            <w:rFonts w:cs="Calibri"/>
            <w:color w:val="0000FF"/>
          </w:rPr>
          <w:t>N 1726-КЗ</w:t>
        </w:r>
      </w:hyperlink>
      <w:r>
        <w:rPr>
          <w:rFonts w:cs="Calibri"/>
        </w:rPr>
        <w:t xml:space="preserve">, от 13.10.2009 </w:t>
      </w:r>
      <w:hyperlink r:id="rId27">
        <w:r>
          <w:rPr>
            <w:rStyle w:val="InternetLink"/>
            <w:rFonts w:cs="Calibri"/>
            <w:color w:val="0000FF"/>
          </w:rPr>
          <w:t>N 1833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3.03.2010 </w:t>
      </w:r>
      <w:hyperlink r:id="rId28">
        <w:r>
          <w:rPr>
            <w:rStyle w:val="InternetLink"/>
            <w:rFonts w:cs="Calibri"/>
            <w:color w:val="0000FF"/>
          </w:rPr>
          <w:t>N 1918-КЗ</w:t>
        </w:r>
      </w:hyperlink>
      <w:r>
        <w:rPr>
          <w:rFonts w:cs="Calibri"/>
        </w:rPr>
        <w:t xml:space="preserve">, от 04.05.2010 </w:t>
      </w:r>
      <w:hyperlink r:id="rId29">
        <w:r>
          <w:rPr>
            <w:rStyle w:val="InternetLink"/>
            <w:rFonts w:cs="Calibri"/>
            <w:color w:val="0000FF"/>
          </w:rPr>
          <w:t>N 1958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6.07.2010 </w:t>
      </w:r>
      <w:hyperlink r:id="rId30">
        <w:r>
          <w:rPr>
            <w:rStyle w:val="InternetLink"/>
            <w:rFonts w:cs="Calibri"/>
            <w:color w:val="0000FF"/>
          </w:rPr>
          <w:t>N 2003-КЗ</w:t>
        </w:r>
      </w:hyperlink>
      <w:r>
        <w:rPr>
          <w:rFonts w:cs="Calibri"/>
        </w:rPr>
        <w:t xml:space="preserve">, от 15.10.2010 </w:t>
      </w:r>
      <w:hyperlink r:id="rId31">
        <w:r>
          <w:rPr>
            <w:rStyle w:val="InternetLink"/>
            <w:rFonts w:cs="Calibri"/>
            <w:color w:val="0000FF"/>
          </w:rPr>
          <w:t>N 2085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7.12.2010 </w:t>
      </w:r>
      <w:hyperlink r:id="rId32">
        <w:r>
          <w:rPr>
            <w:rStyle w:val="InternetLink"/>
            <w:rFonts w:cs="Calibri"/>
            <w:color w:val="0000FF"/>
          </w:rPr>
          <w:t>N 2130-КЗ</w:t>
        </w:r>
      </w:hyperlink>
      <w:r>
        <w:rPr>
          <w:rFonts w:cs="Calibri"/>
        </w:rPr>
        <w:t xml:space="preserve">, от 29.12.2010 </w:t>
      </w:r>
      <w:hyperlink r:id="rId33">
        <w:r>
          <w:rPr>
            <w:rStyle w:val="InternetLink"/>
            <w:rFonts w:cs="Calibri"/>
            <w:color w:val="0000FF"/>
          </w:rPr>
          <w:t>N 2157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6.04.2011 </w:t>
      </w:r>
      <w:hyperlink r:id="rId34">
        <w:r>
          <w:rPr>
            <w:rStyle w:val="InternetLink"/>
            <w:rFonts w:cs="Calibri"/>
            <w:color w:val="0000FF"/>
          </w:rPr>
          <w:t>N 2204-КЗ</w:t>
        </w:r>
      </w:hyperlink>
      <w:r>
        <w:rPr>
          <w:rFonts w:cs="Calibri"/>
        </w:rPr>
        <w:t xml:space="preserve">, от 07.06.2011 </w:t>
      </w:r>
      <w:hyperlink r:id="rId35">
        <w:r>
          <w:rPr>
            <w:rStyle w:val="InternetLink"/>
            <w:rFonts w:cs="Calibri"/>
            <w:color w:val="0000FF"/>
          </w:rPr>
          <w:t>N 2244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4.10.2011 </w:t>
      </w:r>
      <w:hyperlink r:id="rId36">
        <w:r>
          <w:rPr>
            <w:rStyle w:val="InternetLink"/>
            <w:rFonts w:cs="Calibri"/>
            <w:color w:val="0000FF"/>
          </w:rPr>
          <w:t>N 2324-КЗ</w:t>
        </w:r>
      </w:hyperlink>
      <w:r>
        <w:rPr>
          <w:rFonts w:cs="Calibri"/>
        </w:rPr>
        <w:t xml:space="preserve">, от 28.12.2011 </w:t>
      </w:r>
      <w:hyperlink r:id="rId37">
        <w:r>
          <w:rPr>
            <w:rStyle w:val="InternetLink"/>
            <w:rFonts w:cs="Calibri"/>
            <w:color w:val="0000FF"/>
          </w:rPr>
          <w:t>N 2415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6.03.2012 </w:t>
      </w:r>
      <w:hyperlink r:id="rId38">
        <w:r>
          <w:rPr>
            <w:rStyle w:val="InternetLink"/>
            <w:rFonts w:cs="Calibri"/>
            <w:color w:val="0000FF"/>
          </w:rPr>
          <w:t>N 2464-КЗ</w:t>
        </w:r>
      </w:hyperlink>
      <w:r>
        <w:rPr>
          <w:rFonts w:cs="Calibri"/>
        </w:rPr>
        <w:t xml:space="preserve">, от 03.05.2012 </w:t>
      </w:r>
      <w:hyperlink r:id="rId39">
        <w:r>
          <w:rPr>
            <w:rStyle w:val="InternetLink"/>
            <w:rFonts w:cs="Calibri"/>
            <w:color w:val="0000FF"/>
          </w:rPr>
          <w:t>N 2487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1.08.2012 </w:t>
      </w:r>
      <w:hyperlink r:id="rId40">
        <w:r>
          <w:rPr>
            <w:rStyle w:val="InternetLink"/>
            <w:rFonts w:cs="Calibri"/>
            <w:color w:val="0000FF"/>
          </w:rPr>
          <w:t>N 2563-КЗ</w:t>
        </w:r>
      </w:hyperlink>
      <w:r>
        <w:rPr>
          <w:rFonts w:cs="Calibri"/>
        </w:rPr>
        <w:t xml:space="preserve">, от 27.09.2012 </w:t>
      </w:r>
      <w:hyperlink r:id="rId41">
        <w:r>
          <w:rPr>
            <w:rStyle w:val="InternetLink"/>
            <w:rFonts w:cs="Calibri"/>
            <w:color w:val="0000FF"/>
          </w:rPr>
          <w:t>N 2590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4.12.2012 </w:t>
      </w:r>
      <w:hyperlink r:id="rId42">
        <w:r>
          <w:rPr>
            <w:rStyle w:val="InternetLink"/>
            <w:rFonts w:cs="Calibri"/>
            <w:color w:val="0000FF"/>
          </w:rPr>
          <w:t>N 2616-КЗ</w:t>
        </w:r>
      </w:hyperlink>
      <w:r>
        <w:rPr>
          <w:rFonts w:cs="Calibri"/>
        </w:rPr>
        <w:t xml:space="preserve">, от 02.04.2013 </w:t>
      </w:r>
      <w:hyperlink r:id="rId43">
        <w:r>
          <w:rPr>
            <w:rStyle w:val="InternetLink"/>
            <w:rFonts w:cs="Calibri"/>
            <w:color w:val="0000FF"/>
          </w:rPr>
          <w:t>N 2694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5.06.2013 </w:t>
      </w:r>
      <w:hyperlink r:id="rId44">
        <w:r>
          <w:rPr>
            <w:rStyle w:val="InternetLink"/>
            <w:rFonts w:cs="Calibri"/>
            <w:color w:val="0000FF"/>
          </w:rPr>
          <w:t>N 2726-КЗ</w:t>
        </w:r>
      </w:hyperlink>
      <w:r>
        <w:rPr>
          <w:rFonts w:cs="Calibri"/>
        </w:rPr>
        <w:t xml:space="preserve">, от 16.07.2013 </w:t>
      </w:r>
      <w:hyperlink r:id="rId45">
        <w:r>
          <w:rPr>
            <w:rStyle w:val="InternetLink"/>
            <w:rFonts w:cs="Calibri"/>
            <w:color w:val="0000FF"/>
          </w:rPr>
          <w:t>N 2787-К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раевой целевой программы "Дети Кубани" на 2009 - 2013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программы       краевая  целевая  программа  "Дети Кубани"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09 - 2013 годы (далее - Программа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 для разработки     решение  совета  по  региональным  проектам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    программам     при     главе     админист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губернаторе) Краснодарского края (протокол 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0  июня 2008 года N 17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чик Программы        департамент  семейной  политики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я (министерство  социального   развития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емейной политики Краснодарского края)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4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2.04.2013 N 2694-КЗ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зчик Программы           администрация 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рдинатор                  департамент  семейной  политики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    края  (министерство  социального   развития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емейной  политики Краснодарского края)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4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2.04.2013 N 2694-КЗ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е              департамент семейной  политики 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зчики и                  края  (министерство  социального  развития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и                  семейной  политики Краснодарского края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                департамент  здравоохранения   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    края      (министерство        здравоохран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партамент    социальной    защиты  насе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  (министерство соци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вития и  семейной  политики 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я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партамент образования и науки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я    (министерство   образования  и   нау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партамент строительства 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партамент   труда  и   занятости   насе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партамент  по  физической  культуре и спор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  (министерство  физ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ультуры и спорта Краснодарского края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партамент  культуры  (министерство  культу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правление  по  закупкам  для  государ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ужд 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администрация  Краснодарского  края (отдел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лам несовершеннолетних (управление по  дел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х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лавное    управление   внутренних    дел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снодарскому кра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е автономные учреждения культу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 - получатели субсид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партамент молодежной политики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е бюджетные учреждения  культу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 - получатели субсид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е   бюджетные    образователь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чреждения  Краснодарского  края  - получате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убсид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е      бюджетное      учреж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снодарского     края   "Центр    спортив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одготовки" - получатель субсид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е       бюджетное     учреж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снодарского   края  "Центр    физкультурно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ассовой   работы   с населением" - получател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убсид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е   учреждение   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я   "Краевая  крейсерско-парусная  школа"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олучатель субсид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партамент транспорта 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партамент    по     делам    СМИ,    печат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елерадиовещания      и    средств    массов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оммуникаций Краснодарского края  (департамен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ечати  и  средств    массовых    коммуникац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ганы местного самоуправления в Краснодарск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е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ганы местного самоуправления в Краснодарск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е - получатели субвенц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ганы местного самоуправления в Краснодарск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е - получатели субсидий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4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2.04.2013 N 2694-КЗ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и и задачи Программы      создание     благоприятных     условий 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омплексного  развития   и   жизнедеятель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тей,   государственная    поддержка   дет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ходящихся в трудной жизненной ситу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витие   и  оптимизация сети государ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чреждений  социального  обслуживания  семьи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еспечение  доступности и качества соци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слуг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офилактика безнадзорности  и  правонаруш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офилактика социального неблагополучия  сем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 детьми, защита прав   и    интересов   де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витие,    оптимизация    сети    учрежд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циального   обслуживания   семьи   и   де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ализация     мер    по    предупреждению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офилактике  социального  сиротства, развит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ариативных     семейных    форм    устрой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тей-сирот и детей,  оставшихся без поп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дите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витие  системы   социализации детей-сирот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тей,   оставшихся   без  попечения родите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здание      условий     для      полноц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жизнедеятельности    детей-инвалидов   и    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теграции в обществ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рганизация      дистанционного       обу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тей-инвалидов,   обучающихся   на   дому,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спользованием  современных  информационных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елекоммуникационных технолог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ормирование системы для выявления, развития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адресной поддержки одаренных де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вершенствование      системы        дет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здоровительного отдых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еспечение   условий   для  рождения здоров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тей, охрана здоровья детей  и  подростков,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ом числе репродуктивного здоровь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офилактика      детской      заболеваемост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валидности и смертности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4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3.10.2009 N 1833-КЗ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еализации             2009 - 2013 го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мы и  источники          всего на 2009 - 2013 годы - 9973387,28  тысяч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я               рублей, в том числе н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    2009 год - 965091,6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0 год - 649047,0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1 год - 2059172,1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2 год - 2895257,2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3 год - 3404819,38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том числе из средств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евого бюджета - 8725072,7  тысячи   рубл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том числе н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09 год - 965091,6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0 год - 649047,0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1 год - 1631549,1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2 год - 2388595,0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3 год - 3090790,0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  бюджета   -  1212839,4   тысяч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ублей,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ом числе н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1 год - 427623,0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2 год - 488813,2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3 год - 296403,2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стных  бюджетов  муниципальных   образо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 - 35475,18 тысячи  рубл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том числе н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2 год - 17849,0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3 год - 17626,18 тысячи рублей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5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5.06.2013 N 2726-КЗ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ь за выполнением      администрация 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    Законодательное Собрание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1. Содержание проблемы и 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еобходимости ее решения программными метод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Краснодарском крае проживает 1,03 миллиона детей. С 1999 года в крае действуют целевые программы, основной целью которых является улучшение положения и качества жизни детей и подростков. Они направлены на координацию усилий заинтересованных структур и объединение различных ресурсов для решения возникающих в новых социально-экономических условиях проблем детей. Такой программно-целевой подход доказал свою эффективность в кра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годы реализации целевых программ удалось найти принципиально новые механизмы осуществления государственной политики в отношении детей. Возникли и динамично развиваются новые институты поддержки детей и семей с детьми, направленные на предупреждение, профилактику и решение проблем социального неблагополучия. Получили развитие перспективные формы устройства детей-сирот и детей, оставшихся без попечения родителей, на воспитание в семейную сре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деление средств на укрепление материально-технической базы сети разноведомственных учреждений и служб, занимающихся профилактикой безнадзорности и правонарушений несовершеннолетних, позволило стимулировать работу органов исполнительной власти Краснодарского края и органов местного самоуправления в Краснодарском кра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есмотря на достигнутые в предыдущие годы позитивные результаты реализации краевой целевой </w:t>
      </w:r>
      <w:hyperlink r:id="rId51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 xml:space="preserve"> "Дети Кубани" на 2006 - 2008 годы по улучшению положения детей в Краснодарском крае, остается много проблем в сфере обеспечения жизнедеятельности детей, которые требуют решения на государственном уров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олжает оставаться высокой криминальная активность несовершеннолетних жителей Краснодарского края. В 2005 году совершено 2519 преступлений с участием несовершеннолетних, в 2006 году - 2842 преступления, в 2007 году - 2618 преступлений. Анализ показывает, что корыстно-имущественные преступления в прошедшем году составляли 74,5 процента и являлись доминирующими от общего числа преступлений, совершенных несовершеннолетними. На криминогенную ситуацию оказывает влияние и проблема наркомании. В 2007 году на территории Краснодарского края подростками совершено 85 преступлений, связанных с незаконным оборотом наркотиков, что составило 2,9 процента от общего количества преступл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исло подростков, состоящих на учете в органах внутренних дел, в 2007 году незначительно увеличилось и составило 8532 человека (в 2006 году - 8268 человек), неблагополучных родителей - 4228 человек (в 2006 году - 3734 человека). Количество несовершеннолетних, поставленных на профилактический учет, выросло на 11,6 процента и составило 5435 человек (в 2006 году - 4866 челове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-прежнему в непростой ситуации находится детский спорт. Из года в год обостряются проблемы финансирования дополнительного образования детей. Низкий уровень доходов и уровня жизни большей части населения ограничивает возможности родителей в оплате дополнительного образования детей, в связи с чем появляется проблема доступности этого вида образования. По состоянию на 1 января 2007 года в Краснодарском крае насчитывается 198 учреждений дополнительного образования детей физкультурно-спортивной направленности (в 2006 году - 190 учреждений, в 2005 году - 183 учреждения). Общее число детей, занимающихся в спортивных школах, составляет 142309 человек, что на 4992 учащихся больше по сравнению с 2006 годом (137317 человек). Вместе с тем привлечение к занятиям физической культурой и спортом более широкого круга детей и подростков требует совместных усилий государственных, муниципальных и общественных организаций в части популяризации здорового образа жизни, физической культуры и спорта среди детей и подростков, а также сохранения и развития детских и подростковых спортивных клубов, любительских объединений и организаций по месту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последние три года на территории Краснодарского края число детей-инвалидов уменьшилось незначительно и в 2005 году составило 20538 человек, в 2006 году - 19720 человек, в 2007 году - 17970 человек. В системе образовательных учреждений действуют 64 специальных (коррекционных) образовательных учреждения: 50 специальных (коррекционных) школ и школ-интернатов, 14 специальных (коррекционных) образовательных учреждений для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ом на территории Краснодарского края сложилась устойчивая тенденция снижения общей численности детей с ограниченными возможностями здоровья. Однако низкий прожиточный уровень семей с детьми-инвалидами, снижение числа полных семей, имеющих детей-инвалидов, приводит эти семьи в группу риска. В связи с тем, что подавляющее большинство детей-инвалидов воспитывается в семье, работа реабилитационных центров для детей с ограниченными возможностями требует усиления семейно ориентированной профилак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е время в Краснодарском крае проживает более одного миллиона детей. В образовательных учреждениях обучаются и воспитываются 497909 детей, среди них 9521 человек (1,5 процента) - дети-инвалиды. Более 3,5 тысячи детей-инвалидов находятся на домашнем обучении по индивидуальным программам. Организация дистанционного обучения детей-инвалидов позволит обеспечить доступ детей этой категории к образовательным и иным информационным ресурсам, оказать поддержку семьям, воспитывающим детей с нарушениями развития, будет способствовать созданию безбарьерной среды для детей-инвалидов, получению ими качественного образования, расширению возможностей их последующей профессиональной занятости, а значит - их успешной социализации и интеграции в общест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5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13.10.2009 N 1833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смотря на большую работу по поддержке одаренных детей в Краснодарском крае, такие дети еще не стали объектом усиленного внимания государственных органов, творческих союзов, университетов и научных школ. Требуется создание структур поиска и поддержки одаренных детей. Не проведены исследования, раскрывающие перспективы одаренных детей через 10 - 20 лет, как это принято в практике развитых государ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илу слабого здоровья женщин детородного возраста продолжает увеличиваться количество случаев беременности и родов, протекающих с различными осложнениями. Ухудшение состояния здоровья женщин, в том числе беременных, привело к значительному снижению качества здоровья новорожденных и детей первого года жизни. Так, вызывает тревогу высокий показатель заболеваний перинатального периода, которые являются основными причинами смерти детей на первом году жизни (в 2005 году - 3,6 промилле, в 2006 году - 4,0 промилле, в 2007 году - 3,96 промилле). Здоровье детей формируется как показатель сложного взаимодействия социально-экономических, демографических и медико-биологических факторов, важнейшими из которых являются ухудшение экологической обстановки, недостаточное и несбалансированное питание, условия и технология обучения и воспитания детей в школе, семье, стрессовые воздействия, связанные со снижением экономического благополучия семей, социальным напряжением в обществе, распространение вредных привычек (курение, употребление алкоголя, токсиком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удущее любой страны определяется благополучием и здоровьем детей. Чем хуже качество жизни детей, тем выше риск роста в будущем масштабов бедности, ухудшения показателей здоровья, роста социальной напряженности и экономической нестабильности. Предотвращение и ослабление негативных тенденций является одной из ключевых задач государственной политики в отношени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ыт использования программно-целевого метода для осуществления мер по улучшению положения детей, результаты анализа реализации мероприятий ранее действовавших целевых программ, наличие не решенных в рамках предыдущих программ проблем, а также социально-экономическая и демографическая ситуация в Краснодарском крае подтверждают целесообразность и необходимость продолжения работы по улучшению положения детей в рамках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2. Цели, задачи и сроки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лями Программы являются создание благоприятных условий для комплексного развития и жизнедеятельности детей, государственная поддержка детей, находящихся в трудной жизненной ситуации, развитие и оптимизация сети государственных учреждений социального обслуживания семьи и детей, обеспечение доступности и качества соци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дачам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филактика социального неблагополучия семей с детьми, защита прав и интересов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, оптимизация сети учреждений социального обслуживания семьи и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ализация мер по предупреждению и профилактике социального сиротства, развитие вариативных семейных форм устройства детей-сирот и детей, оставшихся без попечения р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системы социализации детей-сирот и детей, оставшихся без попечения р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условий для полноценной жизнедеятельности детей-инвалидов и их интеграции в общ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системы для выявления, развития и адресной поддержки одаренны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е системы детского оздоровительного отды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условий для рождения здоровых детей, охрана здоровья детей и подростков, в том числе репродуктивного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филактика детской заболеваемости, инвалидности и смер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ижение указанных целей и задач будет осуществляться в рамках реализации подпрограмм, входящих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35">
        <w:r>
          <w:rPr>
            <w:rStyle w:val="InternetLink"/>
            <w:rFonts w:cs="Calibri"/>
            <w:color w:val="0000FF"/>
          </w:rPr>
          <w:t>Подпрограмма</w:t>
        </w:r>
      </w:hyperlink>
      <w:r>
        <w:rPr>
          <w:rFonts w:cs="Calibri"/>
        </w:rPr>
        <w:t xml:space="preserve"> "Дети и семья" обеспечит комплексное решение проблем социализации детей, находящихся в трудной жизненной ситуации, в том числе на раннем этапе семейного неблагополу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35">
        <w:r>
          <w:rPr>
            <w:rStyle w:val="InternetLink"/>
            <w:rFonts w:cs="Calibri"/>
            <w:color w:val="0000FF"/>
          </w:rPr>
          <w:t>Подпрограмма</w:t>
        </w:r>
      </w:hyperlink>
      <w:r>
        <w:rPr>
          <w:rFonts w:cs="Calibri"/>
        </w:rPr>
        <w:t xml:space="preserve"> "Дети и семья" предусматривает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репление института семьи, возрождение и сохранение духовно-нравственных традиций семейных 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системы консультативной и психологической поддержки семьи в целях создания благоприятного внутрисемейного климата, профилактики семейного неблагополучия, в том числе на ранней стадии семейного кризиса, социальной реабилитации семей и детей, находящихся в трудной жизнен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паганда ценностей семьи, имеющей несколько детей, а также различных форм семейного устройства детей, оставшихся без попечения родителей, в целях формирования в обществе позитивного образа семьи со стабильным зарегистрированным браком супругов, имеющих нескольких детей или принимающих на воспитание детей, оставшихся без попечения р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ие обязательств родителей по обеспечению надлежащего уровня жизни и развития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современных технологий профилактики правонарушений, защиты прав детей, социальной реабилитации и последующей интеграции в общество детей, оказавшихся в трудной жизненной ситуации, социально опасном поло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020">
        <w:r>
          <w:rPr>
            <w:rStyle w:val="InternetLink"/>
            <w:rFonts w:cs="Calibri"/>
            <w:color w:val="0000FF"/>
          </w:rPr>
          <w:t>Подпрограмма</w:t>
        </w:r>
      </w:hyperlink>
      <w:r>
        <w:rPr>
          <w:rFonts w:cs="Calibri"/>
        </w:rPr>
        <w:t xml:space="preserve"> "Профилактика безнадзорности и правонарушений несовершеннолетних" предусматривает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форм профилактики социального неблагополучия семей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щита прав и интересов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репление системы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инновационных технологий и форм профилактики безнадзорности и правонарушений несовершеннолетних, в том числе в условиях сельской мес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доступности социальной реабилитации и адаптации детей, оказавшихся в трудной жизнен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условий для творческого развития, оздоровления и временной занятости детей, находящихся в трудной жизнен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246">
        <w:r>
          <w:rPr>
            <w:rStyle w:val="InternetLink"/>
            <w:rFonts w:cs="Calibri"/>
            <w:color w:val="0000FF"/>
          </w:rPr>
          <w:t>Подпрограмма</w:t>
        </w:r>
      </w:hyperlink>
      <w:r>
        <w:rPr>
          <w:rFonts w:cs="Calibri"/>
        </w:rPr>
        <w:t xml:space="preserve"> "Дети-инвалиды" предусматривает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йствие ресурсному обеспечению учреждений для детей с ограниченными возможностями здоровья в целях проведения комплексной реабилитации детей-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территориальной доступности комплексной реабилитации детей с ограниченными возможностями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методик социальной адаптации детей-инвалидов в условиях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современных технологий в комплексную реабилитацию в целях максимального развития умственных и физических возможностей детей-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ю дистанционного обучения детей-инвалидов, обучающихся на дому, с использованием современных информационных и телекоммуник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5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13.10.2009 N 1833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543">
        <w:r>
          <w:rPr>
            <w:rStyle w:val="InternetLink"/>
            <w:rFonts w:cs="Calibri"/>
            <w:color w:val="0000FF"/>
          </w:rPr>
          <w:t>Подпрограмма</w:t>
        </w:r>
      </w:hyperlink>
      <w:r>
        <w:rPr>
          <w:rFonts w:cs="Calibri"/>
        </w:rPr>
        <w:t xml:space="preserve"> "Дети-сироты" предусматривает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единого банка данных о выпускниках государственных учреждений для детей-сирот и детей, оставшихся без попечения родителей, и семей опекунов (попечителей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5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04.10.2011 N 2324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внедрение инновационных технологий по постинтернатной адаптации и сопровождению лиц из числа детей-сирот и детей, оставшихся без попечения родите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5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04.10.2011 N 2324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специализированного жилищного фонда для детей-сирот и детей, оставшихся без попечения родителей, а также лиц из их числ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5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04.10.2011 N 2324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е мер по обеспечению сохранности жилых помещений, принадлежащих на праве собственности (в том числе общей долевой) детям-сиротам и детям, оставшимся без попечения родителей, а также лицам из их числ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5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04.10.2011 N 2324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количества детей-сирот и детей, оставшихся без попечения родителей, передаваемых в учреждения на полное государственное обеспе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количества детей-сирот и детей, оставшихся без попечения родителей, передаваемых на воспитание в семью, а также обеспечение эффективной социализации детей, оказавшихся в трудной жизненной ситуации, и их интеграции в об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4296">
        <w:r>
          <w:rPr>
            <w:rStyle w:val="InternetLink"/>
            <w:rFonts w:cs="Calibri"/>
            <w:color w:val="0000FF"/>
          </w:rPr>
          <w:t>Подпрограмма</w:t>
        </w:r>
      </w:hyperlink>
      <w:r>
        <w:rPr>
          <w:rFonts w:cs="Calibri"/>
        </w:rPr>
        <w:t xml:space="preserve"> "Одаренные дети Кубани" предусматривает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и дальнейшее совершенствование государственной системы выявления, развития и адресной поддержки одаренных детей, направленной на сохранение национального генофонда страны, формирование будущей высокопрофессиональной элиты в различных областях интеллектуальной и твор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информационной базы данных о талантливых и одаренных детях школьного возраста в целях мониторинга их дальнейшего личностного и профессионального самоопред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льнейшее развитие системы краевых конкурсных мероприятий по выявлению одаренны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внедрение инновационных технологий по выявлению и адресной поддержке одаренных детей, в том числе проживающих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5185">
        <w:r>
          <w:rPr>
            <w:rStyle w:val="InternetLink"/>
            <w:rFonts w:cs="Calibri"/>
            <w:color w:val="0000FF"/>
          </w:rPr>
          <w:t>Подпрограмма</w:t>
        </w:r>
      </w:hyperlink>
      <w:r>
        <w:rPr>
          <w:rFonts w:cs="Calibri"/>
        </w:rPr>
        <w:t xml:space="preserve"> "Организация отдыха, оздоровления и занятости детей и подростков" предусматривает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оздоровления детей на базе оздоровительных, муниципальных и государственных образовательных учреждений Краснодарского кра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03.03.2010 N 1918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олноценного питания детей, их гигиенического воспитания, проведение культурно-экскурсионных и спортив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занятости детей и подро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6289">
        <w:r>
          <w:rPr>
            <w:rStyle w:val="InternetLink"/>
            <w:rFonts w:cs="Calibri"/>
            <w:color w:val="0000FF"/>
          </w:rPr>
          <w:t>Подпрограмма</w:t>
        </w:r>
      </w:hyperlink>
      <w:r>
        <w:rPr>
          <w:rFonts w:cs="Calibri"/>
        </w:rPr>
        <w:t xml:space="preserve"> "Здоровый ребенок" предусматривает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е государственной поддержки службы материнства и дет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ие доступности и качества медицинской помощи женщинам и д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уровня младенческой смертност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грамма реализуется в 2009 - 2013 годах. Мероприятия Программы будут выполняться в соответствии с установленными срок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3. Перечень мероприятий и объемы финансирова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5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2.04.2013 N 2694-К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┬─────────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ъем финансирования из средств краевого бюджета (тыс. рублей) │  Государственны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┬─────────────────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казчик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в том числе на                   │   мероприятия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именование     │          ├─────────┬─────────┬──────────┬──────────┬──────────┤    получатель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 п/п │     мероприятия      │ всего на │         │         │          │          │          │     субвенци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09 -  │         │         │          │          │          │    (субсидий)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13 годы │2009 год │2010 год │ 2011 год │ 2012 год │ 2013 год │   ответственны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 выполнени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ероприят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 │          2           │    3     │    4    │    5    │    6     │    7     │    8     │         9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" w:name="Par335"/>
      <w:bookmarkEnd w:id="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I. Подпрограмма "Дети и семья"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Развитие и укрепление материально-технической базы учреждений социального обслуживания семьи и детей, адресн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помощь семьям с детьми, находящимся в трудной жизненной ситуации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Содействие в          │14400,00  │7700,00  │3300,00  │3400,00 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реплении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-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ой базы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оциаль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центры социальной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семье и детям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е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е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ы)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создание условий для  │11700,00  │6200,00  │2500,00  │3000,0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ффективной       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и 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и   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оведение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ьного ремонта 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ответствии с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бованиями к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ройству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ю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режима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учреждений,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готовление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ектно-сметной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кументации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й надзор)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  │приобретение          │2700,00   │1500,00  │800,00   │400,00  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й техники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ого,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культурно-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ого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ового,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онного,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ого,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ого оборудования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и, аудио-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техники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транспорта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00,00   │500,00   │800,00   │4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0,00   │1000,00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казание адресной     │44119,00  │11500,00 │7119,00  │8500,00   │8500,00   │8500,0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помощ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ям с детьми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мся в трудной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7119,00  │11500,00 │7119,00  │8500,0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000,00  │0,00     │0,00     │0,00      │8500,00   │8500,00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казание адресной     │6438,80   │2138,80  │1000,00  │1100,00   │1100,00   │1100,0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семьям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ывающим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тройняшек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238,80   │2138,80  │1000,00  │1100,0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200,00   │0,00     │0,00     │0,00      │1100,00   │1100,00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Присуждение Почетных  │1036,00   │206,20   │207,00   │207,00    │208,80    │207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пломов главы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убернатора)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ногодетным матерям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учение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диновременных премий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1.  │изготовление и        │15,00     │5,00     │5,00     │5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учение Почетных 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пломов главы 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убернатора)         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10,00     │0,00     │0,00     │0,00      │5,00      │5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ногодетным матерям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2.  │выплата единовременных│605,20    │201,20   │202,00   │202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мий многодетным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ям, награжденным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четными дипломами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ы администрации   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убернатора)         │405,80    │0,00     │0,00     │0,00      │203,80    │202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ногодетным матерям  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Присуждение ежегодных │2900,00   │460,00   │460,00   │460,00    │560,00    │96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нных премий главы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убернатора)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людей с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1.  │выплата ежегодных     │1380,00   │460,00   │460,00   │46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нных премий главы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убернатора)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людей с           │920,00    │0,00     │0,00     │0,00      │460,00    │46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2.  │изготовление и        │200,00    │0,00     │0,00     │0,00      │100,00    │1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учение дипломов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нных премий главы 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убернатора)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людей с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3.  │организация и         │400,00    │0,00     │0,00     │0,00      │0,00      │4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      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ржественного приема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уреатов ежегодных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нных премий главы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убернатора)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людей с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 │          │         │         │          │          │ 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5 в ред. </w:t>
      </w:r>
      <w:hyperlink r:id="rId6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рганизация показа    │2200,00   │1000,00  │0,00     │400,00    │400,00    │4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ктаклей социально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защищенным семьям 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ные дни п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ьготным ценам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0,00   │1000,00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00,00    │0,00     │0,00     │40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00,00    │0,00     │0,00     │0,00      │400,00    │400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1 │71093,80  │23005,00 │12086,00 │14067,00  │10768,80  │11167,00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6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. Организация и проведение мероприятий, направленных на профилактику семейного неблагополучия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циально-средовую реабилитацию и адаптацию подростков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Подготовка и издание  │290,00    │130,00   │80,00    │80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жегодного доклада о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 детей в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подготовка и издание  │159,00    │0,00     │0,00     │0,00      │79,00     │80,00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жегодного доклада о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 детей и    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, имеющих детей в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┴─────────┴─────────┴──────────┴──────────┴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Реализация            │средства, предусмотренные на финансирование основной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домственных         │деятельности  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, направленных│                                                     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профилактику   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жестокости,  │                                                     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илия, развитие     │                                                     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семейных     │                                                     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заимоотношений,      │                                                     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-бытовых,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муникативных 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выков         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┬─────────┬─────────┬──────────┬──────────┬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рганизация и         │95,00     │35,00    │30,00    │30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раевых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ональных мероприятий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воспитанников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оциаль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семьи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Краснодарского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, направленных н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е навыков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опасност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деятельности,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ирование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равственных основ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и, здоров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а жизн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рганизация и         │280,00    │150,00   │13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раевого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отра-конкурса на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учшее государственное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е социаль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семьи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(центр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помощ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е и детям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центр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и подростко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ограниченными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, детски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й центр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-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центр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 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й приют)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рганизация и         │520,00    │70,00    │0,00     │150,00    │150,00    │15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раевого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а на разработку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реализацию новы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 социально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детей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трудной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центр социально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семье и детям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центр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и подростко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ограниченными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, детски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й центр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-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центр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 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й приют)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20,00    │70,00    │0,00     │15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0,00    │0,00     │0,00     │0,00      │150,00    │15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Создание участковых   │250,00    │25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х служб, 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ездных мобильных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ригад в целях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я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ступности социальных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луг семьям и детям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семей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благополучи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Оснащение             │150,00    │15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сиходиагностическим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, 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м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ментарием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ным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м рабочи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 психологов дл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с детьми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мися в трудно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Развитие и оптимизация│400,00    │200,00   │20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базовых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оциального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семьи и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по внедрению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ременных технологи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семей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благополучия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детей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трудной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Организация и         │38906,60  │8835,00  │6141,70  │7144,30   │10468,60  │6317,0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социально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начимых мероприятий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ых на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держку семьи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укрепление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ых ценностей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адиций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6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1.  │Международный день    │2510,40   │623,00   │484,00   │510,40    │513,00    │38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и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93,00    │0,00     │0,00     │0,00      │513,00    │38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27,40    │173,00   │124,00   │130,4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90,00   │450,00   │360,00   │38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для            │280,00    │90,00    │90,00    │1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оциального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2.  │Международный день    │6372,70   │1450,00  │831,70   │1220,00   │1221,00   │1650,0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щиты детей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421,00   │0,00     │0,00     │0,00      │921,00    │1500,00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для            │250,00    │0,00     │0,00     │0,00      │250,00  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оциального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41,70   │200,00   │441,70   │5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00,00    │60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0,00    │0,00     │0,00     │30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но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50,00    │0,00     │0,00     │0,00      │300,00    │150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но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60,00   │650,00   │390,00   │42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для            │780,00    │290,00   │240,00   │25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оциального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3.  │День семьи, любви и   │2554,50   │1135,00  │725,20   │664,30    │30,00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рности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2524,50   │1135,00  │725,20   │664,3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,00     │0,00     │0,00     │0,00      │30,00   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9.3 в ред. </w:t>
      </w:r>
      <w:hyperlink r:id="rId6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4.  │День кубанской семьи  │889,10    │200,00   │106,70   │117,00    │465,40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23,70    │200,00   │106,70   │117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65,40    │0,00     │0,00     │0,00      │465,40  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5.  │День матери           │10353,60  │1162,00  │1238,00  │2328,60   │3625,00   │2000,0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748,60   │792,00   │938,00   │2018,6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80,00    │370,00   │300,00   │31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для            │330,00    │130,00   │100,00   │1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оциального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625,00   │0,00     │0,00     │0,00      │3625,00   │2000,00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6.  │Конференция по        │116,00    │0,00     │116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просам              │          │         │         │          │          │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ого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цовства 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нства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7.  │Новогодние и          │12527,20  │3500,00  │1600,00  │1700,00   │3977,20   │1750,0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ждественские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здники,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е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огодних подарков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800,00   │3500,00  │1600,00  │1700,0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727,20   │0,00     │0,00     │0,00      │3977,20   │1750,00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8.  │Новогодние            │2992,10   │765,00   │1040,10  │487,00    │400,00    │3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ления для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65,00   │765,00   │50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27,10   │0,00     │540,10   │487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номные 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00,00    │0,00     │0,00     │0,00      │400,00    │300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номные 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9.  │конференция, семинар, │591,00    │0,00     │0,00     │117,00    │237,00    │237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ещание по вопросам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сиротств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защиты прав и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тересов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7,00    │0,00     │0,00     │117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74,00    │0,00     │0,00     │0,00      │237,00    │237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2 │41050,60  │9820,00  │6581,70  │7404,30   │10697,60  │6547,00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6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3. Информационно-методическое обеспечение подпрограммных мероприятий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Выпуск, приобретение  │130,00    │80,00    │0,00     │50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рмативных правовых,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,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х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 по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блемам социального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семьи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для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е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е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Создание методических │200,00    │20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жб по проблемам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нней профилактики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го   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благополучия,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детей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трудной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или) социальн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асном положени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3 │330,00    │280,00   │0,00     │50,00   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Подготовка и повышение квалификации кадров, занимающихся социальным обслуживанием семьи и детей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Проведение конкурсов  │130,00    │13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ессионального 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ства     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оциаль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существление целевой │320,00    │200,00   │12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и, повышение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валификации   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,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ю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е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е семьи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на базе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Проведение стажировок,│410,00    │90,00    │30,00    │29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инаров для     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,  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е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е семьи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по внедрению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ых форм и методо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изации детей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трудной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4 │860,00    │420,00   │150,00   │290,00  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по подпрограмме │113334,40 │33525,00 │18817,70 │21811,30  │21466,40  │17714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Дети и семья"        │          │         │         │          │          │ 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6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" w:name="Par1020"/>
      <w:bookmarkEnd w:id="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I. Подпрограмма "Профилактика безнадзорности и правонарушений несовершеннолетних"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. Развитие и укрепление материально-технической базы учреждений системы профилактики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безнадзорности и правонарушений несовершеннолетних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Строительство,        │49500,00  │36100,00 │13400,00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конструкция и       │          │         │         │          │          │          │строительства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ектно-   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ыскательские работы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объектам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оциаль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далее также - ГУ СО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К) (социально-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е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ы для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е приюты для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и подростков)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спальный корпус на 48 │26700,00  │13300,00 │13400,00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 ГУ СО КК         │          │         │         │          │          │          │строительства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Абинский социально-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центр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 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"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ница Холмская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бинского района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  │проектно-             │2100,00   │2100,00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ыскательские работы │          │         │         │          │          │          │строительства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объекту "Спальный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пус на 30 мест в ГУ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 КК "Лабинский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-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центр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несовершеннолетних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Радуга"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.  │строительство объекта │20700,00  │20700,00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Спальный корпус на 30│          │         │         │          │          │          │строительства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 в ГУ СО КК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Лабинский социально-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центр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несовершеннолетних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Радуга"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Содействие в          │48930,00  │9400,00  │7050,00  │3590,00   │3590,00   │25300,00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оциаль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оциально-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е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ы для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е приюты для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и подростков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ения социальной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уктуре комплексны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ов социального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)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1.  │создание условий для  │44680,00  │7200,00  │6000,00  │3240,00   │3240,00   │25000,00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ффективной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и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оведение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ьного ремонта 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ответствии с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бованиями к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ройству, содержанию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организации режима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учреждений,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готовление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ектно-сметной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кументации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й надзор)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440,00  │7200,00  │6000,00  │3240,0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8240,00  │0,00     │0,00     │0,00      │3240,00   │25000,00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2.  │обеспечение           │3900,00   │2000,00  │1000,00  │300,00    │300,00    │3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й техникой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м,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культурно-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м, трудовым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онным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им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им, иным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ой, аудио-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техникой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транспортом дл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провождения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ременных технологи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методик социально-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ой,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ой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онной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0,00   │700,00   │1000,00  │3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00,00   │1300,00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00,00    │0,00     │0,00     │0,00      │300,00    │3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3.  │создание условий для  │350,00    │200,00   │50,00    │50,00     │50,00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семей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тельных групп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беспечение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м,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вающим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о-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истическим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ентарем)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0,00    │200,00   │50,00    │50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,00     │0,00     │0,00     │0,00      │50,00   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беспечение           │5328,87   │900,00   │1050,00  │1100,00   │1210,00   │1068,87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й техникой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ой, аудио-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техникой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вуковым, проекционным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50,00   │900,00   │1050,00  │1100,00   │0,00      │0,00    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71,70   │0,00     │0,00     │0,00      │1100,00   │971,70  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207,17    │0,00     │0,00     │0,00      │110,00    │97,17 </w:t>
      </w:r>
      <w:hyperlink w:anchor="Par6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>│органы местного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6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         │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 согласованию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беспечение           │832,70    │100,00   │150,00   │200,00    │200,00    │182,7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й техникой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ой, аудио-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техникой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вуковым, проекционным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,00    │0,00     │0,00     │20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82,70    │0,00     │0,00     │0,00      │200,00    │182,7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0,00    │0,00     │15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,00    │100,00 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снащение помещений   │305,00    │200,00   │50,00    │55,00   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работы с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ми 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азделениях по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лам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ов внутренних дел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5,00    │0,00     │50,00    │55,00     │0,00      │0,00      │Главное управл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п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у краю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,00    │200,00 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ное управл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п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у краю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Приобретение          │2291,00   │880,00   │676,00   │735,00  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го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и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транспорта для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азделений по делам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ов внутренних дел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11,00   │0,00     │676,00   │735,00    │0,00      │0,00      │Главное управл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п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у краю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80,00    │880,00 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ное управл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п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у краю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1 │107187,57 │47580,00 │22376,00 │5680,00   │5000,00   │26551,57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Формирование комплексного подхода в организации охранно-защитной деятельности субъектов системы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рофилактики безнадзорности и правонарушений несовершеннолетних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Формирование          │средства, предусмотренные на финансирование основной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паспорта  │деятельности  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 │                                                     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й       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                                           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ведения о наличии   │                                                     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оциальной │                                                     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и        │                                                     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   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)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Формирование банка    │средства, предусмотренные на финансирование основной           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нных о              │деятельности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и  │                                                      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ях, находящихся в │                                                      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 опасном     │                                                           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             │                                                               │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ное управл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п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у краю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Проведение мониторинга│средства, предусмотренные на финансирование основной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й безнадзорности│деятельности  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беспризорности      │                                                     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ное управл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п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у краю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┬─────────┬─────────┬──────────┬──────────┬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казание адресной     │75668,00  │14500,00 │15268,00 │15300,00  │15300,00  │15300,00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помощ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ям с детьми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ьного возраста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мся в трудной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йствие в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и 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еждой, обувью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ьно-письменными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надлежностям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5068,00  │14500,00 │15268,00 │15300,00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600,00  │0,00     │0,00     │0,00      │15300,00  │15300,00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казание адресной     │35,00     │15,00    │10,00    │10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помощи 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ам военных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итутов и воинских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астей, зачисленным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содействии органо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, обеспечение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х одеждой, обувью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ьно-письменными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надлежностям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┴─────────┴─────────┴──────────┴──────────┴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Содействие в          │средства, предусмотренные на финансирование основной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е теле-,     │деятельности  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диопередач по       │                                                     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вещению деятельности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                                           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оциального│                                                     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семьи и  │                                                     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решении       │                                                     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блем детской   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спризорности  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┬─────────┬─────────┬──────────┬──────────┬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Проведение краевого   │100,00    │10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та воспитанников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(отделений)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 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Проведение краевого   │30,00     │0,00     │30,00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бора воспитателей и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семейных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тельных групп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государственн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тделениях) для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Проведение краевого   │180,00    │60,00    │30,00    │30,00     │30,00     │30,00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а юных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овых "Дока"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и воспитанников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(отделений)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 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0,00    │60,00    │30,00    │30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0,00     │0,00     │0,00     │0,00      │30,00     │30,00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  │Проведение краевого   │180,00    │60,00    │30,00    │30,00     │30,00     │30,00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бкового турнира по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-футболу среди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анд воспитаннико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0,00    │60,00    │30,00    │30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0,00     │0,00     │0,00     │0,00      │30,00     │30,00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.   │Проведение краевого   │50,00     │50,00 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нира по шахматам и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ашкам среди   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.   │Проведение краевого   │40,00     │40,00 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истического слета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.   │Проведение            │10114,30  │1800,00  │1850,00  │2000,00   │2500,00   │1964,3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турнир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футболу сред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оровых команд на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бок губернатора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.1. │проведение            │5650,00   │1800,00  │1850,00  │2000,00   │0,00      │0,00      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турнира │          │         │         │          │          │          │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футболу среди      │          │         │         │          │          │          │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дворовых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анд на Кубок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убернатора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.2. │проведение            │4464,30   │0,00     │0,00     │0,00      │2500,00   │1964,30   │государственно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турнира │          │         │         │          │          │          │бюджетно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футболу среди      │          │         │         │          │          │          │учрежд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оровых команд на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бок губернатора     │          │         │         │          │          │          │"Центр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физкультурно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совой работы с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ем" 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ь субсиди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орта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.   │Проведение            │8671,60   │1700,00  │1550,00  │1671,60   │2000,00   │1750,0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турнир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стритболу среди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оровых команд на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бок губернатора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.1. │проведение            │4921,60   │1700,00  │1550,00  │1671,60   │0,00      │0,00      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турнира │          │         │         │          │          │          │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стритболу среди    │          │         │         │          │          │          │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дворовых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анд на Кубок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убернатора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.2. │проведение            │3750,00   │0,00     │0,00     │0,00      │2000,00   │1750,00   │государственно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турнира │          │         │         │          │          │          │бюджетно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уличному баскетболу│          │         │         │          │          │          │учрежд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и дворовых команд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Кубок губернатора  │          │         │         │          │          │          │"Центр спортивно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подготовки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скетболу" 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ь субсиди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орта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.   │Проведение            │800,00    │100,00   │300,00   │400,00    │0,00      │0,00      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турнира │          │         │         │          │          │          │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футболу среди      │          │         │         │          │          │          │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анд образовательных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ости все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пов и наименований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Кубок губернатора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.   │Проведение            │800,00    │100,00   │300,00   │400,00    │0,00      │0,00      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турнира │          │         │         │          │          │          │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уличному баскетболу│          │         │         │          │          │          │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тритболу) среди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анд образовательных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ости все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пов и наименований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Кубок губернатора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.   │Проведение краевых    │3125,00   │500,00   │500,00   │575,00    │775,00    │775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ов,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й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ей сред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оящих на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и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тах в органа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иссиях по делам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щите их прав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75,00   │500,00   │500,00   │575,00    │0,00      │0,00      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75,00    │0,00     │0,00     │0,00      │775,00    │0,00  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раевых    │775,00    │0,00     │0,00     │0,00      │0,00      │775,00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ов,            │          │         │         │          │          │          │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й,         │          │         │         │          │          │          │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ей для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оящих на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и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тах в органах и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системы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.   │Приобретение подарков │500,00    │500,00   │0,00     │0,00      │0,00      │0,00      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призов для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граждения           │          │         │         │          │          │ 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бедителей, призеров,│          │         │         │          │          │ 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уреатов и участнико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ов спортивны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й 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ей, проводимых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ами системы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9.   │Проведение Недели     │260,00    │60,00    │50,00    │50,00     │50,00     │50,00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юношеской книги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0,00    │60,00    │50,00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,00     │0,00     │0,00     │50,00 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,00    │0,00     │0,00     │0,00      │50,00     │50,00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.   │Проведение краевых    │130,00    │13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 по        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вому воспитанию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 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паганде здорового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а жизн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.1. │краевой культурно-    │100,00    │10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й марафон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Читать о спорте книги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до, мы ждем тебя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лимпиада!"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.2. │краевой корпоративный │30,00     │30,00 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о-        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куссионный клуб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Молодежь и время"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1.   │Мероприятие,          │120,00    │0,00     │0,00     │0,00      │60,00     │60,00 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вященное           │          │         │         │          │          │          │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ому дню    │          │         │         │          │          │          │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и, для  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лореченской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тельной колонии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государственного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зенного специаль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бно-воспитатель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закрытого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па специальной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образовательно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ы Краснодарского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2.   │Мероприятие,          │180,00    │0,00     │0,00     │0,00      │90,00     │90,00 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вященное празднику │          │         │         │          │          │          │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леднего звонка, для│          │         │         │          │          │          │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оящих на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ом учете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органах 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системы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3.   │Мероприятие,          │200,00    │0,00     │0,00     │0,00      │100,00    │100,00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вященное           │          │         │         │          │          │          │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ому дню    │          │         │         │          │          │          │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щиты детей, для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оящих на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ом учете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органах 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системы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4.   │Участие в организации │300,00    │0,00     │0,00     │0,00      │150,00    │150,00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евого мероприятия, │          │         │         │          │          │          │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уроченного к       │          │         │         │          │          │          │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зднованию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ого дня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щиты детей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5.   │Мероприятие,          │180,00    │0,00     │0,00     │0,00      │90,00     │90,00 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вященное Дню знаний│          │         │         │          │          │          │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6.   │Проведение краевого   │600,00    │0,00     │0,00     │0,00      │300,00    │300,00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а "Здравствуй, │          │         │         │          │          │          │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ма!"                │          │         │         │          │          │          │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7.   │Мероприятие "День     │120,00    │0,00     │0,00     │0,00      │60,00     │60,00 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идания с мамой",    │          │         │         │          │          │          │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уроченное к        │          │         │         │          │          │          │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зднованию Дня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8.   │Мероприятие,          │300,00    │0,00     │0,00     │0,00      │150,00    │150,00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вященное Новому    │          │         │         │          │          │          │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ду, для             │          │         │         │          │          │          │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оящих на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ом учете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органах 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системы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9.   │Проведение конкурсов  │327,00    │0,00     │0,00     │0,00      │0,00      │327,00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 значимых    │          │         │         │          │          │          │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ектов среди        │          │         │         │          │          │          │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и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органов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истемы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2 │103010,90 │19715,00 │19918,00 │20466,60  │21685,00  │21226,30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 Развитие новых технологий и форм профилактики безнадзорности и правонарушений несовершеннолетних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Реализация опытно-    │60,00     │60,00 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периментальных 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илотных) проектов по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овым направлениям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проведение "круглых   │20,00     │20,00 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лов", творческих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тов специалистов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, п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овому направлению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Организац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-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ой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социально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начимых мероприятий"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  │создание "школ        │20,00     │20,00 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ых          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телей", 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"круглых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лов", творчески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тов специалисто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, п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овому направлению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Организац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семейны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тельных групп"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.  │проведение "круглых   │20,00     │20,00 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лов", творческих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тов специалистов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, п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овому направлению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Организац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ведомственного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заимодействия в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о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ой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е с семьей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ьми, находящимися 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 опасном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"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Создание методических │60,00     │60,00 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жб по проблемам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детей,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трудной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или) социальн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асном положени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3 │120,00    │120,00   │0,00     │0,00    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4. Информационно-методическое обеспечение подпрограммных мероприятий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Выпуск, приобретение  │2230,00   │420,00   │239,00   │467,00    │562,00    │542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х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рмативных правовых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 по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е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,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комании, защите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 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сихолого-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о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,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спризорности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1,00    │60,00    │39,00    │42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0,00    │60,00    │0,00     │80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84,00    │0,00     │0,00     │0,00      │242,00    │242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20,00    │100,00   │0,00     │12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20,00    │0,00     │0,00     │0,00      │120,00    │1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25,00    │200,00   │200,00   │225,00    │0,00      │0,00      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00,00    │0,00     │0,00     │0,00      │200,00    │200,00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роведение            │200,00    │200,00   │0,00     │0,00      │0,00      │0,00      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ологических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следований по       │          │         │         │          │          │ 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просам детской      │          │         │         │          │          │ 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щиты их прав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онных интересов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рганизация           │1090,00   │500,00   │0,00     │0,00      │590,00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и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готовления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ансляции 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ространения теле-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диопередач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фильмов п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блемам профилактики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,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спризорности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0,00    │500,00   │0,00     │0,00      │0,00      │0,00      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90,00    │0,00     │0,00     │0,00      │590,00    │0,00  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Информирование через  │265,00    │265,00   │0,00     │0,00      │0,00      │0,00      │департамент труда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ы занятости      │          │         │         │          │          │          │занятости насел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о 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оустройства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ждан в возрасте от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 до 18 лет: издание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ы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 (плакаты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ннеры и прочее);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работка 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готовление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матических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зентацио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ков, роликов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мещение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 в средствах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совой информации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и издание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тернет-конференци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вопросам занятост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ждан в возрасте от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 до 18 лет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рганизация и         │200,00    │200,00   │0,00     │0,00      │0,00      │0,00      │департамент труда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мониторинга│          │         │         │          │          │          │занятости насел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оциологического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следования)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Временная занятость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ждан в возрасте от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 до 18 лет"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рганизация           │43000,00  │43000,00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готовления, монтажа │          │         │         │          │          │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емонстрации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рекламы н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кламных площадка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4 │46985,00  │44585,00 │239,00   │467,00    │1152,00   │542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Повышение квалификации кадров, занимающихся профилактикой безнадзорности и правонарушений 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Целевая подготовка,   │3978,30   │870,00   │650,00   │840,00    │850,00    │768,3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ессиональная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подготовка,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ышение квалификации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специалисты,          │560,00    │120,00   │0,00     │140,00    │150,00    │15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е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ую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ую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у с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ми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мися в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 опасном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 и иной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60,00    │120,00   │0,00     │14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0,00    │0,00     │0,00     │0,00      │150,00    │15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  │работники системы     │3268,30   │600,00   │650,00   │700,00    │700,00    │618,3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е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тельно-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ую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ь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50,00   │0,00     │650,00   │7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18,30   │0,00     │0,00     │0,00      │700,00    │618,3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00,00    │600,00 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.  │специалисты,          │150,00    │150,00 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е        │          │         │         │          │          │ 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ую        │          │         │         │          │          │ 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ую      │          │         │         │          │          │ 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у с родителями по│          │         │         │          │          │ 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щите прав и         │          │         │         │          │          │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тересов             │          │         │         │          │          │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роведение семинаров, │840,00    │120,00   │140,00   │0,00      │290,00    │29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й по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ой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с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ми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ями, находящимися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оциально опасном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 и иной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60,00    │120,00   │14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80,00    │0,00     │0,00     │0,00      │290,00    │29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Проведение обучения   │825,00    │170,00   │170,00   │145,00    │170,00    │17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еминаров) по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просам формирования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функционирования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нка данных о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ях, находящихся 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 опасном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85,00    │170,00   │170,00   │145,00    │0,00      │0,00      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40,00    │0,00     │0,00     │0,00      │170,00    │170,00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Проведение            │1680,00   │300,00   │345,00   │345,00    │345,00    │345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инара-совещания для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отделов по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лам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й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й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90,00    │300,00   │345,00   │345,00    │0,00      │0,00      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90,00    │0,00     │0,00     │0,00      │345,00    │345,00    │управление по дел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Целевая подготовка,   │100,00    │100,00 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ышение квалификации│          │         │         │          │          │ 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пекторов по делам  │          │         │         │          │          │ 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на │          │         │         │          │          │ 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е высших учебных   │          │         │         │          │          │ 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ведений             │          │         │         │          │          │          │Главное управл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п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у краю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5 │7423,30   │1560,00  │1305,00  │1330,00   │1655,00   │1573,3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по подпрограмме │264726,77 │113560,00│43838,00 │27943,60  │29492,00  │49893,17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Профилактика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"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" w:name="Par2246"/>
      <w:bookmarkEnd w:id="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III. Подпрограмма "Дети-инвалиды"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Создание и укрепление материально-технической базы учреждений реабилитации детей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с ограниченными возможностями здоровья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Содействие в          │8452,40   │700,00   │400,00   │1850,00   │2250,00   │3252,4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и 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реплении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-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ой базы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детей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 с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,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.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е средст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различно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ости,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х издели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ового,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культурно-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ого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го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, аудио- и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техники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транспорта,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бели, школьного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ентаря)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для учреждений        │8452,40   │700,00   │400,00   │1850,00   │2250,00   │3252,4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: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450,00   │200,00   │400,00   │1850,0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502,40   │0,00     │0,00     │0,00      │2250,00   │3252,40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0,00    │500,00 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 в ред. </w:t>
      </w:r>
      <w:hyperlink r:id="rId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оддержка развития    │3000,00   │3000,00  │0,00     │0,00    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ти учреждений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ной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детей с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здоровья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1.  │проектно-             │3000,00   │3000,00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ыскательские работы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объекту     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Реабилитационный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пус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социаль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Краснодарски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центр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и подростко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ограниченными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"Сказка"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4" w:name="Par2338"/>
      <w:bookmarkEnd w:id="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Создание условий для  │43900,00  │2000,00  │1000,00  │9000,00   │12000,00  │19900,00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ффективной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и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оведение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ьного ремонта 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ответствии с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бованиями к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ройству 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ю учреждений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режима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учреждений,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готовление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ектно-сметной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кументации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й надзор)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000,00  │2000,00  │1000,00  │9000,0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000,00  │0,00     │0,00     │0,00      │12000,00  │5000,00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900,00  │0,00     │0,00     │0,00      │0,00      │14900,00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5" w:name="Par2387"/>
      <w:bookmarkEnd w:id="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Проведение            │72088,30  │13457,00 │14372,00 │15350,00  │15350,00  │13559,30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ьного ремонта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ключая проектно-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етную документацию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ектно-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ыскательские работы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й надзор)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аний и сооружений 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ы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онных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ведомственны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у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7829,00  │13457,00 │14372,00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350,00  │0,00     │0,00     │15350,00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8909,30  │0,00     │0,00     │0,00      │15350,00  │13559,30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Приобретение          │500,00    │0,00     │250,00   │100,00    │100,00    │50,00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х средств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ы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ментов для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кой 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адаптаци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щихся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ого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ой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ой школы для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пых и слабовидящи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(город Армавир)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50,00    │0,00     │25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,00    │0,00     │0,00     │100,00    │0,00      │0,00      │муниципально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е город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мавир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ь субсиди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0,00    │0,00     │0,00     │0,00      │100,00    │50,00     │муниципально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е город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мавир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ь субсиди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беспечение           │330,00    │260,00   │70,00    │0,00    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цесса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культуры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а,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ующихся н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е с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ьми-инвалидами,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ременным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м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ми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1.  │специализированное    │275,00    │205,00   │70,00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, бытовая 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ка     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2.  │компьютерная техника, │55,00     │55,00  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а,           │          │         │         │          │          │ 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льтимедийное        │          │         │         │          │          │ 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          │          │         │         │          │          │ 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1 │128270,70 │19417,00 │16092,00 │26300,00  │29700,00  │36761,70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. Социализация и адаптация детей с ограниченными возможностями здоровья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Создание условий для  │средства, предусмотренные на финансирование основной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и            │деятельности  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ых        │                                                     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 реабилитации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на    │                                                     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ове                │                                                     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ведомственных      │                                                     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глашений            │                                                     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интересованных служб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ведомств            │                                                    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┬─────────┬─────────┬──────────┬──────────┬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рганизация выставок  │460,00    │160,00   │0,00     │100,00    │100,00    │1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творчества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ов, фестивалей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атрализованны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лений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х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й с участием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60,00    │160,00   │0,00     │1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,00    │0,00     │0,00     │0,00      │100,00    │1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рганизация выставок  │976,70    │200,00   │200,00   │200,00    │200,00    │176,7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творчества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ов, фестивалей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атрализованны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лений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х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й с участием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в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ы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онных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ведомственны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у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00,00    │200,00   │200,00   │2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76,70    │0,00     │0,00     │0,00      │200,00    │176,7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снащение             │200,00    │20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сиходиагностическим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, 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м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ментарием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ным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м рабочи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 психологов дл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с детьми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мися в трудно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, 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м числе с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ьми-инвалидам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птимизация           │200,00    │0,00     │20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базовых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оциального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семьи и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по внедрению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ременных технологи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и детей с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здоровья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рганизация и         │620,00    │220,00   │100,00   │100,00    │100,00    │1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пункто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предоставлению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 реабилитации 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реабилитационные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ы (отделения) для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и подростков с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)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20,00    │220,00   │100,00   │1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,00    │0,00     │0,00     │0,00      │100,00    │1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Организация и         │976,70    │200,00   │200,00   │200,00    │200,00    │176,7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спортивны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й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артакиад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00,00    │200,00   │200,00   │2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76,70    │0,00     │0,00     │0,00      │200,00    │176,7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Организация и         │1265,00   │200,00   │200,00   │300,00    │300,00    │265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ежегодного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евого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отра-конкурса "На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учшее образовательное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е по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е к новому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бному году" в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минациях - "Лучшая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ая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ррекционная)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образовательн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а", "Лучшая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ая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ррекционная)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образовательн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а-интернат"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00,00    │200,00   │200,00   │3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65,00    │0,00     │0,00     │0,00      │300,00    │265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Реализация программы  │664,30    │230,00   │234,30   │50,00     │100,00    │50,00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кого 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развития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о одаренны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образовательны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культуры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а,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ующихся н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е с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ьми-инвалидам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1.  │участие воспитанников │274,30    │90,00    │84,30    │50,00     │50,00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краевых,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гиональных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их 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ых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4,30    │90,00    │84,30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,00     │0,00     │0,00     │50,00 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,00     │0,00     │0,00     │0,00      │50,00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2.  │обучение одаренных    │390,00    │140,00   │150,00   │0,00      │50,00     │50,00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-классах,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ких школах,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ие в семинарах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ях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90,00    │140,00   │15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,00    │0,00     │0,00     │0,00      │50,00     │50,00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2 │5362,70   │1410,00  │1134,30  │950,00    │1000,00   │868,4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Организация социально значимых мероприятий, направленных на поддержку детей-инвалидов и детей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с ограниченными возможностями здоровья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Проведение            │3520,00   │450,00   │350,00   │970,00    │900,00    │85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кады инвалидов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рганизац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ей, выставок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атрализованны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лений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х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й, дне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крытых дверей)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70,00   │450,00   │350,00   │97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50,00   │0,00     │0,00     │0,00      │900,00    │85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государственных     │860,00    │200,00   │150,00   │150,00    │180,00    │18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ах (отделениях)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детей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 с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здоровья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0,00    │200,00   │150,00   │15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60,00    │0,00     │0,00     │0,00      │180,00    │18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 в ред. </w:t>
      </w:r>
      <w:hyperlink r:id="rId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роведение декады     │888,30    │300,00   │300,00   │100,00    │100,00    │88,30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(организация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ей, выставок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атрализованны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лений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х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й, дне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крытых дверей) в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ы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ррекционных)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края,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ведомственны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у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00,00    │300,00   │300,00   │1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8,30    │0,00     │0,00     │0,00      │100,00    │88,30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Проведение новогодних │3890,00   │1000,00  │400,00   │830,00    │830,00    │83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рождественски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здников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е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огодних подарков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-инвалидов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230,00   │1000,00  │400,00   │83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60,00   │0,00     │0,00     │0,00      │830,00    │83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казание адресной     │39840,00  │7540,00  │8000,00  │8100,00   │8100,00   │8100,0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семьям, имеющим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3640,00  │7540,00  │8000,00  │8100,0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200,00  │0,00     │0,00     │0,00      │8100,00   │8100,00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рганизация и         │185,00    │50,00    │30,00    │35,00     │35,00     │35,00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зональны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треч воспитаннико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ов (отделений)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и подростко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ограниченными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, направленных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формирование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выков общения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ого образа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и, реализацию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ких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собностей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5,00    │50,00    │30,00    │35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0,00     │0,00     │0,00     │0,00      │35,00     │35,00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Участие учащихся      │220,00    │30,00    │40,00    │50,00     │50,00     │50,00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ого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ой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ой школы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пых и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абовидящих     дете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а Армавира в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евых, региональных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российских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ых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ях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0,00     │30,00    │40,00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,00     │0,00     │0,00     │50,00 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получател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,00     │0,00     │0,00     │0,00      │50,00     │0,00      │муниципально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 Армавир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ь субсиди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1.  │участие учащихся      │50,00     │0,00     │0,00     │0,00      │0,00      │50,00     │муниципально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ого        │          │         │         │          │          │          │образован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ого            │          │         │         │          │          │          │город Армавир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го      │          │         │         │          │          │          │получатель субсиди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 │          │         │         │          │          │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ой    │          │         │         │          │          │ 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ой школы     │          │         │         │          │          │ 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пых и слабовидящих │          │         │         │          │          │ 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муниципального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город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мавир в краевых,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гиональных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российских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ых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ях и конкурсах│          │         │         │          │          │ 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6 в ред. </w:t>
      </w:r>
      <w:hyperlink r:id="rId6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Участие в             │120,00    │12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,         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одимых  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ственны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Проведение краевого   │590,00    │150,00   │0,00     │170,00    │170,00    │1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я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Солнце в ладонях"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0,00    │15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0,00    │0,00     │0,00     │17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70,00    │0,00     │0,00     │0,00      │170,00    │100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Организация показа    │5831,00   │1400,00  │0,00     │1600,00   │1600,00   │1231,0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ктаклей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00,00   │1400,00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00,00    │0,00     │0,00     │80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15,00   │0,00     │0,00     │0,00      │800,00    │615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00,00    │0,00     │0,00     │80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но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16,00   │0,00     │0,00     │0,00      │800,00    │616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но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  │Проведение новогодних │476,60    │0,00     │100,00   │100,00    │100,00    │176,6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рождественски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здников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ы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ррекционных)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ведомственны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у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уки Краснодарского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,00    │0,00     │100,00   │1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новогодних │276,60    │0,00     │0,00     │0,00      │100,00    │176,6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рождественских      │          │         │         │          │   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здников для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ы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ррекционных)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ведомственны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у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0 в ред. </w:t>
      </w:r>
      <w:hyperlink r:id="rId7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3 │55560,90  │11040,00 │9220,00  │11955,00  │11885,00  │11460,90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7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4. Информационно-методическое обеспечение подпрограммных мероприятий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Выпуск информационных │150,00    │50,00    │0,00     │50,00     │50,00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ллетеней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е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ой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рмативной правовой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равочной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ой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тературы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ивающ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ю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,00    │50,00    │0,00     │50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защит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,00     │0,00     │0,00     │0,00      │50,00   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  полити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 в ред. </w:t>
      </w:r>
      <w:hyperlink r:id="rId7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┴─────────┴─────────┴──────────┴──────────┴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рганизационно-       │средства, предусмотренные на финансирование основной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ое          │деятельности                                          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       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 │                                                     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 │                                                      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Развитие и ежегодное  │средства, предусмотренные на финансирование основной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новление            │деятельности                                          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дерального банка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нных о детях с      │                                                     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 │                                                      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здоровья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┬─────────┬─────────┬──────────┬──────────┬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казание методической │200,00    │0,00     │0,00     │100,00    │100,00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педагогическим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ам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в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и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периментально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(издание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х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борников, разработок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обий)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,00    │0,00     │0,00     │1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,00    │0,00     │0,00     │0,00      │100,00  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 в ред. </w:t>
      </w:r>
      <w:hyperlink r:id="rId7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4 │350,00    │50,00    │0,00     │150,00    │150,00    │0,00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5. Повышение квалификации кадров, осуществляющих комплексную реабилитацию детей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с ограниченными возможностями здоровья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Осуществление целевой │870,00    │150,00   │120,00   │300,00    │300,00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и, повышения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валификаци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иентированных на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омплексно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70,00    │150,00   │120,00   │3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0,00    │0,00     │0,00     │0,00      │300,00  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 в ред. </w:t>
      </w:r>
      <w:hyperlink r:id="rId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роведение краевых,   │490,00    │40,00    │0,00     │150,00    │150,00    │15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ональных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инаров-стажировок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специалистов,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ную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ю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ую на 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ю и интеграцию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общество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90,00    │40,00    │0,00     │15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0,00    │0,00     │0,00     │0,00      │150,00    │15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казание методической │100,00    │10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педагогическим │          │         │         │          │   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ам 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в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и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периментально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(издание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х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борников, разработок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обий)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Повышение квалификации│105,00    │50,00    │55,00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подавателей        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культуры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а,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ующихся н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е с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ьми-инвалидам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казание методической │10,00     │10,00 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педагогическому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у  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ого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ой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ой школы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пых и слабовидящи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города Армавир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издание методически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борников по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новационным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кам обучения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тной литературы)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5 │1575,00   │350,00   │175,00   │450,00    │450,00    │150,00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7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6. Создание условий для дистанционного обучения детей-инвалидов, инвалидов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Обеспечение           │7064,00   │7064,00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 │          │         │         │          │   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й техникой,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ой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ми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екоммуникации,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ым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ам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риобретение          │7064,00   │0,00     │7064,00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го,        │          │         │         │          │   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екоммуникационного,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ого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ного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я для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в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рганизация           │4033,00   │0,00     │4033,00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и        │          │         │         │          │   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е центра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иобретение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го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екоммуникационного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ого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ного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я для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 центра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)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рганизация и оплата  │63355,60  │223,00   │2155,00  │2663,90   │20125,00  │38188,70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ступа (услуг) к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о-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екоммуникационной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ти Интернет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821,40   │223,00   │2155,00  │1443,4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20,50   │0,00     │0,00     │1220,50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8313,70  │0,00     │0,00     │0,00      │20125,00  │38188,70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 в ред. </w:t>
      </w:r>
      <w:hyperlink r:id="rId7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5.06.2013 N 2726-КЗ)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Техническое           │441,00    │0,00     │441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е рабочих  │          │         │         │          │   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 (комплектов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го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)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Телефонизация мест    │1376,50   │0,00     │1376,50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живания            │          │         │         │          │   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дернизация системы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ачи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гистрального канал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 скорости 512 Кб/с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Установка рабочих мест│12521,92  │0,00     │0,00     │6260,96   │6260,96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-инвалидов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е обучение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260,96   │0,00     │0,00     │6260,96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260,96   │0,00     │0,00     │0,00      │6260,96 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Подключение к сети    │13576,88  │0,00     │0,00     │3288,44   │10288,44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Интернет" рабоч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 для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е обучение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288,44   │0,00     │0,00     │3288,44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288,44  │0,00     │0,00     │0,00      │10288,44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Мероприятия по        │9566,70   │0,00     │0,00     │9566,7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ышению квалификации│          │         │         │          │   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по вопросам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онно-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ому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ю указан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ения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  │Оснащение             │202176,70 │0,00     │0,00     │62952,00  │112246,70 │26978,00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ым,         │          │         │         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екоммуникационным и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м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 и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ным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м для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ключение к         │          │         │         │          │          │ 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о-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екоммуникационной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ти Интернет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чих мест для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е обучение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;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ение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и родителе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по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просам   организации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онно-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ое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 указан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ения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2952,00  │0,00     │0,00     │62952,00  │0,00      │0,00      │департамент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│         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6677,00  │0,00     │0,00     │0,00      │86677,00  │0,00      │министерство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│         │          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2547,70  │0,00     │0,00     │0,00      │25569,70  │26978,00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0 в ред. </w:t>
      </w:r>
      <w:hyperlink r:id="rId7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5.06.2013 N 2726-КЗ)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6 │321176,30 │7287,00  │15069,50 │84732,00  │148921,10 │65166,70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7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5.06.2013 N 2726-КЗ)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по подпрограмме │512295,60 │39554,00 │41690,80 │124537,00 │192106,10 │114407,70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Дети-инвалиды"       │          │         │         │          │          │ 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5.06.2013 </w:t>
      </w:r>
      <w:hyperlink r:id="rId8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726-КЗ</w:t>
        </w:r>
      </w:hyperlink>
      <w:r>
        <w:rPr>
          <w:rFonts w:cs="Courier New" w:ascii="Courier New" w:hAnsi="Courier New"/>
          <w:sz w:val="20"/>
          <w:szCs w:val="20"/>
        </w:rPr>
        <w:t xml:space="preserve">, от 16.07.2013 </w:t>
      </w:r>
      <w:hyperlink r:id="rId8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787-КЗ</w:t>
        </w:r>
      </w:hyperlink>
      <w:r>
        <w:rPr>
          <w:rFonts w:cs="Courier New" w:ascii="Courier New" w:hAnsi="Courier New"/>
          <w:sz w:val="20"/>
          <w:szCs w:val="20"/>
        </w:rPr>
        <w:t>)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6" w:name="Par3543"/>
      <w:bookmarkEnd w:id="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IV. Подпрограмма "Дети-сироты"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. Укрепление материально-технической базы государственных учреждений для детей-сирот и детей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оставшихся без попечения родителей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Укрепление            │16000,00  │16000,00 │0,00     │0,00    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-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ой базы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проведение            │9500,00   │9500,00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ьного ремонта и│          │         │         │          │          │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 по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ю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тивопожарной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опасности (включая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ащение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матическо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жарной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гнализацией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ами оповещения 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жаре, первичными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ми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жаротушения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ыми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ми защиты,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ами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наблюдения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вещением территорий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в темное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емя суток и другое)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  │приобретение          │3500,00   │3500,00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чечного            │          │         │         │          │          │ 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,         │          │         │         │          │          │ 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для      │          │         │         │          │          │ 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их кабинетов,│          │         │         │          │          │ 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щеблоков, мягкой,   │          │         │         │          │          │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ьной, корпусной   │          │         │         │          │          │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бели,     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транспорта, аудио-│          │         │         │          │          │ 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видеоаппаратуры,    │          │         │         │          │          │ 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бников             │          │         │         │          │          │ 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.  │приобретение          │3000,00   │3000,00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и        │          │         │         │          │          │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ходных материалов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мастерских,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х средств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ного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я для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бных кабинетов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риобретение          │3962,70   │2200,00  │0,00     │1762,70 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ого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различно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ости,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холодильного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для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чечных и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щеблоков)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и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транспорта, мебели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омов ребенка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1.  │реабилитационное      │1762,70   │0,00     │0,00     │1762,7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 различной│          │         │         │          │          │ 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ости,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е,          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ое       │1535,00   │1535,00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          │          │         │         │          │          │ 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холодильное          │          │         │         │          │          │ 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,         │          │         │         │          │          │ 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 для      │          │         │         │          │          │ 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чечных и           │          │         │         │          │          │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щеблоков),          │          │         │         │          │          │ 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а, 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транспорт, мебель │          │         │         │          │          │ 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2.  │детская мебель        │665,00    │665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1 │19962,70  │18200,00 │0,00     │1762,70 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2. Социальная поддержка детей-сирот и детей, оставшихся без попечения родителей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Организация и         │2697,40   │396,00   │366,00   │500,00    │935,40    │5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новогодни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рождественски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здников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е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огодних подарков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-сирот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оставшихся без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62,00   │396,00   │366,00   │5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35,40   │0,00     │0,00     │0,00      │935,40    │5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рганизация и         │810,00    │610,00   │0,00     │0,00      │0,00      │2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вященны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ому дню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щиты детей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10,00    │61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,00    │0,00     │0,00     │0,00      │0,00      │2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рганизация и         │444,00    │144,00   │0,00     │0,00      │0,00      │3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фестиваля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деятельност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4,00    │144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0,00    │0,00     │0,00     │0,00      │0,00      │3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рганизация и         │383,00    │80,00    │53,00    │50,00     │100,00    │1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мероприяти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ой 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истско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ост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партакиады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ы, туристские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ты и другие) дл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3,00    │80,00    │53,00    │50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,00    │0,00     │0,00     │0,00      │100,00    │1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рганизация и         │315,00    │80,00    │35,00    │100,00    │0,00      │1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выставки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творчества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15,00    │80,00    │35,00    │1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,00    │0,00     │0,00     │0,00      │0,00      │1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рганизация и         │931,00    │190,00   │70,00    │71,00     │300,00    │3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отра-конкурса на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учшее образовательное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е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31,00    │190,00   │70,00    │71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00,00    │0,00     │0,00     │0,00      │300,00    │3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Проведение краевых    │1800,00   │450,00   │450,00   │300,00    │300,00    │3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лаготворительных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ций в поддержку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культуры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а, участнико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ов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й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деятельности -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50,00    │45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50,00    │0,00     │450,00   │30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но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00,00    │0,00     │0,00     │0,00      │300,00    │300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но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Проведение Недели     │599,70    │180,00   │199,70   │100,00    │70,00     │50,00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й книги "Добру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кроется сердце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бенка"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79,70    │180,00   │199,7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,00    │0,00     │0,00     │10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0,00    │0,00     │0,00     │0,00      │70,00     │50,00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Обеспечение жильем    │1526811,00│484600,00│275932,00│766279,00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, детей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находящихся под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кой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ьством), а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кже лиц из их числ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утем приобретения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троительства) жилы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 с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ледующей передачей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х по договорам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найма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45132,00│484600,00│275932,00│484600,00 │0,00      │0,00    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и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81679,00 │0,00     │0,00     │281679,00 │0,00      │0,00      │органы местного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│         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 │          │самоуправления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и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  │Организация и         │1158,00   │200,00   │161,00   │197,00    │300,00    │3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мероприятия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выпускников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домов и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-интернатов дл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58,00    │200,00   │161,00   │197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00,00    │0,00     │0,00     │0,00      │300,00    │3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.   │Организация и         │860,00    │0,00     │30,00    │30,00     │600,00    │2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онкурса на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учшую модель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трудового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ения и воспитания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пришкольны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ках, в школьны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собных хозяйствах 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для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0,00     │0,00     │30,00    │30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00,00    │0,00     │0,00     │0,00      │600,00    │2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2 │1536809,10│486930,00│277296,70│767627,00 │2605,40   │2350,0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3. Повышение квалификации кадров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Проведение семинаров, │70,00     │70,00 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ещаний и           │          │         │         │          │          │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й, выпуск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х 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правочных)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существление целевой │70,00     │70,00  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и,           │          │         │         │          │          │ 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подготовки и      │          │         │         │          │          │ 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ышение квалификации│          │         │         │          │          │ 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дров государственных│          │         │         │          │          │ 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етей-сирот│          │         │         │          │          │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етей, оставшихся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 попечения         │          │         │         │          │          │ 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, и          │          │         │         │          │          │ 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правлений (отделов)  │          │         │         │          │          │ 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вопросам семьи и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тва муниципальны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й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3 │140,00    │140,00   │0,00     │0,00    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4. Информационно-методическое обеспечение подпрограммных мероприятий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Организация освещения │360,00    │36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редствах массовой  │          │         │         │          │          │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и  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физическо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и спорта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и воспитанников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азанных учреждений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4 │360,00    │360,00   │0,00     │0,00    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Развитие системы постинтернатной адаптации и сопровождения детей-сирот и детей, оставшихс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без попечения родителей, а также лиц из их числа после окончания их пребывания в государственных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чреждениях для детей-сирот и детей, оставшихся без попечения родителей, и под опекой (попечительством)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Создание служб,       │0,00      │0,00  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интернатной       │          │         │         │          │          │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и и (или)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упп постинтернатной │          │         │         │          │          │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и на базе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┴─────────┴─────────┴──────────┴──────────┴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Формирование единого  │средства, предусмотренные на обеспечение деятельности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нка данных о        │подведомственных учреждений                          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ах       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                                           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                                           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                                           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                                           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и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 опекунов  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ей)   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Реализация в          │средства, предусмотренные на обеспечение деятельности    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подведомственных учреждений                                    │казенны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зенных              │                                                               │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                                                     │учреждения дл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для       │                                                               │детей-сирот 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                                                     │детей, оставшихс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                                                     │без попечен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 │                                                               │родителей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 подготовки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к 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стоятельной жизни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ле выпуска   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Приобретение          │средства, предусмотренные на обеспечение деятельности    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для      │подведомственных учреждений                                    │казенны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нат                │                                                               │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-бытовой     │                                                               │учреждения дл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иентировки или      │                                                               │детей-сирот 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х квартир    │                                                               │детей, оставшихс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 попечен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Внесение изменений в  │средства, предусмотренные на финансирование основной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рмативные правовые  │деятельности                                         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ы по приему в  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начального │                                                     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ессионального     │                                                     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ов           │                                                    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казание              │средства, предусмотренные на финансирование основной           │департамент труда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услуг │деятельности                                                   │занятости насел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профессиональной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е и    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иентации, а также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йствию в поиске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ходящей работы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┬─────────┬─────────┬──────────┬──────────┬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Обеспечение жильем    │1324052,20│0,00     │0,00     │0,00      │1324052,20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, детей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находящихся под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кой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ьством), а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кже лиц из их числ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утем приобретения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троительства) жилы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 с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ледующей передачей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х по договорам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найма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4900,00│0,00     │0,00     │0,00      │1004900,00│0,00    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19152,20 │0,00     │0,00     │0,00      │319152,20 │0,00      │органы местного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│         │          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 │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Единовременное пособие│208,00    │0,00     │0,00     │0,00      │104,00    │104,00  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ям-сиротам и детям,│          │         │         │          │          │          │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мся без        │          │         │         │          │          │          │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и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цам из их числа на  │          │         │         │          │          │          │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ую       │          │         │         │          │          │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гистрацию права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бственности (права 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жизненного       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ледуемого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ладения), в том числе│          │         │         │          │          │ 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оплату услуг,      │          │         │         │          │          │ 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обходимых для ее    │          │         │         │          │          │ 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ения, за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лючением жилых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,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ных за счет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евого бюджета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Единовременное        │6958,80   │0,00     │0,00     │0,00      │2710,50   │4248,30 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деление пособия на  │          │         │         │          │          │          │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монт жилых          │          │         │         │          │          │          │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,            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надлежащих         │          │         │         │          │          │          │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ям-сиротам и детям,│          │         │         │          │          │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мся без   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и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цам из их числа на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е собственности,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окончании          │          │         │         │          │          │ 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бывания в          │          │         │         │          │          │ 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и иных│          │         │         │          │          │ 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, в том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 в учреждения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, приемн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ях, семья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кунов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ей), а также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окончании службы 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оруженных Силах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ой Федераци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ли по возвращении из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няющих наказание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виде лишени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ободы, при и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вращении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азанные жилые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я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  │Создание Общественного│0,00      │0,00  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ета выпускников    │          │         │         │          │          │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┴─────────┴─────────┴──────────┴──────────┴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.   │Привлечение           │средства, предусмотренные на финансирование основной           │государственно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ов в возрасте│деятельности                                                   │бюджетно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16 до 23 лет к     │                                                               │учрежд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ию в мероприятиях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тинаркотической     │                                                               │"Молодежный центр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ости,       │                                                               │развития личности"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одимых передвижным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сультативно- 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м пунктом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Маршрут безопасности"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.   │Участие детей-сирот и │средства, предусмотренные на финансирование основной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оставшихся без │деятельности                                         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а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кже лиц из их числа │                                                     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возрасте от 16 до 23│                                                     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т в акции "Вместе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анируем             │                                                               │департамент труда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ессиональный      │                                                               │занятости насел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пех"            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.   │Создание кабинетов    │средства, предусмотренные на финансирование основной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и          │деятельности                                         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сихологической помощи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туденческих        │                                                     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ученических)         │                                                     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житиях учреждений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ессионального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.   │Участие волонтеров    │средства, предусмотренные на финансирование основной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туденческих         │деятельности                                         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вузов и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сузов) в реализации  │                                                     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ы социальной  │                                                     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и и       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провождения   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ов     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┬─────────┬─────────┬──────────┬──────────┬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.   │Методическое          │60,00     │0,00     │0,00     │0,00      │30,00     │30,00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      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        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интернатного   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провождения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ов (сборники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обия, буклеты,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ннеры), проведение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ающих семинаров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┴─────────┴─────────┴──────────┴──────────┴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.   │Обеспечение           │средства, предусмотренные на финансирование основной           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ой        │деятельности                                                   │делам СМИ, печати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держки программ    │                                                               │телерадиовещания 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адаптации  │                                                               │средств массовых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ов в         │                                                               │коммуникаций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х массовой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и,           │                                                               │(департамент печа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ирование          │                                                               │и средств массовы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ительных         │                                                               │коммуникаций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ановок в обществе  │                                                      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отношению к        │                                                               │края)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ам     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┬─────────┬─────────┬──────────┬──────────┬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.   │Предоставление жилых  │2139309,00│0,00     │0,00     │0,00      │0,00      │2139309,0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ям-сиротам и детям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м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цам из числа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утем приобретения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троительства и (или)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ия в долевом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оительстве) жилы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ого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лищного фонда с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ледующей передачей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х по договорам найм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ого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лого помещения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925900,00│0,00     │0,00     │0,00      │0,00      │1925900,0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13409,00 │0,00     │0,00     │0,00      │0,00      │213409,00 │органы местного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│         │          │          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5 │3470588,00│0,00     │0,00     │0,00      │1326896,70│2143691,3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по подпрограмме │5027859,80│505630,00│277296,70│769389,70 │1329502,10│2146041,3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Дети-сироты"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7" w:name="Par4296"/>
      <w:bookmarkEnd w:id="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V. Подпрограмма "Одаренные дети Кубани"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. Укрепление материально-технической базы учреждений, работающих с одаренными детьми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Приобретение          │600,00    │0,00     │60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й техники с│          │         │         │          │   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цензионным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ным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м 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и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Центр дополнитель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ля детей"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риобретение          │350,00    │350,00 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пировально-         │          │         │         │          │          │ 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ножительной техники  │          │         │         │          │          │ 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государственного  │          │         │         │          │          │ 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 │          │         │         │          │          │ 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│          │         │         │          │          │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          │         │         │          │   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Центр дополнительного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ля детей"│          │         │         │          │          │ 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Приобретение          │600,00    │0,00     │0,00     │450,00    │150,00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матизированны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чих мест для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ого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Центр дополнитель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ля детей"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е          │450,00    │0,00     │0,00     │45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матизированных    │          │         │         │          │          │ 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чих мест для      │          │         │         │          │          │          │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го      │          │         │         │          │          │          │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          │         │         │          │          │ 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Центр дополнительного│          │         │         │          │          │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ля детей"│          │         │         │          │   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0,00    │0,00     │0,00     │0,00      │150,00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Приобретение          │1780,80   │950,00   │360,00   │0,00      │250,00    │220,8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ы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ментов для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10,00   │950,00   │36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70,80    │0,00     │0,00     │0,00      │250,00    │220,8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1 │3330,80   │1300,00  │960,00   │450,00    │400,00    │220,8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2. Организация и проведение мероприятий для одаренных детей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Организация           │980,00    │350,00   │170,00   │180,00    │180,00    │1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ржественных приемо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аренных школьнико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00,00    │350,00   │170,00   │18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80,00    │0,00     │0,00     │0,00      │180,00    │100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Выплата ежегодных     │3500,00   │700,00   │700,00   │700,00    │700,00    │7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мий администраци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аренным школьникам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 успехи в области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й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, культуры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орта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100,00   │700,00   │700,00   │700,00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00,00   │0,00     │0,00     │0,00      │700,00    │7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Проведение краевых    │12911,60  │2300,00  │2500,00  │2730,00   │2730,00   │2651,6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теллектуальны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й среди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щихся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(олимпиады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ниры, смотры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ы, научно-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ктические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и, учебно-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нировочные сборы)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800,00   │2300,00  │2500,00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730,00   │0,00     │0,00     │2730,00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381,60   │0,00     │0,00     │0,00      │2730,00   │2651,60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рганизация           │1742,20   │170,00   │390,00   │410,00    │410,00    │362,2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цесса в краевы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тних профильных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, сменах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педиция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60,00    │170,00   │39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10,00    │0,00     │0,00     │41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72,20    │0,00     │0,00     │0,00      │410,00    │362,2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Участие учащихся      │9717,50   │1710,00  │1820,00  │1950,00   │2250,00   │1987,5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образовательн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края в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теллектуальны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 Южного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дерального округа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российского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ого уровня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нференции, школы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ниры, фестивали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ы, олимпиады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бно-тренировочные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боры)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530,00   │1710,00  │1820,00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950,00   │0,00     │0,00     │1950,00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237,50   │0,00     │0,00     │0,00      │2250,00   │1987,50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Участие учащихся      │21112,80  │3994,60  │4204,50  │4642,00   │4392,00   │3879,7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в краевы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 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 Южного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дерального округа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российского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ого уровня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оревнования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венства, олимпиады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ниры, слеты, школы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учно-практические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и, сессии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и, конкурсы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ставки, форумы и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е мероприятия для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аренных детей)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299,10   │3994,60  │4204,50  │1100,0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200,00   │0,00     │0,00     │0,00      │1100,00   │1100,00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542,00   │0,00     │0,00     │3542,00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071,70   │0,00     │0,00     │0,00      │3292,00   │2779,70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Проведение            │150,00    │15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гиональной          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учно-практической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и "Культур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ети. Перспектива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ах народного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"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Проведение краевого   │70,00     │0,00     │0,00     │70,00 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а читателей    │          │         │         │          │          │ 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библиотек     │          │         │         │          │          │          │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Лучший читатель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бани" ("ЛуЧиК")     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Участие детских       │2650,00   │500,00   │500,00   │650,00    │500,00    │5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ких коллективо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олистов в краевых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ых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российских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гиональных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ях и конкурсах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0,00   │500,00   │50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50,00    │0,00     │0,00     │65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0,00   │0,00     │0,00     │0,00      │500,00    │500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  │Организация и         │9877,00   │2435,00  │2870,90  │1371,10   │1650,00   │1550,0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работы с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ьми по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-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стетическому и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кому развитию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 краев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. │неделя музыки для     │194,00    │100,00   │94,00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и юношества     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2. │краевой фестиваль-    │2896,10   │750,00   │746,10   │0,00      │700,00    │7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 детск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 "Адрес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тва - Кубань"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96,10   │750,00   │746,1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00,00   │0,00     │0,00     │0,00      │700,00    │700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3. │краевой фестиваль     │300,00    │30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циркового    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а "Арена"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4. │краевой фестиваль     │350,00    │0,00     │35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             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го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 "Юные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везды Кубани"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5. │краевая выставка      │100,00    │0,00     │0,00     │10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             │          │         │         │          │          │ 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го       │          │         │         │          │          │          │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 "Детские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авы"               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6. │краевой фестиваль     │1600,00   │350,00   │350,00   │350,00    │300,00    │25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фольклорн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ов "Кубански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зачок"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00,00    │350,00   │35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50,00    │0,00     │0,00     │35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50,00    │0,00     │0,00     │0,00      │300,00    │250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7. │краевой конкурс       │611,80    │140,00   │187,30   │84,50     │100,00    │1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адемического рисунка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живописи учащихс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рших классов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художественных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, художественны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ений детских школ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27,30    │140,00   │187,3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4,50     │0,00     │0,00     │84,50 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,00    │0,00     │0,00     │0,00      │100,00    │100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8. │краевой конкурс-      │100,00    │10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кторина учащихся    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музыкальных,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ых школ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 искусст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Екатеринодар -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 -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катеринодар"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9. │краевая выставка-     │288,30    │0,00     │188,30   │0,00      │100,00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 творческ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 учащихся детских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ых школ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ы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ений детских школ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8,30    │0,00     │188,3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,00    │0,00     │0,00     │0,00      │100,00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0.│краевой конкурс       │281,00    │181,00   │0,00     │0,00      │100,00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нительск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ства солистов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самблей и оркестро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ений струнно-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ычковых инструменто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музыкальн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, школ искусств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1,00    │181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,00    │0,00     │0,00     │0,00      │100,00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1.│краевой конкурс       │301,00    │151,00   │0,00     │0,00      │150,00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нительск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ства солистов-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калистов, вокальны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самблей и хоров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ов детски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ых школ, школ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1,00    │151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0,00    │0,00     │0,00     │0,00      │150,00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2.│краевая музыкально-   │263,00    │163,00   │0,00     │0,00      │100,00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оретическая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лимпиада учащихся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музыкальн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, школ искусств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3,00    │163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,00    │0,00     │0,00     │0,00      │100,00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3.│краевой конкурс       │531,60    │0,00     │381,60   │0,00      │0,00      │15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нительск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ства солистов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самблей и оркестро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одных инструменто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музыкальн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, школ искусств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81,60    │0,00     │381,6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0,00    │0,00     │0,00     │0,00      │0,00      │150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4.│краевой конкурс       │398,60    │0,00     │248,60   │0,00      │0,00      │15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нительск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ства солистов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самблей и оркестро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ений духовых и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арных инструменто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музыкальн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, школ искусств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48,60    │0,00     │248,6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0,00    │0,00     │0,00     │0,00      │0,00      │150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5.│краевой конкурс-      │210,00    │0,00     │110,00   │0,00      │0,00      │1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ь театральны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ов детски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ых,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ых школ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 искусст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Золотой петушок"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0,00    │0,00     │110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,00    │0,00     │0,00     │0,00      │0,00      │100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6.│открытый краевой      │150,00    │0,00     │0,00     │15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 юных пианистов│          │         │         │          │          │ 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Музыка родного края" │          │         │         │          │          │          │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7.│краевой конкурс       │186,70    │0,00     │0,00     │186,7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нительского      │          │         │         │          │          │ 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ства учащихся   │          │         │         │          │          │          │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тепианных отделений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музыкальных   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 и детских школ   │          │         │         │          │          │ 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              │          │         │         │          │          │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8.│краевой конкурс       │249,90    │0,00     │0,00     │249,9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нительского      │          │         │         │          │          │ 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ства учащихся   │          │         │         │          │          │          │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ореографических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ений детских     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ых школ, школ│          │         │         │          │          │ 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 и фестиваль  │          │         │         │          │          │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нца                 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9.│краевой конкурс юных  │100,00    │0,00     │0,00     │10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озиторов "Орфей"  │          │         │         │          │          │ 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20.│краевой фестиваль     │765,00    │200,00   │215,00   │150,00    │100,00    │100,0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 "Кубанские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сторы"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15,00    │200,00   │215,00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0,00    │0,00     │0,00     │15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,00    │0,00     │0,00     │0,00      │100,00    │100,0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2 │62711,10  │12309,60 │13155,40 │12703,10  │12812,00  │11731,00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3. Информационно-методическое обеспечение работы с одаренными детьми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Издание сборников,    │205,00    │45,00    │50,00    │55,00     │55,00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ллетеней и другой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равочной и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ой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тературы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я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теллектуальны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й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5,00     │45,00    │50,00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5,00     │0,00     │0,00     │55,00 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5,00     │0,00     │0,00     │0,00      │55,00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3 │205,00    │45,00    │50,00    │55,00     │55,00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по подпрограмме │66246,90  │13654,60 │14165,40 │13208,10  │13267,00  │11951,80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Одаренные дети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бани"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8" w:name="Par5185"/>
      <w:bookmarkEnd w:id="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I. Подпрограмма "Организация отдыха, оздоровления и занятости детей и подростков"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Методическое обеспечение организации отдыха, оздоровления и занятости детей и подростков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Проведение краевых    │200,00    │0,00     │0,00     │0,00      │200,00  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ещаний для    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 органов и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,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ивающих        ├──────────┴─────────┴─────────┴──────────┴──────────┴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ю отдыха,   │средства, предусмотренные на финансирование основной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и        │деятельности  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нятости детей и     │                                                     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        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инистерств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)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инистерств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)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инистерств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)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инистерств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орта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)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существление         │средства, предусмотренные на финансирование основной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а проверок    │деятельности  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товности детских    │                                                     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к          │                                                    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ому      │                                                     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зону            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инистерств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)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инистерств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)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инистерств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)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инистерств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орта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)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┬─────────┬─────────┬──────────┬──────────┬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     │Издание методических  │90,00     │60,00    │0,00     │10,00     │10,00     │10,00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исков литературы для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тателей детских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иблиотек края "Лето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нига, я - друзья"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0,00     │60,00 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,00     │0,00     │0,00     │10,00 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,00     │0,00     │0,00     │0,00      │10,00     │10,00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Выпуск информационно- │258,00    │70,00    │44,00    │48,00     │48,00     │48,00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алитического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етодического)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борника по вопросам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отдыха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нятости детей в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2,00    │70,00    │44,00    │48,00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6,00     │0,00     │0,00     │0,00      │48,00     │48,00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1 │548,00    │130,00   │44,00    │58,00     │258,00    │58,00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2. Поддержка и развитие отдыха, оздоровления и занятости детей и подростков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Организация отдыха и  │375270,70 │35000,00 │21195,00 │108955,00 │104463,50 │105657,20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трудной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, на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е оздоровительны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в профильных сменах на│35000,00  │35000,00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е оздоровительных  │          │         │         │          │          │ 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1195,00  │0,00     │21195,00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  │на базе               │25963,00  │0,00     │0,00     │25963,00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4142,50  │0,00     │0,00     │0,00      │21479,50  │22663,00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2992,00  │0,00     │0,00     │82992,00  │0,00      │0,00      │департамент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│         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5978,20 │0,00     │0,00     │0,00      │82984,00  │82994,20  │министерство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│         │          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</w:t>
      </w:r>
      <w:hyperlink w:anchor="Par6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рганизация отдыха и  │152951,70 │65000,00 │0,00     │0,00      │43951,70  │44000,00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 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ьных сменах на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е оздоровительны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й 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1   │организация отдыха и  │65000,00  │65000,00 │0,00     │0,00      │0,00      │0,00    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 в  │          │         │         │          │          │          │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евых профильных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енах на базе        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й в         │          │         │         │          │          │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   │          │         │         │          │   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2   │организация отдыха    │79951,70  │0,00     │0,00     │0,00      │39951,70  │40000,00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профильных    │          │         │         │          │          │          │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енах в каникулярное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емя на базе         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 │          │         │         │          │          │ 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,           │          │         │         │          │          │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ю отдыха   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             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 отдыха    │39951,70  │0,00     │0,00     │0,00      │39951,70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профильны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енах в каникулярное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емя на базе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ю отдыха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 отдыха    │40000,00  │0,00     │0,00     │0,00      │0,00      │40000,00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лагерях труда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отдыха и профильны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енах в каникулярное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емя на базе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ю отдыха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000,00   │0,00     │0,00     │0,00      │4000,00   │4000,00   │органы местного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6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        │         │          │</w:t>
      </w:r>
      <w:hyperlink w:anchor="Par6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</w:t>
      </w:r>
      <w:hyperlink w:anchor="Par6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 согласованию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рганизация отдыха    │73740,11  │0,00     │18200,00 │18250,00  │19800,00  │17490,11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краев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ьных сменах в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никулярное время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6450,00  │0,00     │18200,00 │18250,00  │0,00      │0,00    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3900,10  │0,00     │0,00     │0,00      │18000,00  │15900,10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390,01   │0,00     │0,00     │0,00      │1800,00   │1590,01   │органы местного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6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        │         │          │</w:t>
      </w:r>
      <w:hyperlink w:anchor="Par6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</w:t>
      </w:r>
      <w:hyperlink w:anchor="Par6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 согласованию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рганизация           │24373,50  │2600,00  │2700,00  │7100,00   │11973,50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по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ю I степени, с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гоухостью IV степени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ли полной глухото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ющих ограничения 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вижении, и лиц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х сопровождающих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1.  │в профильных сменах на│2600,00   │2600,00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е оздоровительных  │          │         │         │          │          │ 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700,00   │0,00     │2700,00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2.  │на базе               │7100,00   │0,00     │0,00     │7100,0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973,50  │0,00     │0,00     │0,00      │11973,50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рганизация отдыха и  │6400,00   │3200,00  │3200,00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,   │          │         │         │          │          │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трудной │          │         │         │          │          │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, на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е государственны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социаль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семьи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Краснодарского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, в том числе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ей с дневным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быванием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рганизация отдыха и  │64088,60  │24592,00 │13526,00 │13034,00  │11934,60  │1002,0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а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кже организация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воза детей к месту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ыха и обратн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1.  │организация отдыха и  │26560,00  │0,00     │13526,00 │13034,00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         │          │         │         │          │          │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зенных              │24592,00  │24592,00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 │          │         │         │          │          │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168,00  │0,00     │0,00     │0,00      │11168,00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2.  │организация подвоза   │1768,60   │0,00     │0,00     │0,00      │766,60    │1002,00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 │          │         │         │          │          │          │казенны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зенных              │          │         │         │          │          │          │учреждения дл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детей-сирот 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детей, оставшихс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без попечен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родителей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к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у отдыха и обратн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Организация отдыха и  │125773,60 │45408,00 │24974,00 │24066,00  │28930,00  │2395,6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, детей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под опеко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ьством), 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емных семьях (в том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 кровных детей)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 также организаци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воза детей к месту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ыха и обратно      │          │         │         │          │          │ 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8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1.  │организация отдыха и  │94448,00  │45408,00 │24974,00 │24066,00  │0,00      │0,00    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         │          │         │         │          │          │          │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, детей,   │          │         │         │          │          │          │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 │          │         │         │          │          │          │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под опекой│          │         │         │          │          │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ьством), в  │          │         │         │          │          │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емных семьях (в том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 кровных детей), │          │         │         │          │          │ 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 также организация   │          │         │         │          │          │ 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воза детей к месту │          │         │         │          │          │ 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ыха и обратн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2.  │организация отдыха и  │27978,60  │0,00     │0,00     │0,00      │27978,60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    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, детей,  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под опеко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ьством), 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емных семьях (в том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 кровных детей)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3.  │организация подвоза   │3347,00   │0,00     │0,00     │0,00      │951,40    │2395,60 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, детей,   │          │         │         │          │          │          │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 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под опекой│          │         │         │          │          │          │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ьством), в  │          │         │         │          │          │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емных семьях (в том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 кровных детей) к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у отдыха и обратно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8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Организация отдыха,   │10800,00  │10800,00 │0,00     │0,00      │0,00      │0,00    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в        │          │         │         │          │          │          │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ьных сменах     │          │         │         │          │          │          │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(7 - 17 лет) -  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щихся муниципальных│          │         │         │          │          │ 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│          │         │         │          │          │          │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физической    │          │         │         │          │          │ 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и спорта     │          │         │         │          │          │ 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 │          │         │         │          │          │ 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й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никулярное время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Организация отдыха,   │46868,00  │8640,00  │9720,00  │9754,00   │9754,00   │9000,0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в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ьных сменах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(7 - 17 лет)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щихся              │9720,00   │0,00     │9720,00  │0,00      │0,00      │0,00      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 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 │8640,00   │8640,00 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департамента  │          │         │         │          │          │ 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физической культуре│          │         │         │          │          │ 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орту              │          │         │         │          │          │ 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сменов           │9754,00   │0,00     │0,00     │9754,00   │0,00      │0,00      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х учреждений  │          │         │         │          │          │          │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, в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м числе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х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ведени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а п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е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у Краснодарского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сменов           │18754,00  │0,00     │0,00     │0,00      │9754,00   │9000,00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физической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х учреждений  │          │         │         │          │          │          │и спорта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, в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м числе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х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,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ведени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а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ы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а Краснодарского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  │Организация досуга    │100,00    │100,00   │0,00   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литературном  │          │         │         │          │          │ 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клубе "Чудо в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ниге и на экране" 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й краевой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й библиотеке им.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ратьев Игнатовых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.   │Организация отдыха и  │54732,90  │18000,00 │9387,00  │9232,90   │9241,00   │8872,00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одаренных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участников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творческ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ов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387,00   │0,00     │9387,00  │0,00   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113,00  │0,00     │0,00     │0,00      │9241,00   │8872,00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000,00  │18000,00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232,90   │0,00     │0,00     │9232,90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.   │Приобретение          │7898,00   │7898,00  │0,00     │0,00      │0,00      │0,00    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наторно-курортных   │          │         │         │          │          │          │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утевок для           │          │         │         │          │          │          │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,   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ющих               │          │         │         │          │          │ 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ответствующие       │          │         │         │          │          │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казания             │          │         │         │          │          │ 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.   │Организация отдыха и  │84001,60  │20000,00 │16389,00 │16513,00  │16513,00  │14586,60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из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лообеспеченных и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ногодетных семей,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аренных детей в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ласти науки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, спорта,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ающихся 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начального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реднего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ессионального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2902,00  │0,00     │16389,00 │16513,00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1099,60  │0,00     │0,00     │0,00      │16513,00  │14586,60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00,00  │20000,00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.   │Организация отдыха и  │370109,00 │0,00     │119390,00│119390,00 │131329,00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 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 с дневным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быванием на базе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38780,00 │0,00     │119390,00│119390,00 │0,00      │0,00    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9390,00 │0,00     │0,00     │0,00      │119390,00 │0,00     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939,00  │0,00     │0,00     │0,00      │11939,00  │0,00      │органы местного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6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        │         │          │</w:t>
      </w:r>
      <w:hyperlink w:anchor="Par6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         │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 согласованию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┴─────────┴─────────┴──────────┴──────────┴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.   │Организация временного│средства, предусмотренные на финансирование основной           │департамент труда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оустройства       │деятельности                                                   │занятости насел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 │  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ждан от 14 до 18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т в свободное от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бы время           │  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┬─────────┬─────────┬──────────┬──────────┬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.   │Организация и         │46352,30  │0,00     │0,00     │15410,00  │15410,00  │15532,30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профильных │          │         │         │          │          │ 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матических смен на  │          │         │         │          │          │          │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е оздоровительных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,           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истических лагерей,│          │         │         │          │          │ 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 также лагерей с     │          │         │         │          │          │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ым пребыванием   │          │         │         │          │          │          │молодежной полити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.   │Проведение туристско- │370,90    │0,00     │0,00     │0,00      │200,00    │170,9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еведческих         │          │         │         │          │          │ 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 с детьми в│          │         │         │          │          │          │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никулярный период   │          │         │         │          │          │          │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алаточные лагеря,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я "Школа   │          │         │         │          │          │ 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опасности" и       │          │         │         │          │          │ 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е)               │          │         │         │          │          │    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.   │Организация и         │100,00    │0,00     │0,00     │0,00      │50,00     │50,00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раевого   │          │         │         │          │          │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а среди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органо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правления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ем на лучшую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ю отдыха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летний период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9.   │Организация отдыха и  │5610,00   │0,00     │0,00     │3000,00   │2610,00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трудной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, 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латочных лагерях и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истических походах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00,00   │0,00     │0,00     │3000,0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610,00   │0,00     │0,00     │0,00      │2610,00 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.   │Организация отдыха и  │1454464,30│0,00     │0,00     │728107,00 │726357,30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 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санатория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наторно-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углогодич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йствия, в том числе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ого пребывания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льнео- и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язелечебницах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ющих источник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еральных вод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чебных грязей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 (загородн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ционарных детски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, лагеря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ого пребывания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х),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офильных) лагеря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портивно-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, оборонно-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х лагеря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истических лагерях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 труда и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ыха, эколого-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иологических лагерях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х лагерях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еведческих и других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),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ах, базах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ах, а также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оставление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выплаты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ям (законным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ителям)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астичной компенсаци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м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оящим на учете 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оговых органах на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и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и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ных путевок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урсовок) для детей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28107,00 │0,00     │0,00     │728107,00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26357,30 │0,00     │0,00     │0,00      │726357,30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1.   │Страхование детей,    │0,00      │0,00     │0,00     │0,00      │0,00    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   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х отдыха и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      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2.   │Изготовление и        │1500,00   │0,00     │0,00     │0,00      │1000,00   │5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мещение рекламно-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       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,        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ых на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зиционирование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углогодич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отдыха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оздоровления в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2.1. │изготовление и        │500,00    │0,00     │0,00     │0,00      │0,00      │500,00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или) размещение 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кламно-информационны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 материалов,      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ых на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зиционирование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углогодич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отдыха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оздоровления в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   │          │         │         │          │          │ 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2 в ред. </w:t>
      </w:r>
      <w:hyperlink r:id="rId8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3.   │Организация отдыха    │1861,30   │0,00     │0,00     │610,00    │648,00    │603,30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каникулярное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емя в лагеря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ого пребывания на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е государственны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ы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ррекционных)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10,00    │0,00     │0,00     │610,00    │0,00      │0,00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51,30   │0,00     │0,00     │0,00      │648,00    │603,30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9" w:name="Par6042"/>
      <w:bookmarkEnd w:id="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4.   │Временное размещение, │153300,00 │0,00     │0,00     │0,00      │153300,00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чение и реабилитация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анаторно-курортных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детей, 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сопровождении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(законн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ителей)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радавших в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зультате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резвычайной ситуаци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муниципа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х город-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рорт Геленджик,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 Новороссийск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ымский район,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апсинский район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юле, августе 2012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да 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е         │150000,00 │0,00     │0,00     │0,00      │150000,00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-курорт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ленджик, город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ороссийск, Крымски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йон в июле 2012 года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ое         │3300,00   │0,00     │0,00     │0,00      │3300,00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е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апсинский район в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густе 2012 года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5.   │Возмещение затрат     │13600,00  │0,00     │0,00     │0,00      │13600,00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юридическим лицам и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ым       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принимателям за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возмездно оказанные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луги проживания и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тания, отдыха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сопровождени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(законн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ителей)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азавшихся в зоне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резвычайной ситуаци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Краснодарском крае 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юле, августе 2012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да в муниципальны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х город-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рорт Геленджик,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 Новороссийск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ымский район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апсинский район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живание и питание  │4200,00   │0,00     │0,00     │0,00      │4200,00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сопровождени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(законн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ителей)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ых и оздоровление  │9400,00   │0,00     │0,00     │0,00      │9400,00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0" w:name="Par6108"/>
      <w:bookmarkEnd w:id="1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6.   │Временное размещение в│2700,00   │0,00     │0,00     │0,00      │2700,00 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наторно-       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            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углогодичного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йствия и детски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 детей,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азавшихся в зоне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резвычайной ситуаци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Краснодарском крае 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юле, августе 2012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да в муниципальны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х город-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рорт Геленджик,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 Новороссийск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ымский район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апсинский район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7.   │Возмещение затрат     │400,00    │0,00     │0,00     │0,00      │400,00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юридическим лицам и   │          │         │         │          │          │          │транспорта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ым 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принимателям за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возмездно оказанные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луги по перевозке 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наторно-курортные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, санаторно-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е лагеря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углогодич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йствия и детские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е лагеря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детей в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провождении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(законн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ителей)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радавших в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зультате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резвычайной ситуаци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муниципа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х город-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рорт Геленджик,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 Новороссийск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ымский район,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апсинский район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в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юле, августе 2012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да   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8.   │Организация отдыха и  │131329,00 │0,00     │0,00     │0,00      │0,00      │131329,00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 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 дневного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бывания на базе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9390,00 │0,00     │0,00     │0,00      │0,00      │119390,00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939,00  │0,00     │0,00     │0,00      │0,00      │11939,00  │органы местного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6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        │         │          │          │</w:t>
      </w:r>
      <w:hyperlink w:anchor="Par6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самоуправления 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 согласованию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9.   │Организация отдыха,   │713564,40 │0,00     │0,00     │0,00      │0,00      │713564,40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и        │          │         │         │          │          │ 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наторно-курортного  │          │         │         │          │          │          │развития и семей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чения детей,        │          │         │         │          │          │          │политик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находящихся 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, детей-сирот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оставшихся без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под опекой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ьством), 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емных семьях (в том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 кровных детей)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зенных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в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санатория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наторно-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углогодичного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йствия, в том числе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ого пребывания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льнео- и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язелечебницах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ющих источник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еральных вод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чебных грязей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 (загородных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ционарных детски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, лагерях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ого пребывания 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х), 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офильных) лагерях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портивно-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, оборонно-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х лагерях,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истических лагерях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 труда и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ыха, эколого-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иологических лагерях,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х лагерях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еведческих и других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), санаториях,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ах, базах и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ах, а также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оставление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выплаты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ям (законным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ителям)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астичной компенсации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м,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оящим на учете в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оговых органах на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и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и 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ных путевок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урсовок) для детей  │          │         │         │          │          │ 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8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6.07.2013 N 2787-КЗ)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2 │3922259,91│241238,00│238681,00│1073421,90│1304165,60│1064753,41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. Развитие и укрепление материально-технической базы учреждений, обеспечивающих организацию отдыха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оздоровления и занятости детей и подростков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Сохранение и          │20000,00  │0,00     │0,00     │20000,00  │0,00      │0,00      │государственно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репление            │          │         │         │          │          │          │бюджетно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-          │          │         │         │          │          │          │учрежд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ой базы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го      │          │         │         │          │          │          │"Краева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ого учреждения │          │         │         │          │          │          │крейсерско-парусн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школа" - получатель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Краевая крейсерско-  │          │         │         │          │          │ 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русная школа"       │          │         │         │          │          │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апитальный и текущий│          │         │         │          │          │          │молодежной полити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монт, приобретение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и другого│          │         │         │          │          │ 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ущества,            │          │         │         │          │          │ 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обходимого для      │          │         │         │          │          │ 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стройства 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я работы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)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3 │20000,00  │0,00     │0,00     │20000,00  │0,00   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по подпрограмме │3942807,91│241368,00│238725,00│1093479,90│1304423,60│1064811,41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Организация отдыха,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и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нятости детей и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"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1" w:name="Par6289"/>
      <w:bookmarkEnd w:id="1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VII. Подпрограмма "Здоровый ребенок"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. Укрепление материально-технической базы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─┬──────────┬─────────┬─────────┬──────────┬──────────┬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Укрепление            │46115,90  │17800,00 │14513,40 │8802,50   │5000,00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-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ой базы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,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азывающих 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ую помощь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енщинам и детям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приобретение          │23315,90  │0,00     │14513,40 │8802,50   │0,00      │0,00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, лечебно-│          │         │         │          │          │ 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агностического,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ого,    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ого      │5000,00   │0,00     │0,00     │0,00      │5000,00   │0,00      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для      │          │         │         │          │          │ 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 │          │         │         │          │          │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├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   │17800,00  │17800,00 │0,00     │0,00      │0,00      │0,00      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 │          │         │         │          │          │ 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1 │46115,90  │17800,00 │14513,40 │8802,50   │5000,00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по подпрограмме │46115,90  │17800,00 │14513,40 │8802,50   │5000,00   │0,00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Здоровый ребенок"    │          │         │         │          │          │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┼──────────┼─────────┼─────────┼──────────┼──────────┼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рограмме    │9973387,28│965091,60│649047,00│2059172,10│2895257,20│3404819,38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8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5.06.2013 N 2726-КЗ)                                                      │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┴──────────────────────┴──────────┴─────────┴─────────┴──────────┴──────────┴──────────┴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6336"/>
      <w:bookmarkEnd w:id="12"/>
      <w:r>
        <w:rPr>
          <w:rFonts w:cs="Calibri"/>
        </w:rPr>
        <w:t>&lt;*&gt; Средства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3" w:name="Par6337"/>
      <w:bookmarkEnd w:id="13"/>
      <w:r>
        <w:rPr>
          <w:rFonts w:cs="Calibri"/>
        </w:rPr>
        <w:t>&lt;**&gt; Средства местных бюджетов муниципальных образований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4. Обоснование ресурсного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8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6.07.2013 N 2787-К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ий объем финансирования Программы составляет 9973387,28 тысячи рублей, в том числе на реализацию подпрограм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35">
        <w:r>
          <w:rPr>
            <w:rStyle w:val="InternetLink"/>
            <w:rFonts w:cs="Calibri"/>
            <w:color w:val="0000FF"/>
          </w:rPr>
          <w:t>"Дети и семья"</w:t>
        </w:r>
      </w:hyperlink>
      <w:r>
        <w:rPr>
          <w:rFonts w:cs="Calibri"/>
        </w:rPr>
        <w:t xml:space="preserve"> - 113334,40 тысячи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"</w:t>
      </w:r>
      <w:hyperlink w:anchor="Par1020">
        <w:r>
          <w:rPr>
            <w:rStyle w:val="InternetLink"/>
            <w:rFonts w:cs="Calibri"/>
            <w:color w:val="0000FF"/>
          </w:rPr>
          <w:t>Профилактика</w:t>
        </w:r>
      </w:hyperlink>
      <w:r>
        <w:rPr>
          <w:rFonts w:cs="Calibri"/>
        </w:rPr>
        <w:t xml:space="preserve"> безнадзорности и правонарушений несовершеннолетних" - 264726,77 тысячи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246">
        <w:r>
          <w:rPr>
            <w:rStyle w:val="InternetLink"/>
            <w:rFonts w:cs="Calibri"/>
            <w:color w:val="0000FF"/>
          </w:rPr>
          <w:t>"Дети-инвалиды"</w:t>
        </w:r>
      </w:hyperlink>
      <w:r>
        <w:rPr>
          <w:rFonts w:cs="Calibri"/>
        </w:rPr>
        <w:t xml:space="preserve"> - 512295,60 тысячи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543">
        <w:r>
          <w:rPr>
            <w:rStyle w:val="InternetLink"/>
            <w:rFonts w:cs="Calibri"/>
            <w:color w:val="0000FF"/>
          </w:rPr>
          <w:t>"Дети-сироты"</w:t>
        </w:r>
      </w:hyperlink>
      <w:r>
        <w:rPr>
          <w:rFonts w:cs="Calibri"/>
        </w:rPr>
        <w:t xml:space="preserve"> - 5027859,80 тысячи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"</w:t>
      </w:r>
      <w:hyperlink w:anchor="Par4296">
        <w:r>
          <w:rPr>
            <w:rStyle w:val="InternetLink"/>
            <w:rFonts w:cs="Calibri"/>
            <w:color w:val="0000FF"/>
          </w:rPr>
          <w:t>Одаренные дети</w:t>
        </w:r>
      </w:hyperlink>
      <w:r>
        <w:rPr>
          <w:rFonts w:cs="Calibri"/>
        </w:rPr>
        <w:t xml:space="preserve"> Кубани" - 66246,90 тысячи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"</w:t>
      </w:r>
      <w:hyperlink w:anchor="Par5185">
        <w:r>
          <w:rPr>
            <w:rStyle w:val="InternetLink"/>
            <w:rFonts w:cs="Calibri"/>
            <w:color w:val="0000FF"/>
          </w:rPr>
          <w:t>Организация отдыха</w:t>
        </w:r>
      </w:hyperlink>
      <w:r>
        <w:rPr>
          <w:rFonts w:cs="Calibri"/>
        </w:rPr>
        <w:t>, оздоровления и занятости детей и подростков" - 3942807,91 тысячи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6289">
        <w:r>
          <w:rPr>
            <w:rStyle w:val="InternetLink"/>
            <w:rFonts w:cs="Calibri"/>
            <w:color w:val="0000FF"/>
          </w:rPr>
          <w:t>"Здоровый ребенок"</w:t>
        </w:r>
      </w:hyperlink>
      <w:r>
        <w:rPr>
          <w:rFonts w:cs="Calibri"/>
        </w:rPr>
        <w:t xml:space="preserve"> - 46115,90 тысячи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5. Оценка социально-экономической эффективност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ализация мероприятий, предусмотренных Программой, позволит создать условия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лучшения качества жизни и здоровь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ия качества и доступности социальных услуг для семей с детьми, в том числе для семей с детьми-инвали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я государственной системы социальной защиты и поддержки несовершеннолетних в целях обеспечения оказания помощи детям, попавшим в трудную жизненную ситуацию, а также выполнения мероприятий по поддержке детей, находящихся в трудной жизненной ситуации и нуждающихся в социальной помощи и (или) социальной реабил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еализация мероприятий </w:t>
      </w:r>
      <w:hyperlink w:anchor="Par335">
        <w:r>
          <w:rPr>
            <w:rStyle w:val="InternetLink"/>
            <w:rFonts w:cs="Calibri"/>
            <w:color w:val="0000FF"/>
          </w:rPr>
          <w:t>подпрограммы</w:t>
        </w:r>
      </w:hyperlink>
      <w:r>
        <w:rPr>
          <w:rFonts w:cs="Calibri"/>
        </w:rPr>
        <w:t xml:space="preserve"> "Дети и семья" позвол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олжить совершенствование службы государственной поддержки семей с детьми, находящимися в трудной жизнен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сить доступность и качество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овать систему работы по предупреждению семейного неблагополучия и профилактике социального сиротства, направленную на оказание помощи семье, находящейся в трудной жизненной ситуации, в том числе на ранней стадии семейного кризиса (неблагополуч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оме того, сформированная в рамках вышеназванной подпрограммы система проведения социально значимых мероприятий для семей с детьми позволит включить в социально значимую деятельность детей и подростков, что обеспечит их занятость в свободное от учебы время и будет являться действенным средством профилактики асоциальных проявлений среди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ффективность профилактики безнадзорности и правонарушений несовершеннолетних находится в прямой зависимости от развития системы учреждений, предоставления социальных услуг, от развития и внедрения новых технологий в работе с семьями, имеющим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результате выполнения мероприятий </w:t>
      </w:r>
      <w:hyperlink w:anchor="Par1020">
        <w:r>
          <w:rPr>
            <w:rStyle w:val="InternetLink"/>
            <w:rFonts w:cs="Calibri"/>
            <w:color w:val="0000FF"/>
          </w:rPr>
          <w:t>подпрограммы</w:t>
        </w:r>
      </w:hyperlink>
      <w:r>
        <w:rPr>
          <w:rFonts w:cs="Calibri"/>
        </w:rPr>
        <w:t xml:space="preserve"> "Профилактика безнадзорности и правонарушений несовершеннолетних" предполагается обеспечить комплексное решение проблем безнадзорности и беспризорности, создание условий для социальной реабилитации и адаптации детей, находящихся в социально опасном положении и иной трудной жизненной ситуации, снижение уровня социального сиротства и случаев противоправного поведения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еализация мероприятий </w:t>
      </w:r>
      <w:hyperlink w:anchor="Par2246">
        <w:r>
          <w:rPr>
            <w:rStyle w:val="InternetLink"/>
            <w:rFonts w:cs="Calibri"/>
            <w:color w:val="0000FF"/>
          </w:rPr>
          <w:t>подпрограммы</w:t>
        </w:r>
      </w:hyperlink>
      <w:r>
        <w:rPr>
          <w:rFonts w:cs="Calibri"/>
        </w:rPr>
        <w:t xml:space="preserve"> "Дети-инвалиды" позвол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ить новые реабилитационные технологии, укрепить материально-техническую базу реабилитационных центров для детей и подростков с ограниченными возможностями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вить детям-инвалидам социальные навыки и создать предпосылки к обеспечению равных возможностей для детей-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ть детей-инвалидов комплектами компьютерной техники, цифрового учебного оборудования, оргтехники и программного обеспечения, адаптированными с учетом специфики нарушений развития, с подключением к сети Интернет на месте прожи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8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13.10.2009 N 1833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еализация мероприятий </w:t>
      </w:r>
      <w:hyperlink w:anchor="Par3543">
        <w:r>
          <w:rPr>
            <w:rStyle w:val="InternetLink"/>
            <w:rFonts w:cs="Calibri"/>
            <w:color w:val="0000FF"/>
          </w:rPr>
          <w:t>подпрограммы</w:t>
        </w:r>
      </w:hyperlink>
      <w:r>
        <w:rPr>
          <w:rFonts w:cs="Calibri"/>
        </w:rPr>
        <w:t xml:space="preserve"> "Дети-сироты" направлена на совершенствование системы воспитания, обучения детей-сирот, детей, оставшихся без попечения родителей, развитие семейных форм жизнеустройства несовершеннолетних. В рамках указанной подпрограммы планируются мероприятия по улучшению материально-технической базы учреждений для детей-сирот, социализации воспитанников образовательных учреждений для детей-сирот и детей, оставшихся без попечения родителей, их материальной поддерж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еализация мероприятий </w:t>
      </w:r>
      <w:hyperlink w:anchor="Par4296">
        <w:r>
          <w:rPr>
            <w:rStyle w:val="InternetLink"/>
            <w:rFonts w:cs="Calibri"/>
            <w:color w:val="0000FF"/>
          </w:rPr>
          <w:t>подпрограммы</w:t>
        </w:r>
      </w:hyperlink>
      <w:r>
        <w:rPr>
          <w:rFonts w:cs="Calibri"/>
        </w:rPr>
        <w:t xml:space="preserve"> "Одаренные дети Кубани" позвол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ть условия для выявления, развития и реализации интеллектуальных и творческих способностей детей и подро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ть адресную поддержку одаренных и талантливых детей, развитие образовательных учреждений данн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сить качество обучения детей и подростков в различных учреждениях дополните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еализация мероприятий </w:t>
      </w:r>
      <w:hyperlink w:anchor="Par5185">
        <w:r>
          <w:rPr>
            <w:rStyle w:val="InternetLink"/>
            <w:rFonts w:cs="Calibri"/>
            <w:color w:val="0000FF"/>
          </w:rPr>
          <w:t>подпрограммы</w:t>
        </w:r>
      </w:hyperlink>
      <w:r>
        <w:rPr>
          <w:rFonts w:cs="Calibri"/>
        </w:rPr>
        <w:t xml:space="preserve"> "Организация отдыха, оздоровления и занятости детей и подростков" позвол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овать отдых и оздоровление детей, профилактику заболеваний, сформировать у детей навыки здорового образа жизни, развить их творческий потенциа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ть занятость детей и подростков в период школьных канику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еализация мероприятий </w:t>
      </w:r>
      <w:hyperlink w:anchor="Par6289">
        <w:r>
          <w:rPr>
            <w:rStyle w:val="InternetLink"/>
            <w:rFonts w:cs="Calibri"/>
            <w:color w:val="0000FF"/>
          </w:rPr>
          <w:t>подпрограммы</w:t>
        </w:r>
      </w:hyperlink>
      <w:r>
        <w:rPr>
          <w:rFonts w:cs="Calibri"/>
        </w:rPr>
        <w:t xml:space="preserve"> "Здоровый ребенок" предусматривает развитие материально-технической базы учреждений родовспоможения и детства, детских санаториев, внедрение новых технологий оказания специализированной медицинской помощи беременным женщинам с экстрагенитальной патолог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е показатели социально-экономической эффективности отражены в таблиц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┬────────────────┬───────────┬────────────┬──────────────────────────────────┬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 │  Наименование  │  Единица  │Фактическое │   Изменение значения по годам    │  Целевое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/п│   показателя   │ измерения │значение на │            реализации            │значение на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омент   ├──────┬──────┬──────┬──────┬──────┤момен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азработки │2009  │2010  │2011  │2012  │2013  │окончания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граммы  │год   │год   │год   │год   │год   │Программы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┼───────────┼────────────┼──────┼──────┼──────┼──────┼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 │       2        │     3     │     4      │  5   │  6   │  7   │  8   │  9   │     1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┼───────────┼────────────┼──────┼──────┼──────┼──────┼──────┼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1. │Утратил силу. - </w:t>
      </w:r>
      <w:hyperlink r:id="rId8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Закон</w:t>
        </w:r>
      </w:hyperlink>
      <w:r>
        <w:rPr>
          <w:rFonts w:cs="Courier New" w:ascii="Courier New" w:hAnsi="Courier New"/>
          <w:sz w:val="16"/>
          <w:szCs w:val="16"/>
        </w:rPr>
        <w:t xml:space="preserve"> Краснодарского края от 03.03.2010 N 1918-КЗ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┼───────────┼────────────┼──────┼──────┼──────┼──────┼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. │Доля детей,     │процентов  │9           │на 0,1│на 0,1│на 0,1│на 0,1│на 0,1│9,5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енных в   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ую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стему        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явления,     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вития и     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ресной       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держки      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даренных детей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┼───────────┼────────────┼──────┼──────┼──────┼──────┼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. │Снижение        │промилле   │7,8         │на 0,2│на 0,3│на 0,3│на 0,3│на 0,2│6,5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ладенческой    │           │(прогнозный)│      │      │      │      │      │(прогнозный)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мертности на  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000 родившихся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выми         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┼───────────┼────────────┼──────┼──────┼──────┼──────┼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. │Снижение        │коэффициент│10          │на 0,2│на 0,3│на 0,4│на 0,3│на 0,3│8,5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мертности детей│           │(прогнозный)│      │      │      │      │      │(прогнозный)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возрасте от 0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 4 лет       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ключительно) 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1000        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ворожденных  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ующего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да рождения   │           │            │      │      │      │      │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┴────────────────┴───────────┴────────────┴──────┴──────┴──────┴──────┴──────┴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16"/>
          <w:szCs w:val="16"/>
        </w:rPr>
      </w:pPr>
      <w:r>
        <w:rPr>
          <w:rFonts w:cs="Calibri" w:ascii="Courier New" w:hAnsi="Courier New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6. Критерии выполн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┬────────────────────────────┬───────────┬──────┬──────┬───────┬───────┬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│Наименование показателя     │  Единица  │ 2009 │ 2010 │ 2011  │ 2012  │ 2013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/п │                            │ измерения │ год  │ год  │  год  │  год  │  год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│             2              │     3     │  4   │  5   │   6   │   7   │   8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.  │Удельный вес                │процентов  │71,5  │91    │91,5   │92     │92,5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есовершеннолетних,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озвращенных в  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изиологическую семью и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пределенных в замещающую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емью (от общего количества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есовершеннолетних,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шедших курс социальной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еабилитации)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1 в ред. </w:t>
      </w:r>
      <w:hyperlink r:id="rId9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15.10.2010 N 2085-КЗ)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  │Обеспеченность детей        │процентов  │81,9  │76,0  │77,0   │83,0   │84,0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циальной реабилитацией в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пециализированных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чреждениях для 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есовершеннолетних (от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щего числа безнадзорных и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еспризорных)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91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2.03.2009 N 1694-КЗ)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.  │Количество учреждений       │единиц     │75    │75    │76     │76     │77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циального обслуживания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емьи и детей   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.  │Доля детей-сирот и детей,   │процентов  │2     │1,95  │1,9    │1,8    │1,7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ставшихся без попечения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одителей, в общей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численности детского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селения   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4 в ред. </w:t>
      </w:r>
      <w:hyperlink r:id="rId9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3.03.2010 N 1918-КЗ)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.  │Удельный вес детей,         │процентов  │85    │86    │87     │88     │89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реданных в приемные семьи,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 усыновление (удочерение),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д опеку (попечительство),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 численности вновь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ыявленных детей-сирот и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, оставшихся без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печения родителей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5 в ред. </w:t>
      </w:r>
      <w:hyperlink r:id="rId9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3.03.2010 N 1918-КЗ)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.1 │Удельный вес детей,         │процентов  │15    │14    │13     │12     │11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реданных на воспитание в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сударственные учреждения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сех типов на полное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сударственное обеспечение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 численности вновь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ыявленных детей-сирот и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, оставшихся без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печения родителей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5.1 введен </w:t>
      </w:r>
      <w:hyperlink r:id="rId9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3.03.2010 N 1918-КЗ)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.2 │Удельный вес детей-сирот и  │процентов  │90    │90    │90,5   │91     │91,5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, оставшихся без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печения родителей,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реданных на воспитание в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емью (от общего количества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-сирот и детей,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ставшихся без попечения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одителей)  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5.2 введен </w:t>
      </w:r>
      <w:hyperlink r:id="rId9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3.03.2010 N 1918-КЗ)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.  │Удельный вес семей с        │проценты   │42,1  │43,1  │43,5   │44,1   │44,5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ьми-инвалидами,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лучившими реабилитационные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слуги в учреждениях для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 с ограниченными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озможностями здоровья (от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щего количества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уждающихся в услугах семей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 детьми-инвалидами)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.  │Число детей, получивших     │тысяч      │47,0  │47,5  │48,0   │48,6   │49,1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ополнительные меры         │человек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циальной поддержки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оздоровление, социально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начимые мероприятия, иные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слуги)     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9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)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.  │Обеспечение выплат (премий) │человек    │40    │40    │40     │40     │40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юдям с ограниченными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озможностями здоровья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.  │Обеспечение выплат (премий) │человек    │15    │15    │15     │15     │15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ногодетным матерям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. │Доля детей, включенных в    │процентов  │9,1   │9,2   │9,3    │9,4    │9,5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сударственную систему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ыявления, развития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даренных детей (от общей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численности детского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селения школьного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озраста)   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9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15.10.2010 N 2085-КЗ)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. │Количество региональных     │единиц в   │49    │51    │51     │51     │52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нкурсов, соревнований,    │год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лимпиад и иных мероприятий,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веденных для выявления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даренных детей 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2. │Число детей, охваченных     │тысяч      │300   │126   │134,526│132,7  │132,7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зличными формами отдыха,  │человек в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здоровления, занятости (в  │год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мках финансирования)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в  ред.  Законов  Краснодарского  края  от 15.10.2010   </w:t>
      </w:r>
      <w:hyperlink r:id="rId9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085-КЗ</w:t>
        </w:r>
      </w:hyperlink>
      <w:r>
        <w:rPr>
          <w:rFonts w:cs="Courier New" w:ascii="Courier New" w:hAnsi="Courier New"/>
          <w:sz w:val="18"/>
          <w:szCs w:val="18"/>
        </w:rPr>
        <w:t>,   от 07.12.2010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hyperlink r:id="rId9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130-КЗ</w:t>
        </w:r>
      </w:hyperlink>
      <w:r>
        <w:rPr>
          <w:rFonts w:cs="Courier New" w:ascii="Courier New" w:hAnsi="Courier New"/>
          <w:sz w:val="18"/>
          <w:szCs w:val="18"/>
        </w:rPr>
        <w:t xml:space="preserve">,  от 29.12.2010   </w:t>
      </w:r>
      <w:hyperlink r:id="rId10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157-КЗ</w:t>
        </w:r>
      </w:hyperlink>
      <w:r>
        <w:rPr>
          <w:rFonts w:cs="Courier New" w:ascii="Courier New" w:hAnsi="Courier New"/>
          <w:sz w:val="18"/>
          <w:szCs w:val="18"/>
        </w:rPr>
        <w:t xml:space="preserve">,   от 06.04.2011   </w:t>
      </w:r>
      <w:hyperlink r:id="rId101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204-КЗ</w:t>
        </w:r>
      </w:hyperlink>
      <w:r>
        <w:rPr>
          <w:rFonts w:cs="Courier New" w:ascii="Courier New" w:hAnsi="Courier New"/>
          <w:sz w:val="18"/>
          <w:szCs w:val="18"/>
        </w:rPr>
        <w:t>,   от 01.08.2012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hyperlink r:id="rId10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563-КЗ</w:t>
        </w:r>
      </w:hyperlink>
      <w:r>
        <w:rPr>
          <w:rFonts w:cs="Courier New" w:ascii="Courier New" w:hAnsi="Courier New"/>
          <w:sz w:val="18"/>
          <w:szCs w:val="18"/>
        </w:rPr>
        <w:t>)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3. │Младенческая смертность на  │промилле   │7,6   │7,3   │7,0    │6,7    │6,5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00 родившихся живыми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4. │Смертность детей в возрасте │коэффициент│9,8   │9,5   │9,1    │8,8    │8,5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 0 до 4 лет включительно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на 1000 новорожденных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ответствующего года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ождения)       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. │Удельный вес детей первой   │процентов  │33,5  │35,0  │36,5   │37,0   │37,5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руппы здоровья (от общего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личества детей)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6. │Первичный выход на          │коэффициент│23,4  │22,8  │22,3   │21,9   │21,4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валидность детей в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озрасте от 0 до 17 лет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ключительно (на 10 тысяч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)          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7. │Охват детей                 │человек    │158400│200000│220000 │240000 │260000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изкультурно-спортивной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ятельностью (численность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школьников, участвующих в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урнирах, соревнованиях)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17 в ред. </w:t>
      </w:r>
      <w:hyperlink r:id="rId10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15.10.2010 N 2085-КЗ)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8. │Охват детей-инвалидов       │человек    │36    │333   │340    │753    │753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станционным образованием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в  ред.  Законов  Краснодарского  края  от 15.10.2010   </w:t>
      </w:r>
      <w:hyperlink r:id="rId10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085-КЗ</w:t>
        </w:r>
      </w:hyperlink>
      <w:r>
        <w:rPr>
          <w:rFonts w:cs="Courier New" w:ascii="Courier New" w:hAnsi="Courier New"/>
          <w:sz w:val="18"/>
          <w:szCs w:val="18"/>
        </w:rPr>
        <w:t>,   от 01.08.2012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hyperlink r:id="rId10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563-КЗ</w:t>
        </w:r>
      </w:hyperlink>
      <w:r>
        <w:rPr>
          <w:rFonts w:cs="Courier New" w:ascii="Courier New" w:hAnsi="Courier New"/>
          <w:sz w:val="18"/>
          <w:szCs w:val="18"/>
        </w:rPr>
        <w:t xml:space="preserve">, от 27.09.2012 </w:t>
      </w:r>
      <w:hyperlink r:id="rId10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590-КЗ</w:t>
        </w:r>
      </w:hyperlink>
      <w:r>
        <w:rPr>
          <w:rFonts w:cs="Courier New" w:ascii="Courier New" w:hAnsi="Courier New"/>
          <w:sz w:val="18"/>
          <w:szCs w:val="18"/>
        </w:rPr>
        <w:t>)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9. │Число детей Краснодарского  │человек    │-     │-     │30000  │30000  │30500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ая, получивших санаторно-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урортное лечение и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здоровление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19 введен </w:t>
      </w:r>
      <w:hyperlink r:id="rId10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)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0. │Число родителей, получивших │человек    │      │-     │700    │800    │900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циальную выплату за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амостоятельно приобретенную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утевку для своих детей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20 введен </w:t>
      </w:r>
      <w:hyperlink r:id="rId10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)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1. │Число детей, оздоровленных  │человек    │-     │-     │1400   │1700   │2000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 счет юридических лиц,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упивших путевки для детей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воих сотрудников и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лучивших частичную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мпенсацию 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21 введен </w:t>
      </w:r>
      <w:hyperlink r:id="rId10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)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2. │Число застрахованных детей, │человек    │-     │-     │-      │-      │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ходящихся в организациях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дыха и оздоровления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аснодарского края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22 в ред. </w:t>
      </w:r>
      <w:hyperlink r:id="rId11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2.04.2013 N 2694-КЗ)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3. │Проведение краевых совещаний│штук       │-     │-     │-      │не     │не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ля специалистов органов и  │           │      │      │       │менее 2│менее 2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чреждений Краснодарского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ая, обеспечивающих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рганизацию отдыха,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здоровления и занятости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 и подростков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23 введен </w:t>
      </w:r>
      <w:hyperlink r:id="rId111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)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4. │Мероприятия, направленные на│штук       │-     │-     │-      │8      │8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филактическую работу с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есовершеннолетними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24 введен </w:t>
      </w:r>
      <w:hyperlink r:id="rId11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)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5. │Количество приобретенных    │штук       │-     │-     │760    │1215   │1924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жилых помещений для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-сирот и детей,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ставшихся без попечения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одителей   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25 введен </w:t>
      </w:r>
      <w:hyperlink r:id="rId11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; в  ред.  Законов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Краснодарского края от 28.12.2011 </w:t>
      </w:r>
      <w:hyperlink r:id="rId11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415-КЗ</w:t>
        </w:r>
      </w:hyperlink>
      <w:r>
        <w:rPr>
          <w:rFonts w:cs="Courier New" w:ascii="Courier New" w:hAnsi="Courier New"/>
          <w:sz w:val="18"/>
          <w:szCs w:val="18"/>
        </w:rPr>
        <w:t xml:space="preserve">, от 01.08.2012 </w:t>
      </w:r>
      <w:hyperlink r:id="rId11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563-КЗ</w:t>
        </w:r>
      </w:hyperlink>
      <w:r>
        <w:rPr>
          <w:rFonts w:cs="Courier New" w:ascii="Courier New" w:hAnsi="Courier New"/>
          <w:sz w:val="18"/>
          <w:szCs w:val="18"/>
        </w:rPr>
        <w:t>, от 02.04.2013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hyperlink r:id="rId11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694-КЗ</w:t>
        </w:r>
      </w:hyperlink>
      <w:r>
        <w:rPr>
          <w:rFonts w:cs="Courier New" w:ascii="Courier New" w:hAnsi="Courier New"/>
          <w:sz w:val="18"/>
          <w:szCs w:val="18"/>
        </w:rPr>
        <w:t>)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6. │Количество жилых помещений, │штук       │-     │-     │-      │15     │21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инадлежащих детям-сиротам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 детям, оставшимся без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печения родителей, и лицам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з их числа на праве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бственности, охваченных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кущим или капитальным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емонтом    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26 введен </w:t>
      </w:r>
      <w:hyperlink r:id="rId11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)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7. │Количество установленных    │штук       │-     │-     │400    │733    │1283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бочих мест для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-инвалидов и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дагогических работников,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существляющих дистанционное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учение детей-инвалидов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27 введен </w:t>
      </w:r>
      <w:hyperlink r:id="rId11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; в  ред.  Законов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Краснодарского края от 28.12.2011 </w:t>
      </w:r>
      <w:hyperlink r:id="rId11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415-КЗ</w:t>
        </w:r>
      </w:hyperlink>
      <w:r>
        <w:rPr>
          <w:rFonts w:cs="Courier New" w:ascii="Courier New" w:hAnsi="Courier New"/>
          <w:sz w:val="18"/>
          <w:szCs w:val="18"/>
        </w:rPr>
        <w:t xml:space="preserve">, от 01.08.2012 </w:t>
      </w:r>
      <w:hyperlink r:id="rId12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563-КЗ</w:t>
        </w:r>
      </w:hyperlink>
      <w:r>
        <w:rPr>
          <w:rFonts w:cs="Courier New" w:ascii="Courier New" w:hAnsi="Courier New"/>
          <w:sz w:val="18"/>
          <w:szCs w:val="18"/>
        </w:rPr>
        <w:t>)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8. │Количество подключенных к   │штук       │-     │-     │400    │733    │1283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ети Интернет рабочих мест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ля детей-инвалидов и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дагогических работников,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существляющих дистанционное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учение детей-инвалидов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28 введен </w:t>
      </w:r>
      <w:hyperlink r:id="rId121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; в  ред.  Законов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Краснодарского края от 28.12.2011 </w:t>
      </w:r>
      <w:hyperlink r:id="rId12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415-КЗ</w:t>
        </w:r>
      </w:hyperlink>
      <w:r>
        <w:rPr>
          <w:rFonts w:cs="Courier New" w:ascii="Courier New" w:hAnsi="Courier New"/>
          <w:sz w:val="18"/>
          <w:szCs w:val="18"/>
        </w:rPr>
        <w:t xml:space="preserve">, от 01.08.2012 </w:t>
      </w:r>
      <w:hyperlink r:id="rId12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563-КЗ</w:t>
        </w:r>
      </w:hyperlink>
      <w:r>
        <w:rPr>
          <w:rFonts w:cs="Courier New" w:ascii="Courier New" w:hAnsi="Courier New"/>
          <w:sz w:val="18"/>
          <w:szCs w:val="18"/>
        </w:rPr>
        <w:t>)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9. │Мероприятия по повышению    │человек    │-     │-     │200    │330    │100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валификации педагогических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ботников по вопросам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рганизации дистанционного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разования детей-инвалидов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               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рганизационно-методическому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еспечению указанного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учения    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29 введен </w:t>
      </w:r>
      <w:hyperlink r:id="rId12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; в  ред.  Законов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Краснодарского края от 28.12.2011 </w:t>
      </w:r>
      <w:hyperlink r:id="rId12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415-КЗ</w:t>
        </w:r>
      </w:hyperlink>
      <w:r>
        <w:rPr>
          <w:rFonts w:cs="Courier New" w:ascii="Courier New" w:hAnsi="Courier New"/>
          <w:sz w:val="18"/>
          <w:szCs w:val="18"/>
        </w:rPr>
        <w:t xml:space="preserve">, от 27.09.2012 </w:t>
      </w:r>
      <w:hyperlink r:id="rId12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590-КЗ</w:t>
        </w:r>
      </w:hyperlink>
      <w:r>
        <w:rPr>
          <w:rFonts w:cs="Courier New" w:ascii="Courier New" w:hAnsi="Courier New"/>
          <w:sz w:val="18"/>
          <w:szCs w:val="18"/>
        </w:rPr>
        <w:t>, от 05.06.2013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hyperlink r:id="rId12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726-КЗ</w:t>
        </w:r>
      </w:hyperlink>
      <w:r>
        <w:rPr>
          <w:rFonts w:cs="Courier New" w:ascii="Courier New" w:hAnsi="Courier New"/>
          <w:sz w:val="18"/>
          <w:szCs w:val="18"/>
        </w:rPr>
        <w:t>)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. │Мероприятия по обучению     │человек    │-     │-     │200    │154    │120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одителей детей-инвалидов по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опросам организации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станционного образования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-инвалидов и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рганизационно-методическому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еспечению указанного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учения    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30 введен </w:t>
      </w:r>
      <w:hyperlink r:id="rId12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; в  ред.  Законов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Краснодарского края от 28.12.2011 </w:t>
      </w:r>
      <w:hyperlink r:id="rId12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415-КЗ</w:t>
        </w:r>
      </w:hyperlink>
      <w:r>
        <w:rPr>
          <w:rFonts w:cs="Courier New" w:ascii="Courier New" w:hAnsi="Courier New"/>
          <w:sz w:val="18"/>
          <w:szCs w:val="18"/>
        </w:rPr>
        <w:t xml:space="preserve">, от 27.09.2012 </w:t>
      </w:r>
      <w:hyperlink r:id="rId13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590-КЗ</w:t>
        </w:r>
      </w:hyperlink>
      <w:r>
        <w:rPr>
          <w:rFonts w:cs="Courier New" w:ascii="Courier New" w:hAnsi="Courier New"/>
          <w:sz w:val="18"/>
          <w:szCs w:val="18"/>
        </w:rPr>
        <w:t>, от 05.06.2013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hyperlink r:id="rId131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726-КЗ</w:t>
        </w:r>
      </w:hyperlink>
      <w:r>
        <w:rPr>
          <w:rFonts w:cs="Courier New" w:ascii="Courier New" w:hAnsi="Courier New"/>
          <w:sz w:val="18"/>
          <w:szCs w:val="18"/>
        </w:rPr>
        <w:t>)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1. │Увеличение числа детей,     │человек    │-     │-     │200    │-      │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олодежи, ежегодно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здоравливающихся на базах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31 введен </w:t>
      </w:r>
      <w:hyperlink r:id="rId13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)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2. │Охват мероприятиями         │человек    │-     │-     │750    │1100   │700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граммы воспитанников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сударственных казенных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разовательных учреждений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ля детей-сирот и детей,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ставшихся без попечения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одителей   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32 введен </w:t>
      </w:r>
      <w:hyperlink r:id="rId13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;  в  ред.  </w:t>
      </w:r>
      <w:hyperlink r:id="rId13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аснодарского края от 14.12.2012 N 2616-КЗ)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3. │Количество организованных и │штук       │-     │-     │8      │8      │8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веденных мероприятий, в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ом числе выставок, смотров,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нкурсов, экскурсий,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стивалей, слетов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33 введен </w:t>
      </w:r>
      <w:hyperlink r:id="rId13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)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4. │Количество учреждений-      │штук       │-     │-     │2      │6      │6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бедителей и призеров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нкурсов, награжденных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ценными подарками и призами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34 введен </w:t>
      </w:r>
      <w:hyperlink r:id="rId13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4.10.2011 N 2324-КЗ)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5. │Подготовка, изготовление,   │штук       │-     │-     │-      │не     │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рансляция и распространение│           │      │      │       │менее 2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ле-, радиопередач,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идеофильмов по проблемам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филактики безнадзорности,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еспризорности и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авонарушений  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есовершеннолетних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35 введен </w:t>
      </w:r>
      <w:hyperlink r:id="rId13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28.12.2011 N 2415-КЗ;  в  ред.  </w:t>
      </w:r>
      <w:hyperlink r:id="rId13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аснодарского края от 02.04.2013 N 2694-КЗ)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6. │Количество приобретенных    │штук       │-     │-     │-      │не     │не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единиц реабилитационного    │           │      │      │       │менее  │менее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орудования для            │           │      │      │       │10     │10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сударственных казенных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чреждений социального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служивания Краснодарского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ая        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36 введен </w:t>
      </w:r>
      <w:hyperlink r:id="rId13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28.12.2011 N 2415-КЗ)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7. │Проведение капитального     │центры     │-     │-     │-      │не     │не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емонта в соответствии с    │           │      │      │       │менее 6│менее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ребованиями к устройству и │           │      │      │       │       │12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держанию учреждений,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рганизации режима работы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чреждений  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37 введен </w:t>
      </w:r>
      <w:hyperlink r:id="rId14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28.12.2011 N 2415-КЗ;  в  ред.  </w:t>
      </w:r>
      <w:hyperlink r:id="rId141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аснодарского края от 02.04.2013 N 2694-КЗ)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8. │Оснащение компьютерным,     │штук       │-     │-     │400    │733    │1453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лекоммуникационным и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пециализированным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орудованием и программным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еспечением рабочих мест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ля организации 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станционного образования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-инвалидов и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дключение к сети Интернет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бочих мест для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-инвалидов и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дагогических работников,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существляющих дистанционное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учение детей-инвалидов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38 введен </w:t>
      </w:r>
      <w:hyperlink r:id="rId14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28.12.2011 N 2415-КЗ; в  ред.  Законов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Краснодарского края от 01.08.2012 </w:t>
      </w:r>
      <w:hyperlink r:id="rId14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563-КЗ</w:t>
        </w:r>
      </w:hyperlink>
      <w:r>
        <w:rPr>
          <w:rFonts w:cs="Courier New" w:ascii="Courier New" w:hAnsi="Courier New"/>
          <w:sz w:val="18"/>
          <w:szCs w:val="18"/>
        </w:rPr>
        <w:t xml:space="preserve">, от 16.07.2013 </w:t>
      </w:r>
      <w:hyperlink r:id="rId14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2787-КЗ</w:t>
        </w:r>
      </w:hyperlink>
      <w:r>
        <w:rPr>
          <w:rFonts w:cs="Courier New" w:ascii="Courier New" w:hAnsi="Courier New"/>
          <w:sz w:val="18"/>
          <w:szCs w:val="18"/>
        </w:rPr>
        <w:t>)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9. │Оплата услуг доступа        │человек    │-     │-     │-      │533    │753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-инвалидов и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дагогических работников к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ети "Интернет"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39 введен </w:t>
      </w:r>
      <w:hyperlink r:id="rId14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28.12.2011 N 2415-КЗ;  в  ред.  </w:t>
      </w:r>
      <w:hyperlink r:id="rId14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аснодарского края от 01.08.2012 N 2563-КЗ)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0. │Число отдохнувших детей в   │человек    │-     │-     │не     │не     │не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никулярное время в лагерях│           │      │      │менее  │менее  │менее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невного пребывания на базе │           │      │      │295    │295    │295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сударственных специальных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коррекционных) 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разовательных учреждений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аснодарского края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40 введен </w:t>
      </w:r>
      <w:hyperlink r:id="rId14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28.12.2011 N 2415-КЗ)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1. │Доля оздоровленных детей,   │процентов  │-     │-     │-      │не     │не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ходящихся в трудной       │           │      │      │       │ниже   │ниже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жизненной ситуации, от      │           │      │      │       │53,0   │54,0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численности детей,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ходящихся в трудной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жизненной ситуации,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длежащих оздоровлению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41 в ред. </w:t>
      </w:r>
      <w:hyperlink r:id="rId14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2.04.2013 N 2694-КЗ)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2. │Число временно размещенных  │человек    │-     │-     │-      │3000   │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 лечение и реабилитацию в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анаторно-курортных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чреждениях детей, детей в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провождении родителей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законных представителей),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радавших в результате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чрезвычайной ситуации в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ых образованиях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род Новороссийск,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род-курорт Геленджик,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ымский район, Туапсинский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йон Краснодарского края в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юле, августе 2012 года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 том числе:    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ые образования   │           │-     │-     │-      │2933   │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род-курорт Геленджик,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род Новороссийск, Крымский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йон в июле 2012 года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ое образование   │           │-     │-     │-      │67     │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уапсинский район в августе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012 года   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42 в ред. </w:t>
      </w:r>
      <w:hyperlink r:id="rId14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14.12.2012 N 2616-КЗ)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3. │Число получателей услуг     │человек    │-     │-     │-      │не     │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живания и питания, отдыха│           │      │      │       │менее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 оздоровления детей, детей │           │      │      │       │1200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 сопровождении родителей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законных представителей),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казавшихся в зоне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чрезвычайной ситуации в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аснодарском крае в июле,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вгусте 2012 года в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ых образованиях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род-курорт Геленджик,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род Новороссийск, Крымский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йон и Туапсинский район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43 в ред. </w:t>
      </w:r>
      <w:hyperlink r:id="rId15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27.09.2012 N 2590-КЗ)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4. │Количество юридических лиц и│единиц     │-     │-     │-      │23     │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ивидуальных  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дпринимателей, получивших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озмещение затрат за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езвозмездно оказанные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слуги проживания и питания,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дыха и оздоровления детей,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 в сопровождении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одителей (законных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дставителей), оказавшихся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 зоне чрезвычайной ситуации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 Краснодарском крае в июле,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вгусте 2012 года в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ых образованиях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род-курорт Геленджик,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род Новороссийск, Крымский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йон и Туапсинский район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44 введен </w:t>
      </w:r>
      <w:hyperlink r:id="rId151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27.09.2012 N 2590-КЗ;  в  ред.  </w:t>
      </w:r>
      <w:hyperlink r:id="rId15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аснодарского края от 14.12.2012 N 2616-КЗ)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5. │Количество юридических лиц и│единиц     │-     │-     │-      │не     │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ивидуальных              │           │      │      │       │менее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дпринимателей, получивших│           │      │      │       │20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озмещение затрат за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езвозмездно оказанные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слуги по перевозке в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анаторно-курортные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чреждения,     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анаторно-оздоровительные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агеря круглогодичного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йствия и детские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здоровительные лагеря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, детей в сопровождении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одителей (законных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дставителей),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радавших в результате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чрезвычайной ситуации в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ых образованиях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род-курорт Геленджик,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род Новороссийск, Крымский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йон, Туапсинский район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аснодарского края в июле,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вгусте 2012 года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45 введен </w:t>
      </w:r>
      <w:hyperlink r:id="rId15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14.12.2012 N 2616-КЗ)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6. │Численность детей-сирот,    │человек    │-     │-     │-      │2296   │2181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, оставшихся без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печения родителей, а также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иц из их числа, имеющих и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е реализовавших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воевременно право на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еспечение жилыми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мещениями, по состоянию на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нец финансового года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46 в ред. </w:t>
      </w:r>
      <w:hyperlink r:id="rId15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а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2.04.2013 N 2694-КЗ)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────────────────┼───────────┼──────┼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7. │Численность детей-сирот и   │человек    │-     │-     │-      │1107   │1924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тей, оставшихся без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печения родителей, а также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иц из их числа,   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еспеченных жилыми         │           │      │      │       │ 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мещениями                 │           │      │      │       │  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47 введен </w:t>
      </w:r>
      <w:hyperlink r:id="rId15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ом</w:t>
        </w:r>
      </w:hyperlink>
      <w:r>
        <w:rPr>
          <w:rFonts w:cs="Courier New" w:ascii="Courier New" w:hAnsi="Courier New"/>
          <w:sz w:val="18"/>
          <w:szCs w:val="18"/>
        </w:rPr>
        <w:t xml:space="preserve"> Краснодарского края от 02.04.2013 N 2694-КЗ)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┴────────────────────────────┴───────────┴──────┴──────┴───────┴───────┴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18"/>
          <w:szCs w:val="18"/>
        </w:rPr>
      </w:pPr>
      <w:r>
        <w:rPr>
          <w:rFonts w:cs="Calibri" w:ascii="Courier New" w:hAnsi="Courier New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7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15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6.04.2011 N 2204-К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кущее управление Программой и координацию взаимодействия исполнителей осуществляет департамент семейной политики Краснодарского края (министерство социального развития и семейной политики Краснодарского края) (далее - координатор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5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02.04.2013 N 2694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заказчики мероприятий осуществляют текущий контроль за использованием средств, предусмотренных Программой, анализ выполнения мероприятий и ежемесячно представляют отчетность координатору о результатах выполнения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нежные средства, выделенные на реализацию Программы, расходуются исполнителям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рганизация отдыха, оздоровления в профильных сменах детей (7 - 17 лет) - спортсменов государственных бюджетных учреждений Краснодарского края, в том числе государственных бюджетных образовательных учреждений, находящихся в ведении департамента по физической культуре и спорту Краснодарского края (министерства физической культуры и спорта Краснодарского края), осуществляется посредством приобретения путевок департаментом по физической культуре и спорту Краснодарского края (министерством физической культуры и спорта Краснодарского края) в соответствии с Федеральным </w:t>
      </w:r>
      <w:hyperlink r:id="rId15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5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07.06.2011 N 2244-КЗ; в ред. </w:t>
      </w:r>
      <w:hyperlink r:id="rId16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02.04.2013 N 2694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личество приобретаемых путевок определяется департаментом по физической культуре и спорту Краснодарского края (министерством физической культуры и спорта Краснодарского края) с учетом заявок, предложенных государственными бюджетными учреждениями Краснодарского края, в том числе государственными бюджетными образовательными учреждениями, находящимися в ведении департамента по физической культуре и спорту Краснодарского края (министерства физической культуры и спорта Краснодарского края), в которых отражено количество участников мероприятия Программы, в пределах лимитов бюджетных ассигнований, предусмотренных в краевом бюджете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6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07.06.2011 N 2244-КЗ; в ред. </w:t>
      </w:r>
      <w:hyperlink r:id="rId16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02.04.2013 N 2694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пределение путевок между государственными бюджетными учреждениями Краснодарского края, в том числе государственными бюджетными образовательными учреждениями, находящимися в ведении департамента по физической культуре и спорту Краснодарского края (министерства физической культуры и спорта Краснодарского края), осуществляется департаментом по физической культуре и спорту Краснодарского края (министерством физической культуры и спорта Краснодарского края) при формировании документации для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6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07.06.2011 N 2244-КЗ; в ред. </w:t>
      </w:r>
      <w:hyperlink r:id="rId16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02.04.2013 N 2694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ли и условия предоставления и расходования субсидий местным бюджетам из краевого бюджета, критерии отбора муниципальных образований для предоставления указанных субсидий и их распределение между муниципальными образованиями устанавливаются постановлением главы администрации (губернатора)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165">
        <w:r>
          <w:rPr>
            <w:rStyle w:val="InternetLink"/>
            <w:rFonts w:cs="Calibri"/>
            <w:color w:val="0000FF"/>
          </w:rPr>
          <w:t>абзацем вторым пункта 1 статьи 78.1</w:t>
        </w:r>
      </w:hyperlink>
      <w:r>
        <w:rPr>
          <w:rFonts w:cs="Calibri"/>
        </w:rPr>
        <w:t xml:space="preserve"> Бюджетного кодекса Российской Федерации субсидии государственным бюджетным и автономным учреждениям Краснодарского края предоставляются на осуществление мероприятий в рамках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6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16.07.2013 N 2787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ъем предоставления субсидий государственным бюджетным и автономным учреждениям определяется с учетом предложенных вышеуказанными учреждениями смет и заявок, количества участников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ъем предоставления субсидий учреждению определяется органом исполнительной власти согласно ведомственной принадлежности (учредителем) в пределах объемов финансирования мероприятий в рамках реализации Программы и ассигнований, предусмотренных в краевом бюджете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еречисление субсидий государственным бюджетным и автономным учреждениям Краснодарского края осуществляется органом исполнительной власти Краснодарского края согласно ведомственной принадлежности (учредителем) - главным распорядителем бюджетных средств - на лицевые счета автономных и бюджетных учреждений, открытые в департаменте по финансам, бюджету и контролю Краснодарского края (министерстве финансов Краснодарского края) (Федеральном казначействе). Порядок предоставления субсидий по мероприятиям, предусмотренным </w:t>
      </w:r>
      <w:hyperlink w:anchor="Par2338">
        <w:r>
          <w:rPr>
            <w:rStyle w:val="InternetLink"/>
            <w:rFonts w:cs="Calibri"/>
            <w:color w:val="0000FF"/>
          </w:rPr>
          <w:t>пунктами 3</w:t>
        </w:r>
      </w:hyperlink>
      <w:r>
        <w:rPr>
          <w:rFonts w:cs="Calibri"/>
        </w:rPr>
        <w:t xml:space="preserve"> и </w:t>
      </w:r>
      <w:hyperlink w:anchor="Par2387">
        <w:r>
          <w:rPr>
            <w:rStyle w:val="InternetLink"/>
            <w:rFonts w:cs="Calibri"/>
            <w:color w:val="0000FF"/>
          </w:rPr>
          <w:t>4 подраздела 1</w:t>
        </w:r>
      </w:hyperlink>
      <w:r>
        <w:rPr>
          <w:rFonts w:cs="Calibri"/>
        </w:rPr>
        <w:t xml:space="preserve"> "Создание и укрепление материально-технической базы учреждений реабилитации детей с ограниченными возможностями здоровья" раздела III Подпрограммы "Дети-инвалиды", осуществляется в соответствии с </w:t>
      </w:r>
      <w:hyperlink r:id="rId167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лавы администрации (губернатора) Краснодарского края от 18 марта 2011 года N 251 "Об утверждении Порядков предоставления субсидий из краевого бюджета государственным бюджетным и автономным учреждениям Краснодарского края на осуществление капитального ремонта зданий и сооружений, а также разработку проектной документации в целях проведения капитального ремонта и на приобретение движимого имущества и о внесении изменений в постановление главы администрации (губернатора) Краснодарского края от 11 февраля 2011 года N 69 "Об утверждении Порядка предоставления бюджетных инвестиций в объекты государственной собственности Краснодарского края в форме капитальных вложений в основные средства государственных бюджетных (автономных) учреждений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Краснодарского края от 02.04.2013 </w:t>
      </w:r>
      <w:hyperlink r:id="rId168">
        <w:r>
          <w:rPr>
            <w:rStyle w:val="InternetLink"/>
            <w:rFonts w:cs="Calibri"/>
            <w:color w:val="0000FF"/>
          </w:rPr>
          <w:t>N 2694-КЗ</w:t>
        </w:r>
      </w:hyperlink>
      <w:r>
        <w:rPr>
          <w:rFonts w:cs="Calibri"/>
        </w:rPr>
        <w:t xml:space="preserve">, от 16.07.2013 </w:t>
      </w:r>
      <w:hyperlink r:id="rId169">
        <w:r>
          <w:rPr>
            <w:rStyle w:val="InternetLink"/>
            <w:rFonts w:cs="Calibri"/>
            <w:color w:val="0000FF"/>
          </w:rPr>
          <w:t>N 2787-К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е субсидий государственным бюджетным и автономным учреждениям Краснодарского края осуществляется на основании договоров (соглашений), заключенных учреждениями с органом исполнительной власти Краснодарского края согласно ведомственной принадлежности (учредителем) на срок до од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договоре (соглашении) о предоставлении субсидии должно быть определ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мер, сроки, цели и условия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ры ответственности и способы контроля за целевым использованием средств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и и порядок представления отчетности о результатах выполнения получателем субсидии предусмотренных договором (соглашением)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бюджетные и автономные учреждения Краснодарского края несут ответственность за использование средств субсидии, выполнение мероприятий в соответствии с условиями, предусмотренными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бюджетные и автономные учреждения Краснодарского края представляют отчеты в орган исполнительной власти Краснодарского края согласно ведомственной принадлежности (учредителю) об использовании денежных средств в сроки, предусмотренные в договорах (соглашениях) по формам, установленным уполномоченным органом исполнительной власти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бюджетные и автономные учреждения Краснодарского края несут ответственность за нецелевое использование выделенных из краевого бюджета субсидий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целевым расходованием субсидий государственными бюджетными и автономными учреждениями Краснодарского края осуществляют органы финансового контроля и орган исполнительной власти Краснодарского края согласно ведомственной принадлежности (учред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зврат субсидий государственными бюджетными и автономными учреждениями Краснодарского края в краевой бюджет осуществляется в установленно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обретение услуг в целях реализации мероприятий, предусмотренных </w:t>
      </w:r>
      <w:hyperlink w:anchor="Par6042">
        <w:r>
          <w:rPr>
            <w:rStyle w:val="InternetLink"/>
            <w:rFonts w:cs="Calibri"/>
            <w:color w:val="0000FF"/>
          </w:rPr>
          <w:t>пунктами 24</w:t>
        </w:r>
      </w:hyperlink>
      <w:r>
        <w:rPr>
          <w:rFonts w:cs="Calibri"/>
        </w:rPr>
        <w:t xml:space="preserve"> и </w:t>
      </w:r>
      <w:hyperlink w:anchor="Par6108">
        <w:r>
          <w:rPr>
            <w:rStyle w:val="InternetLink"/>
            <w:rFonts w:cs="Calibri"/>
            <w:color w:val="0000FF"/>
          </w:rPr>
          <w:t>26 подраздела 2</w:t>
        </w:r>
      </w:hyperlink>
      <w:r>
        <w:rPr>
          <w:rFonts w:cs="Calibri"/>
        </w:rPr>
        <w:t xml:space="preserve"> "Поддержка и развитие отдыха, оздоровления и занятости детей и подростков" раздела VI "Подпрограмма "Организация отдыха, оздоровления и занятости детей и подростков", осуществляется министерством социального развития и семейной политики Краснодарского края в соответствии с Федеральным </w:t>
      </w:r>
      <w:hyperlink r:id="rId17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7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27.09.2012 N 2590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возмещения затрат юридическим лицам, индивидуальным предпринимателям за оказанные услуги: проживание и питание, отдых и оздоровление детей, детей в сопровождении родителей (законных представителей), проживающих в муниципальных образованиях, пострадавших в результате чрезвычайной ситуации, утверждается постановлением главы администрации (губернатора)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7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01.08.2012 N 2563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возмещения затрат юридическим лицам и индивидуальным предпринимателям за безвозмездно оказанные услуги по перевозке в санаторно-курортные учреждения, санаторно-оздоровительные лагеря круглогодичного действия и детские оздоровительные лагеря детей, детей в сопровождении родителей (законных представителей), пострадавших в результате чрезвычайной ситуации в муниципальных образованиях город-курорт Геленджик, город Новороссийск, Крымский район, Туапсинский район Краснодарского края в июле, августе 2012 года, утверждается постановлением главы администрации (губернатора)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7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14.12.2012 N 2616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ординатор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сет ответственность за реализацию Программы, осуществляет координацию государственных заказчиков, исполнителей мероприятий Программы и получателей бюджетных средств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ет подготовку предложений по корректировке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ует перечень целевых индикаторов и показателей для мониторинга реализации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ет ведение ежемесячной отчетности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правляет в администрацию Краснодарского края доклад о ходе выполнения программных мероприятий и об эффективности использования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кущий контроль, анализ выполнения и оценку эффективности реализации Программы в соответствии с установленным порядком осуществляет министерство экономики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7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02.04.2013 N 2694-К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ходом выполнения Программы осуществляют администрация Краснодарского края и Законодательное Собрание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C0BD0A275DA9DE78614759CCF33A3579BC15C60A545FDF814DF86A773BF8FE0A45890C8269EE75F7BB22I924G" TargetMode="External"/><Relationship Id="rId3" Type="http://schemas.openxmlformats.org/officeDocument/2006/relationships/hyperlink" Target="consultantplus://offline/ref=A1C0BD0A275DA9DE78614759CCF33A3579BC15C60D5D5AD28D4DF86A773BF8FE0A45890C8269EE75F7BB22I925G" TargetMode="External"/><Relationship Id="rId4" Type="http://schemas.openxmlformats.org/officeDocument/2006/relationships/hyperlink" Target="consultantplus://offline/ref=A1C0BD0A275DA9DE78614759CCF33A3579BC15C60D5D53DF8E4DF86A773BF8FE0A45890C8269EE75F7BB22I924G" TargetMode="External"/><Relationship Id="rId5" Type="http://schemas.openxmlformats.org/officeDocument/2006/relationships/hyperlink" Target="consultantplus://offline/ref=A1C0BD0A275DA9DE78614759CCF33A3579BC15C60D595BD7814DF86A773BF8FE0A45890C8269EE75F7BB22I924G" TargetMode="External"/><Relationship Id="rId6" Type="http://schemas.openxmlformats.org/officeDocument/2006/relationships/hyperlink" Target="consultantplus://offline/ref=A1C0BD0A275DA9DE78614759CCF33A3579BC15C60D5B5CDE8B4DF86A773BF8FE0A45890C8269EE75F7BB22I924G" TargetMode="External"/><Relationship Id="rId7" Type="http://schemas.openxmlformats.org/officeDocument/2006/relationships/hyperlink" Target="consultantplus://offline/ref=A1C0BD0A275DA9DE78614759CCF33A3579BC15C60D555AD48A4DF86A773BF8FE0A45890C8269EE75F7BB22I92BG" TargetMode="External"/><Relationship Id="rId8" Type="http://schemas.openxmlformats.org/officeDocument/2006/relationships/hyperlink" Target="consultantplus://offline/ref=A1C0BD0A275DA9DE78614759CCF33A3579BC15C60D545DD0814DF86A773BF8FE0A45890C8269EE75F7BB22I92BG" TargetMode="External"/><Relationship Id="rId9" Type="http://schemas.openxmlformats.org/officeDocument/2006/relationships/hyperlink" Target="consultantplus://offline/ref=A1C0BD0A275DA9DE78614759CCF33A3579BC15C60C555ED1804DF86A773BF8FE0A45890C8269EE75F7BB22I92BG" TargetMode="External"/><Relationship Id="rId10" Type="http://schemas.openxmlformats.org/officeDocument/2006/relationships/hyperlink" Target="consultantplus://offline/ref=A1C0BD0A275DA9DE78614759CCF33A3579BC15C60C545DD58E4DF86A773BF8FE0A45890C8269EE75F7BB22I92BG" TargetMode="External"/><Relationship Id="rId11" Type="http://schemas.openxmlformats.org/officeDocument/2006/relationships/hyperlink" Target="consultantplus://offline/ref=A1C0BD0A275DA9DE78614759CCF33A3579BC15C60F5D5AD78E4DF86A773BF8FE0A45890C8269EE75F7BB22I92BG" TargetMode="External"/><Relationship Id="rId12" Type="http://schemas.openxmlformats.org/officeDocument/2006/relationships/hyperlink" Target="consultantplus://offline/ref=A1C0BD0A275DA9DE78614759CCF33A3579BC15C6015E53D5814DF86A773BF8FE0A45890C8269EE75F7BB22I92BG" TargetMode="External"/><Relationship Id="rId13" Type="http://schemas.openxmlformats.org/officeDocument/2006/relationships/hyperlink" Target="consultantplus://offline/ref=A1C0BD0A275DA9DE78614759CCF33A3579BC15C6015953DE884DF86A773BF8FE0A45890C8269EE75F7BB22I92BG" TargetMode="External"/><Relationship Id="rId14" Type="http://schemas.openxmlformats.org/officeDocument/2006/relationships/hyperlink" Target="consultantplus://offline/ref=A1C0BD0A275DA9DE78614759CCF33A3579BC15C6015A52D28A4DF86A773BF8FE0A45890C8269EE75F7BB22I92BG" TargetMode="External"/><Relationship Id="rId15" Type="http://schemas.openxmlformats.org/officeDocument/2006/relationships/hyperlink" Target="consultantplus://offline/ref=A1C0BD0A275DA9DE78614759CCF33A3579BC15C6005D53D2804DF86A773BF8FE0A45890C8269EE75F7BB22I92BG" TargetMode="External"/><Relationship Id="rId16" Type="http://schemas.openxmlformats.org/officeDocument/2006/relationships/hyperlink" Target="consultantplus://offline/ref=A1C0BD0A275DA9DE78614759CCF33A3579BC15C6005E5FDF8A4DF86A773BF8FE0A45890C8269EE75F7BB22I92BG" TargetMode="External"/><Relationship Id="rId17" Type="http://schemas.openxmlformats.org/officeDocument/2006/relationships/hyperlink" Target="consultantplus://offline/ref=A1C0BD0A275DA9DE78614759CCF33A3579BC15C600595DD2884DF86A773BF8FE0A45890C8269EE75F7BB22I92BG" TargetMode="External"/><Relationship Id="rId18" Type="http://schemas.openxmlformats.org/officeDocument/2006/relationships/hyperlink" Target="consultantplus://offline/ref=A1C0BD0A275DA9DE78614759CCF33A3579BC15C6005A5DD4894DF86A773BF8FE0A45890C8269EE75F7BB22I92BG" TargetMode="External"/><Relationship Id="rId19" Type="http://schemas.openxmlformats.org/officeDocument/2006/relationships/hyperlink" Target="consultantplus://offline/ref=A1C0BD0A275DA9DE78614759CCF33A3579BC15C600545CD68B4DF86A773BF8FE0A45890C8269EE75F7BB22I92BG" TargetMode="External"/><Relationship Id="rId20" Type="http://schemas.openxmlformats.org/officeDocument/2006/relationships/hyperlink" Target="consultantplus://offline/ref=A1C0BD0A275DA9DE78614759CCF33A3579BC15C6085D58D78B47A5607F62F4FC0D4AD61B8520E274F7BB2293IB21G" TargetMode="External"/><Relationship Id="rId21" Type="http://schemas.openxmlformats.org/officeDocument/2006/relationships/hyperlink" Target="consultantplus://offline/ref=A1C0BD0A275DA9DE78614759CCF33A3579BC15C6085D5CD28844A5607F62F4FC0D4AD61B8520E274F7BB2293IB21G" TargetMode="External"/><Relationship Id="rId22" Type="http://schemas.openxmlformats.org/officeDocument/2006/relationships/hyperlink" Target="consultantplus://offline/ref=A1C0BD0A275DA9DE78614759CCF33A3579BC15C6085C5BD48146A5607F62F4FC0D4AD61B8520E274F7BB2293IB21G" TargetMode="External"/><Relationship Id="rId23" Type="http://schemas.openxmlformats.org/officeDocument/2006/relationships/hyperlink" Target="consultantplus://offline/ref=A1C0BD0A275DA9DE78614759CCF33A3579BC15C6085C59D58C42A5607F62F4FC0D4AD61B8520E274F7BB2293IB21G" TargetMode="External"/><Relationship Id="rId24" Type="http://schemas.openxmlformats.org/officeDocument/2006/relationships/hyperlink" Target="consultantplus://offline/ref=A1C0BD0A275DA9DE78614759CCF33A3579BC15C60A545FDF814DF86A773BF8FE0A45890C8269EE75F7BB22I924G" TargetMode="External"/><Relationship Id="rId25" Type="http://schemas.openxmlformats.org/officeDocument/2006/relationships/hyperlink" Target="consultantplus://offline/ref=A1C0BD0A275DA9DE78614759CCF33A3579BC15C60D5D5AD28D4DF86A773BF8FE0A45890C8269EE75F7BB22I925G" TargetMode="External"/><Relationship Id="rId26" Type="http://schemas.openxmlformats.org/officeDocument/2006/relationships/hyperlink" Target="consultantplus://offline/ref=A1C0BD0A275DA9DE78614759CCF33A3579BC15C60D5D53DF8E4DF86A773BF8FE0A45890C8269EE75F7BB22I924G" TargetMode="External"/><Relationship Id="rId27" Type="http://schemas.openxmlformats.org/officeDocument/2006/relationships/hyperlink" Target="consultantplus://offline/ref=A1C0BD0A275DA9DE78614759CCF33A3579BC15C60D595BD7814DF86A773BF8FE0A45890C8269EE75F7BB22I924G" TargetMode="External"/><Relationship Id="rId28" Type="http://schemas.openxmlformats.org/officeDocument/2006/relationships/hyperlink" Target="consultantplus://offline/ref=A1C0BD0A275DA9DE78614759CCF33A3579BC15C60D5B5CDE8B4DF86A773BF8FE0A45890C8269EE75F7BB22I924G" TargetMode="External"/><Relationship Id="rId29" Type="http://schemas.openxmlformats.org/officeDocument/2006/relationships/hyperlink" Target="consultantplus://offline/ref=A1C0BD0A275DA9DE78614759CCF33A3579BC15C60D555AD48A4DF86A773BF8FE0A45890C8269EE75F7BB22I92BG" TargetMode="External"/><Relationship Id="rId30" Type="http://schemas.openxmlformats.org/officeDocument/2006/relationships/hyperlink" Target="consultantplus://offline/ref=A1C0BD0A275DA9DE78614759CCF33A3579BC15C60D545DD0814DF86A773BF8FE0A45890C8269EE75F7BB22I92BG" TargetMode="External"/><Relationship Id="rId31" Type="http://schemas.openxmlformats.org/officeDocument/2006/relationships/hyperlink" Target="consultantplus://offline/ref=A1C0BD0A275DA9DE78614759CCF33A3579BC15C60C555ED1804DF86A773BF8FE0A45890C8269EE75F7BB22I92BG" TargetMode="External"/><Relationship Id="rId32" Type="http://schemas.openxmlformats.org/officeDocument/2006/relationships/hyperlink" Target="consultantplus://offline/ref=A1C0BD0A275DA9DE78614759CCF33A3579BC15C60C545DD58E4DF86A773BF8FE0A45890C8269EE75F7BB22I92BG" TargetMode="External"/><Relationship Id="rId33" Type="http://schemas.openxmlformats.org/officeDocument/2006/relationships/hyperlink" Target="consultantplus://offline/ref=A1C0BD0A275DA9DE78614759CCF33A3579BC15C60F5D5AD78E4DF86A773BF8FE0A45890C8269EE75F7BB22I92BG" TargetMode="External"/><Relationship Id="rId34" Type="http://schemas.openxmlformats.org/officeDocument/2006/relationships/hyperlink" Target="consultantplus://offline/ref=A1C0BD0A275DA9DE78614759CCF33A3579BC15C6015E53D5814DF86A773BF8FE0A45890C8269EE75F7BB22I92BG" TargetMode="External"/><Relationship Id="rId35" Type="http://schemas.openxmlformats.org/officeDocument/2006/relationships/hyperlink" Target="consultantplus://offline/ref=A1C0BD0A275DA9DE78614759CCF33A3579BC15C6015953DE884DF86A773BF8FE0A45890C8269EE75F7BB22I92BG" TargetMode="External"/><Relationship Id="rId36" Type="http://schemas.openxmlformats.org/officeDocument/2006/relationships/hyperlink" Target="consultantplus://offline/ref=A1C0BD0A275DA9DE78614759CCF33A3579BC15C6015A52D28A4DF86A773BF8FE0A45890C8269EE75F7BB22I92BG" TargetMode="External"/><Relationship Id="rId37" Type="http://schemas.openxmlformats.org/officeDocument/2006/relationships/hyperlink" Target="consultantplus://offline/ref=A1C0BD0A275DA9DE78614759CCF33A3579BC15C6005D53D2804DF86A773BF8FE0A45890C8269EE75F7BB22I92BG" TargetMode="External"/><Relationship Id="rId38" Type="http://schemas.openxmlformats.org/officeDocument/2006/relationships/hyperlink" Target="consultantplus://offline/ref=A1C0BD0A275DA9DE78614759CCF33A3579BC15C6005E5FDF8A4DF86A773BF8FE0A45890C8269EE75F7BB22I92BG" TargetMode="External"/><Relationship Id="rId39" Type="http://schemas.openxmlformats.org/officeDocument/2006/relationships/hyperlink" Target="consultantplus://offline/ref=A1C0BD0A275DA9DE78614759CCF33A3579BC15C600595DD2884DF86A773BF8FE0A45890C8269EE75F7BB22I92BG" TargetMode="External"/><Relationship Id="rId40" Type="http://schemas.openxmlformats.org/officeDocument/2006/relationships/hyperlink" Target="consultantplus://offline/ref=A1C0BD0A275DA9DE78614759CCF33A3579BC15C6005A5DD4894DF86A773BF8FE0A45890C8269EE75F7BB22I92BG" TargetMode="External"/><Relationship Id="rId41" Type="http://schemas.openxmlformats.org/officeDocument/2006/relationships/hyperlink" Target="consultantplus://offline/ref=A1C0BD0A275DA9DE78614759CCF33A3579BC15C600545CD68B4DF86A773BF8FE0A45890C8269EE75F7BB22I92BG" TargetMode="External"/><Relationship Id="rId42" Type="http://schemas.openxmlformats.org/officeDocument/2006/relationships/hyperlink" Target="consultantplus://offline/ref=A1C0BD0A275DA9DE78614759CCF33A3579BC15C6085D58D78B47A5607F62F4FC0D4AD61B8520E274F7BB2293IB21G" TargetMode="External"/><Relationship Id="rId43" Type="http://schemas.openxmlformats.org/officeDocument/2006/relationships/hyperlink" Target="consultantplus://offline/ref=A1C0BD0A275DA9DE78614759CCF33A3579BC15C6085D5CD28844A5607F62F4FC0D4AD61B8520E274F7BB2293IB21G" TargetMode="External"/><Relationship Id="rId44" Type="http://schemas.openxmlformats.org/officeDocument/2006/relationships/hyperlink" Target="consultantplus://offline/ref=A1C0BD0A275DA9DE78614759CCF33A3579BC15C6085C5BD48146A5607F62F4FC0D4AD61B8520E274F7BB2293IB21G" TargetMode="External"/><Relationship Id="rId45" Type="http://schemas.openxmlformats.org/officeDocument/2006/relationships/hyperlink" Target="consultantplus://offline/ref=A1C0BD0A275DA9DE78614759CCF33A3579BC15C6085C59D58C42A5607F62F4FC0D4AD61B8520E274F7BB2293IB21G" TargetMode="External"/><Relationship Id="rId46" Type="http://schemas.openxmlformats.org/officeDocument/2006/relationships/hyperlink" Target="consultantplus://offline/ref=A1C0BD0A275DA9DE78614759CCF33A3579BC15C6085D5CD28844A5607F62F4FC0D4AD61B8520E274F7BB2292IB29G" TargetMode="External"/><Relationship Id="rId47" Type="http://schemas.openxmlformats.org/officeDocument/2006/relationships/hyperlink" Target="consultantplus://offline/ref=A1C0BD0A275DA9DE78614759CCF33A3579BC15C6085D5CD28844A5607F62F4FC0D4AD61B8520E274F7BB2292IB2BG" TargetMode="External"/><Relationship Id="rId48" Type="http://schemas.openxmlformats.org/officeDocument/2006/relationships/hyperlink" Target="consultantplus://offline/ref=A1C0BD0A275DA9DE78614759CCF33A3579BC15C6085D5CD28844A5607F62F4FC0D4AD61B8520E274F7BB2292IB2DG" TargetMode="External"/><Relationship Id="rId49" Type="http://schemas.openxmlformats.org/officeDocument/2006/relationships/hyperlink" Target="consultantplus://offline/ref=A1C0BD0A275DA9DE78614759CCF33A3579BC15C60D595BD7814DF86A773BF8FE0A45890C8269EE75F7BB22I92AG" TargetMode="External"/><Relationship Id="rId50" Type="http://schemas.openxmlformats.org/officeDocument/2006/relationships/hyperlink" Target="consultantplus://offline/ref=A1C0BD0A275DA9DE78614759CCF33A3579BC15C6085C5BD48146A5607F62F4FC0D4AD61B8520E274F7BB2293IB20G" TargetMode="External"/><Relationship Id="rId51" Type="http://schemas.openxmlformats.org/officeDocument/2006/relationships/hyperlink" Target="consultantplus://offline/ref=A1C0BD0A275DA9DE78614759CCF33A3579BC15C60A5A53DE8B4DF86A773BF8FE0A45890C8269EE75F7BB23I920G" TargetMode="External"/><Relationship Id="rId52" Type="http://schemas.openxmlformats.org/officeDocument/2006/relationships/hyperlink" Target="consultantplus://offline/ref=A1C0BD0A275DA9DE78614759CCF33A3579BC15C60D595BD7814DF86A773BF8FE0A45890C8269EE75F7BB23I920G" TargetMode="External"/><Relationship Id="rId53" Type="http://schemas.openxmlformats.org/officeDocument/2006/relationships/hyperlink" Target="consultantplus://offline/ref=A1C0BD0A275DA9DE78614759CCF33A3579BC15C60D595BD7814DF86A773BF8FE0A45890C8269EE75F7BB23I926G" TargetMode="External"/><Relationship Id="rId54" Type="http://schemas.openxmlformats.org/officeDocument/2006/relationships/hyperlink" Target="consultantplus://offline/ref=A1C0BD0A275DA9DE78614759CCF33A3579BC15C6015A52D28A4DF86A773BF8FE0A45890C8269EE75F7BB23I922G" TargetMode="External"/><Relationship Id="rId55" Type="http://schemas.openxmlformats.org/officeDocument/2006/relationships/hyperlink" Target="consultantplus://offline/ref=A1C0BD0A275DA9DE78614759CCF33A3579BC15C6015A52D28A4DF86A773BF8FE0A45890C8269EE75F7BB23I920G" TargetMode="External"/><Relationship Id="rId56" Type="http://schemas.openxmlformats.org/officeDocument/2006/relationships/hyperlink" Target="consultantplus://offline/ref=A1C0BD0A275DA9DE78614759CCF33A3579BC15C6015A52D28A4DF86A773BF8FE0A45890C8269EE75F7BB23I927G" TargetMode="External"/><Relationship Id="rId57" Type="http://schemas.openxmlformats.org/officeDocument/2006/relationships/hyperlink" Target="consultantplus://offline/ref=A1C0BD0A275DA9DE78614759CCF33A3579BC15C6015A52D28A4DF86A773BF8FE0A45890C8269EE75F7BB23I926G" TargetMode="External"/><Relationship Id="rId58" Type="http://schemas.openxmlformats.org/officeDocument/2006/relationships/hyperlink" Target="consultantplus://offline/ref=A1C0BD0A275DA9DE78614759CCF33A3579BC15C60D5B5CDE8B4DF86A773BF8FE0A45890C8269EE75F7BB23I920G" TargetMode="External"/><Relationship Id="rId59" Type="http://schemas.openxmlformats.org/officeDocument/2006/relationships/hyperlink" Target="consultantplus://offline/ref=A1C0BD0A275DA9DE78614759CCF33A3579BC15C6085D5CD28844A5607F62F4FC0D4AD61B8520E274F7BB2292IB21G" TargetMode="External"/><Relationship Id="rId60" Type="http://schemas.openxmlformats.org/officeDocument/2006/relationships/hyperlink" Target="consultantplus://offline/ref=A1C0BD0A275DA9DE78614759CCF33A3579BC15C6085C59D58C42A5607F62F4FC0D4AD61B8520E274F7BB2292IB2BG" TargetMode="External"/><Relationship Id="rId61" Type="http://schemas.openxmlformats.org/officeDocument/2006/relationships/hyperlink" Target="consultantplus://offline/ref=A1C0BD0A275DA9DE78614759CCF33A3579BC15C6085C59D58C42A5607F62F4FC0D4AD61B8520E274F7BB2292IB20G" TargetMode="External"/><Relationship Id="rId62" Type="http://schemas.openxmlformats.org/officeDocument/2006/relationships/hyperlink" Target="consultantplus://offline/ref=A1C0BD0A275DA9DE78614759CCF33A3579BC15C6085C59D58C42A5607F62F4FC0D4AD61B8520E274F7BB2291IB2AG" TargetMode="External"/><Relationship Id="rId63" Type="http://schemas.openxmlformats.org/officeDocument/2006/relationships/hyperlink" Target="consultantplus://offline/ref=A1C0BD0A275DA9DE78614759CCF33A3579BC15C6085C59D58C42A5607F62F4FC0D4AD61B8520E274F7BB2291IB2FG" TargetMode="External"/><Relationship Id="rId64" Type="http://schemas.openxmlformats.org/officeDocument/2006/relationships/hyperlink" Target="consultantplus://offline/ref=A1C0BD0A275DA9DE78614759CCF33A3579BC15C6085C59D58C42A5607F62F4FC0D4AD61B8520E274F7BB2290IB29G" TargetMode="External"/><Relationship Id="rId65" Type="http://schemas.openxmlformats.org/officeDocument/2006/relationships/hyperlink" Target="consultantplus://offline/ref=A1C0BD0A275DA9DE78614759CCF33A3579BC15C6085C59D58C42A5607F62F4FC0D4AD61B8520E274F7BB2290IB2AG" TargetMode="External"/><Relationship Id="rId66" Type="http://schemas.openxmlformats.org/officeDocument/2006/relationships/hyperlink" Target="consultantplus://offline/ref=A1C0BD0A275DA9DE78614759CCF33A3579BC15C6085C59D58C42A5607F62F4FC0D4AD61B8520E274F7BB2290IB21G" TargetMode="External"/><Relationship Id="rId67" Type="http://schemas.openxmlformats.org/officeDocument/2006/relationships/hyperlink" Target="consultantplus://offline/ref=A1C0BD0A275DA9DE78614759CCF33A3579BC15C6085C59D58C42A5607F62F4FC0D4AD61B8520E274F7BB2297IB2FG" TargetMode="External"/><Relationship Id="rId68" Type="http://schemas.openxmlformats.org/officeDocument/2006/relationships/hyperlink" Target="consultantplus://offline/ref=A1C0BD0A275DA9DE78614759CCF33A3579BC15C6085C59D58C42A5607F62F4FC0D4AD61B8520E274F7BB2296IB29G" TargetMode="External"/><Relationship Id="rId69" Type="http://schemas.openxmlformats.org/officeDocument/2006/relationships/hyperlink" Target="consultantplus://offline/ref=A1C0BD0A275DA9DE78614759CCF33A3579BC15C6085C59D58C42A5607F62F4FC0D4AD61B8520E274F7BB2296IB20G" TargetMode="External"/><Relationship Id="rId70" Type="http://schemas.openxmlformats.org/officeDocument/2006/relationships/hyperlink" Target="consultantplus://offline/ref=A1C0BD0A275DA9DE78614759CCF33A3579BC15C6085C59D58C42A5607F62F4FC0D4AD61B8520E274F7BB2295IB2FG" TargetMode="External"/><Relationship Id="rId71" Type="http://schemas.openxmlformats.org/officeDocument/2006/relationships/hyperlink" Target="consultantplus://offline/ref=A1C0BD0A275DA9DE78614759CCF33A3579BC15C6085C59D58C42A5607F62F4FC0D4AD61B8520E274F7BB2294IB28G" TargetMode="External"/><Relationship Id="rId72" Type="http://schemas.openxmlformats.org/officeDocument/2006/relationships/hyperlink" Target="consultantplus://offline/ref=A1C0BD0A275DA9DE78614759CCF33A3579BC15C6085C59D58C42A5607F62F4FC0D4AD61B8520E274F7BB2294IB2CG" TargetMode="External"/><Relationship Id="rId73" Type="http://schemas.openxmlformats.org/officeDocument/2006/relationships/hyperlink" Target="consultantplus://offline/ref=A1C0BD0A275DA9DE78614759CCF33A3579BC15C6085C59D58C42A5607F62F4FC0D4AD61B8520E274F7BB229BIB29G" TargetMode="External"/><Relationship Id="rId74" Type="http://schemas.openxmlformats.org/officeDocument/2006/relationships/hyperlink" Target="consultantplus://offline/ref=A1C0BD0A275DA9DE78614759CCF33A3579BC15C6085C59D58C42A5607F62F4FC0D4AD61B8520E274F7BB229BIB2CG" TargetMode="External"/><Relationship Id="rId75" Type="http://schemas.openxmlformats.org/officeDocument/2006/relationships/hyperlink" Target="consultantplus://offline/ref=A1C0BD0A275DA9DE78614759CCF33A3579BC15C6085C59D58C42A5607F62F4FC0D4AD61B8520E274F7BB229BIB20G" TargetMode="External"/><Relationship Id="rId76" Type="http://schemas.openxmlformats.org/officeDocument/2006/relationships/hyperlink" Target="consultantplus://offline/ref=A1C0BD0A275DA9DE78614759CCF33A3579BC15C6085C59D58C42A5607F62F4FC0D4AD61B8520E274F7BB229AIB2DG" TargetMode="External"/><Relationship Id="rId77" Type="http://schemas.openxmlformats.org/officeDocument/2006/relationships/hyperlink" Target="consultantplus://offline/ref=B2CFE177122FBE825A120436D7158D6D6B180FDCE4D5A443CC86649B0DD4178E42F8C2306077BD302682B1C7J02EG" TargetMode="External"/><Relationship Id="rId78" Type="http://schemas.openxmlformats.org/officeDocument/2006/relationships/hyperlink" Target="consultantplus://offline/ref=B2CFE177122FBE825A120436D7158D6D6B180FDCE4D5A443CC86649B0DD4178E42F8C2306077BD302682B1C4J02AG" TargetMode="External"/><Relationship Id="rId79" Type="http://schemas.openxmlformats.org/officeDocument/2006/relationships/hyperlink" Target="consultantplus://offline/ref=B2CFE177122FBE825A120436D7158D6D6B180FDCE4D5A443CC86649B0DD4178E42F8C2306077BD302682B1C4J02DG" TargetMode="External"/><Relationship Id="rId80" Type="http://schemas.openxmlformats.org/officeDocument/2006/relationships/hyperlink" Target="consultantplus://offline/ref=B2CFE177122FBE825A120436D7158D6D6B180FDCE4D5A443CC86649B0DD4178E42F8C2306077BD302682B1C5J02AG" TargetMode="External"/><Relationship Id="rId81" Type="http://schemas.openxmlformats.org/officeDocument/2006/relationships/hyperlink" Target="consultantplus://offline/ref=B2CFE177122FBE825A120436D7158D6D6B180FDCE4D5A642C182649B0DD4178E42F8C2306077BD302682B1CFJ02DG" TargetMode="External"/><Relationship Id="rId82" Type="http://schemas.openxmlformats.org/officeDocument/2006/relationships/hyperlink" Target="consultantplus://offline/ref=B2CFE177122FBE825A120436D7158D6D6B180FDCE4D5A642C182649B0DD4178E42F8C2306077BD302682B0C6J02BG" TargetMode="External"/><Relationship Id="rId83" Type="http://schemas.openxmlformats.org/officeDocument/2006/relationships/hyperlink" Target="consultantplus://offline/ref=B2CFE177122FBE825A120436D7158D6D6B180FDCE4D5A642C182649B0DD4178E42F8C2306077BD302682B0C6J02EG" TargetMode="External"/><Relationship Id="rId84" Type="http://schemas.openxmlformats.org/officeDocument/2006/relationships/hyperlink" Target="consultantplus://offline/ref=B2CFE177122FBE825A120436D7158D6D6B180FDCE4D5A642C182649B0DD4178E42F8C2306077BD302682B0C6J02DG" TargetMode="External"/><Relationship Id="rId85" Type="http://schemas.openxmlformats.org/officeDocument/2006/relationships/hyperlink" Target="consultantplus://offline/ref=B2CFE177122FBE825A120436D7158D6D6B180FDCE4D5A642C182649B0DD4178E42F8C2306077BD302682B0C7J02BG" TargetMode="External"/><Relationship Id="rId86" Type="http://schemas.openxmlformats.org/officeDocument/2006/relationships/hyperlink" Target="consultantplus://offline/ref=B2CFE177122FBE825A120436D7158D6D6B180FDCE4D5A443CC86649B0DD4178E42F8C2306077BD302682B1C5J029G" TargetMode="External"/><Relationship Id="rId87" Type="http://schemas.openxmlformats.org/officeDocument/2006/relationships/hyperlink" Target="consultantplus://offline/ref=B2CFE177122FBE825A120436D7158D6D6B180FDCE4D5A642C182649B0DD4178E42F8C2306077BD302682B0C7J02EG" TargetMode="External"/><Relationship Id="rId88" Type="http://schemas.openxmlformats.org/officeDocument/2006/relationships/hyperlink" Target="consultantplus://offline/ref=B2CFE177122FBE825A120436D7158D6D6B180FDCE1D0A440CC8D3991058D1B8C45F79D27673EB1312683B3JC21G" TargetMode="External"/><Relationship Id="rId89" Type="http://schemas.openxmlformats.org/officeDocument/2006/relationships/hyperlink" Target="consultantplus://offline/ref=B2CFE177122FBE825A120436D7158D6D6B180FDCE1D2A349C68D3991058D1B8C45F79D27673EB1312682B4JC2FG" TargetMode="External"/><Relationship Id="rId90" Type="http://schemas.openxmlformats.org/officeDocument/2006/relationships/hyperlink" Target="consultantplus://offline/ref=B2CFE177122FBE825A120436D7158D6D6B180FDCE0DCA146CD8D3991058D1B8C45F79D27673EB1312681B6JC26G" TargetMode="External"/><Relationship Id="rId91" Type="http://schemas.openxmlformats.org/officeDocument/2006/relationships/hyperlink" Target="consultantplus://offline/ref=B2CFE177122FBE825A120436D7158D6D6B180FDCE6DDA048CC8D3991058D1B8C45F79D27673EB1312682B4JC25G" TargetMode="External"/><Relationship Id="rId92" Type="http://schemas.openxmlformats.org/officeDocument/2006/relationships/hyperlink" Target="consultantplus://offline/ref=B2CFE177122FBE825A120436D7158D6D6B180FDCE1D2A349C68D3991058D1B8C45F79D27673EB1312682B7JC27G" TargetMode="External"/><Relationship Id="rId93" Type="http://schemas.openxmlformats.org/officeDocument/2006/relationships/hyperlink" Target="consultantplus://offline/ref=B2CFE177122FBE825A120436D7158D6D6B180FDCE1D2A349C68D3991058D1B8C45F79D27673EB1312682B7JC25G" TargetMode="External"/><Relationship Id="rId94" Type="http://schemas.openxmlformats.org/officeDocument/2006/relationships/hyperlink" Target="consultantplus://offline/ref=B2CFE177122FBE825A120436D7158D6D6B180FDCE1D2A349C68D3991058D1B8C45F79D27673EB1312682B7JC22G" TargetMode="External"/><Relationship Id="rId95" Type="http://schemas.openxmlformats.org/officeDocument/2006/relationships/hyperlink" Target="consultantplus://offline/ref=B2CFE177122FBE825A120436D7158D6D6B180FDCE1D2A349C68D3991058D1B8C45F79D27673EB1312682B7JC20G" TargetMode="External"/><Relationship Id="rId96" Type="http://schemas.openxmlformats.org/officeDocument/2006/relationships/hyperlink" Target="consultantplus://offline/ref=B2CFE177122FBE825A120436D7158D6D6B180FDCEDD3AD45C78D3991058D1B8C45F79D27673EB1312680B7JC26G" TargetMode="External"/><Relationship Id="rId97" Type="http://schemas.openxmlformats.org/officeDocument/2006/relationships/hyperlink" Target="consultantplus://offline/ref=B2CFE177122FBE825A120436D7158D6D6B180FDCE0DCA146CD8D3991058D1B8C45F79D27673EB1312681B6JC24G" TargetMode="External"/><Relationship Id="rId98" Type="http://schemas.openxmlformats.org/officeDocument/2006/relationships/hyperlink" Target="consultantplus://offline/ref=B2CFE177122FBE825A120436D7158D6D6B180FDCE0DCA146CD8D3991058D1B8C45F79D27673EB1312681B6JC25G" TargetMode="External"/><Relationship Id="rId99" Type="http://schemas.openxmlformats.org/officeDocument/2006/relationships/hyperlink" Target="consultantplus://offline/ref=B2CFE177122FBE825A120436D7158D6D6B180FDCE0DDA242C38D3991058D1B8C45F79D27673EB1312683B6JC2EG" TargetMode="External"/><Relationship Id="rId100" Type="http://schemas.openxmlformats.org/officeDocument/2006/relationships/hyperlink" Target="consultantplus://offline/ref=B2CFE177122FBE825A120436D7158D6D6B180FDCE3D4A540C38D3991058D1B8C45F79D27673EB1312682B3JC2EG" TargetMode="External"/><Relationship Id="rId101" Type="http://schemas.openxmlformats.org/officeDocument/2006/relationships/hyperlink" Target="consultantplus://offline/ref=B2CFE177122FBE825A120436D7158D6D6B180FDCEDD7AC42CC8D3991058D1B8C45F79D27673EB1312683B4JC23G" TargetMode="External"/><Relationship Id="rId102" Type="http://schemas.openxmlformats.org/officeDocument/2006/relationships/hyperlink" Target="consultantplus://offline/ref=B2CFE177122FBE825A120436D7158D6D6B180FDCECD3A243C48D3991058D1B8C45F79D27673EB1312683B6JC27G" TargetMode="External"/><Relationship Id="rId103" Type="http://schemas.openxmlformats.org/officeDocument/2006/relationships/hyperlink" Target="consultantplus://offline/ref=B2CFE177122FBE825A120436D7158D6D6B180FDCE0DCA146CD8D3991058D1B8C45F79D27673EB1312681B6JC23G" TargetMode="External"/><Relationship Id="rId104" Type="http://schemas.openxmlformats.org/officeDocument/2006/relationships/hyperlink" Target="consultantplus://offline/ref=B2CFE177122FBE825A120436D7158D6D6B180FDCE0DCA146CD8D3991058D1B8C45F79D27673EB1312681B6JC21G" TargetMode="External"/><Relationship Id="rId105" Type="http://schemas.openxmlformats.org/officeDocument/2006/relationships/hyperlink" Target="consultantplus://offline/ref=B2CFE177122FBE825A120436D7158D6D6B180FDCECD3A243C48D3991058D1B8C45F79D27673EB1312683B6JC24G" TargetMode="External"/><Relationship Id="rId106" Type="http://schemas.openxmlformats.org/officeDocument/2006/relationships/hyperlink" Target="consultantplus://offline/ref=B2CFE177122FBE825A120436D7158D6D6B180FDCECDDA341C68D3991058D1B8C45F79D27673EB1312683B1JC20G" TargetMode="External"/><Relationship Id="rId107" Type="http://schemas.openxmlformats.org/officeDocument/2006/relationships/hyperlink" Target="consultantplus://offline/ref=B2CFE177122FBE825A120436D7158D6D6B180FDCEDD3AD45C78D3991058D1B8C45F79D27673EB1312680B7JC25G" TargetMode="External"/><Relationship Id="rId108" Type="http://schemas.openxmlformats.org/officeDocument/2006/relationships/hyperlink" Target="consultantplus://offline/ref=B2CFE177122FBE825A120436D7158D6D6B180FDCEDD3AD45C78D3991058D1B8C45F79D27673EB1312680B7JC23G" TargetMode="External"/><Relationship Id="rId109" Type="http://schemas.openxmlformats.org/officeDocument/2006/relationships/hyperlink" Target="consultantplus://offline/ref=B2CFE177122FBE825A120436D7158D6D6B180FDCEDD3AD45C78D3991058D1B8C45F79D27673EB1312680B7JC20G" TargetMode="External"/><Relationship Id="rId110" Type="http://schemas.openxmlformats.org/officeDocument/2006/relationships/hyperlink" Target="consultantplus://offline/ref=B2CFE177122FBE825A120436D7158D6D6B180FDCE4D4A345C584649B0DD4178E42F8C2306077BD302682B6CFJ023G" TargetMode="External"/><Relationship Id="rId111" Type="http://schemas.openxmlformats.org/officeDocument/2006/relationships/hyperlink" Target="consultantplus://offline/ref=B2CFE177122FBE825A120436D7158D6D6B180FDCEDD3AD45C78D3991058D1B8C45F79D27673EB1312680B7JC2EG" TargetMode="External"/><Relationship Id="rId112" Type="http://schemas.openxmlformats.org/officeDocument/2006/relationships/hyperlink" Target="consultantplus://offline/ref=B2CFE177122FBE825A120436D7158D6D6B180FDCEDD3AD45C78D3991058D1B8C45F79D27673EB1312680B7JC2FG" TargetMode="External"/><Relationship Id="rId113" Type="http://schemas.openxmlformats.org/officeDocument/2006/relationships/hyperlink" Target="consultantplus://offline/ref=B2CFE177122FBE825A120436D7158D6D6B180FDCEDD3AD45C78D3991058D1B8C45F79D27673EB1312680B6JC26G" TargetMode="External"/><Relationship Id="rId114" Type="http://schemas.openxmlformats.org/officeDocument/2006/relationships/hyperlink" Target="consultantplus://offline/ref=B2CFE177122FBE825A120436D7158D6D6B180FDCECD4AC45CD8D3991058D1B8C45F79D27673EB1312681B4JC23G" TargetMode="External"/><Relationship Id="rId115" Type="http://schemas.openxmlformats.org/officeDocument/2006/relationships/hyperlink" Target="consultantplus://offline/ref=B2CFE177122FBE825A120436D7158D6D6B180FDCECD3A243C48D3991058D1B8C45F79D27673EB1312683B6JC20G" TargetMode="External"/><Relationship Id="rId116" Type="http://schemas.openxmlformats.org/officeDocument/2006/relationships/hyperlink" Target="consultantplus://offline/ref=B2CFE177122FBE825A120436D7158D6D6B180FDCE4D4A345C584649B0DD4178E42F8C2306077BD302682B9C6J02BG" TargetMode="External"/><Relationship Id="rId117" Type="http://schemas.openxmlformats.org/officeDocument/2006/relationships/hyperlink" Target="consultantplus://offline/ref=B2CFE177122FBE825A120436D7158D6D6B180FDCEDD3AD45C78D3991058D1B8C45F79D27673EB1312680B6JC27G" TargetMode="External"/><Relationship Id="rId118" Type="http://schemas.openxmlformats.org/officeDocument/2006/relationships/hyperlink" Target="consultantplus://offline/ref=B2CFE177122FBE825A120436D7158D6D6B180FDCEDD3AD45C78D3991058D1B8C45F79D27673EB1312680B6JC24G" TargetMode="External"/><Relationship Id="rId119" Type="http://schemas.openxmlformats.org/officeDocument/2006/relationships/hyperlink" Target="consultantplus://offline/ref=B2CFE177122FBE825A120436D7158D6D6B180FDCECD4AC45CD8D3991058D1B8C45F79D27673EB1312681B4JC2EG" TargetMode="External"/><Relationship Id="rId120" Type="http://schemas.openxmlformats.org/officeDocument/2006/relationships/hyperlink" Target="consultantplus://offline/ref=B2CFE177122FBE825A120436D7158D6D6B180FDCECD3A243C48D3991058D1B8C45F79D27673EB1312683B6JC21G" TargetMode="External"/><Relationship Id="rId121" Type="http://schemas.openxmlformats.org/officeDocument/2006/relationships/hyperlink" Target="consultantplus://offline/ref=B2CFE177122FBE825A120436D7158D6D6B180FDCEDD3AD45C78D3991058D1B8C45F79D27673EB1312680B6JC25G" TargetMode="External"/><Relationship Id="rId122" Type="http://schemas.openxmlformats.org/officeDocument/2006/relationships/hyperlink" Target="consultantplus://offline/ref=B2CFE177122FBE825A120436D7158D6D6B180FDCECD4AC45CD8D3991058D1B8C45F79D27673EB1312681B7JC26G" TargetMode="External"/><Relationship Id="rId123" Type="http://schemas.openxmlformats.org/officeDocument/2006/relationships/hyperlink" Target="consultantplus://offline/ref=B2CFE177122FBE825A120436D7158D6D6B180FDCECD3A243C48D3991058D1B8C45F79D27673EB1312683B9JC26G" TargetMode="External"/><Relationship Id="rId124" Type="http://schemas.openxmlformats.org/officeDocument/2006/relationships/hyperlink" Target="consultantplus://offline/ref=B2CFE177122FBE825A120436D7158D6D6B180FDCEDD3AD45C78D3991058D1B8C45F79D27673EB1312680B6JC22G" TargetMode="External"/><Relationship Id="rId125" Type="http://schemas.openxmlformats.org/officeDocument/2006/relationships/hyperlink" Target="consultantplus://offline/ref=B2CFE177122FBE825A120436D7158D6D6B180FDCECD4AC45CD8D3991058D1B8C45F79D27673EB1312681B7JC27G" TargetMode="External"/><Relationship Id="rId126" Type="http://schemas.openxmlformats.org/officeDocument/2006/relationships/hyperlink" Target="consultantplus://offline/ref=B2CFE177122FBE825A120436D7158D6D6B180FDCECDDA341C68D3991058D1B8C45F79D27673EB1312683B1JC21G" TargetMode="External"/><Relationship Id="rId127" Type="http://schemas.openxmlformats.org/officeDocument/2006/relationships/hyperlink" Target="consultantplus://offline/ref=B2CFE177122FBE825A120436D7158D6D6B180FDCE4D5A443CC86649B0DD4178E42F8C2306077BD302682B1C2J02AG" TargetMode="External"/><Relationship Id="rId128" Type="http://schemas.openxmlformats.org/officeDocument/2006/relationships/hyperlink" Target="consultantplus://offline/ref=B2CFE177122FBE825A120436D7158D6D6B180FDCEDD3AD45C78D3991058D1B8C45F79D27673EB1312680B6JC23G" TargetMode="External"/><Relationship Id="rId129" Type="http://schemas.openxmlformats.org/officeDocument/2006/relationships/hyperlink" Target="consultantplus://offline/ref=B2CFE177122FBE825A120436D7158D6D6B180FDCECD4AC45CD8D3991058D1B8C45F79D27673EB1312681B7JC24G" TargetMode="External"/><Relationship Id="rId130" Type="http://schemas.openxmlformats.org/officeDocument/2006/relationships/hyperlink" Target="consultantplus://offline/ref=B2CFE177122FBE825A120436D7158D6D6B180FDCECDDA341C68D3991058D1B8C45F79D27673EB1312683B1JC2EG" TargetMode="External"/><Relationship Id="rId131" Type="http://schemas.openxmlformats.org/officeDocument/2006/relationships/hyperlink" Target="consultantplus://offline/ref=B2CFE177122FBE825A120436D7158D6D6B180FDCE4D5A443CC86649B0DD4178E42F8C2306077BD302682B1C2J02BG" TargetMode="External"/><Relationship Id="rId132" Type="http://schemas.openxmlformats.org/officeDocument/2006/relationships/hyperlink" Target="consultantplus://offline/ref=B2CFE177122FBE825A120436D7158D6D6B180FDCEDD3AD45C78D3991058D1B8C45F79D27673EB1312680B6JC20G" TargetMode="External"/><Relationship Id="rId133" Type="http://schemas.openxmlformats.org/officeDocument/2006/relationships/hyperlink" Target="consultantplus://offline/ref=B2CFE177122FBE825A120436D7158D6D6B180FDCEDD3AD45C78D3991058D1B8C45F79D27673EB1312680B6JC21G" TargetMode="External"/><Relationship Id="rId134" Type="http://schemas.openxmlformats.org/officeDocument/2006/relationships/hyperlink" Target="consultantplus://offline/ref=B2CFE177122FBE825A120436D7158D6D6B180FDCE4D4A740C687649B0DD4178E42F8C2306077BD302682B0C1J02CG" TargetMode="External"/><Relationship Id="rId135" Type="http://schemas.openxmlformats.org/officeDocument/2006/relationships/hyperlink" Target="consultantplus://offline/ref=B2CFE177122FBE825A120436D7158D6D6B180FDCEDD3AD45C78D3991058D1B8C45F79D27673EB1312680B6JC2EG" TargetMode="External"/><Relationship Id="rId136" Type="http://schemas.openxmlformats.org/officeDocument/2006/relationships/hyperlink" Target="consultantplus://offline/ref=B2CFE177122FBE825A120436D7158D6D6B180FDCEDD3AD45C78D3991058D1B8C45F79D27673EB1312680B6JC2FG" TargetMode="External"/><Relationship Id="rId137" Type="http://schemas.openxmlformats.org/officeDocument/2006/relationships/hyperlink" Target="consultantplus://offline/ref=B2CFE177122FBE825A120436D7158D6D6B180FDCECD4AC45CD8D3991058D1B8C45F79D27673EB1312681B7JC25G" TargetMode="External"/><Relationship Id="rId138" Type="http://schemas.openxmlformats.org/officeDocument/2006/relationships/hyperlink" Target="consultantplus://offline/ref=B2CFE177122FBE825A120436D7158D6D6B180FDCE4D4A345C584649B0DD4178E42F8C2306077BD302682B9C6J028G" TargetMode="External"/><Relationship Id="rId139" Type="http://schemas.openxmlformats.org/officeDocument/2006/relationships/hyperlink" Target="consultantplus://offline/ref=B2CFE177122FBE825A120436D7158D6D6B180FDCECD4AC45CD8D3991058D1B8C45F79D27673EB1312681B7JC23G" TargetMode="External"/><Relationship Id="rId140" Type="http://schemas.openxmlformats.org/officeDocument/2006/relationships/hyperlink" Target="consultantplus://offline/ref=B2CFE177122FBE825A120436D7158D6D6B180FDCECD4AC45CD8D3991058D1B8C45F79D27673EB1312681B7JC20G" TargetMode="External"/><Relationship Id="rId141" Type="http://schemas.openxmlformats.org/officeDocument/2006/relationships/hyperlink" Target="consultantplus://offline/ref=B2CFE177122FBE825A120436D7158D6D6B180FDCE4D4A345C584649B0DD4178E42F8C2306077BD302682B9C6J029G" TargetMode="External"/><Relationship Id="rId142" Type="http://schemas.openxmlformats.org/officeDocument/2006/relationships/hyperlink" Target="consultantplus://offline/ref=B2CFE177122FBE825A120436D7158D6D6B180FDCECD4AC45CD8D3991058D1B8C45F79D27673EB1312681B7JC21G" TargetMode="External"/><Relationship Id="rId143" Type="http://schemas.openxmlformats.org/officeDocument/2006/relationships/hyperlink" Target="consultantplus://offline/ref=B2CFE177122FBE825A120436D7158D6D6B180FDCECD3A243C48D3991058D1B8C45F79D27673EB1312683B9JC25G" TargetMode="External"/><Relationship Id="rId144" Type="http://schemas.openxmlformats.org/officeDocument/2006/relationships/hyperlink" Target="consultantplus://offline/ref=B2CFE177122FBE825A120436D7158D6D6B180FDCE4D5A642C182649B0DD4178E42F8C2306077BD302682B0C4J02EG" TargetMode="External"/><Relationship Id="rId145" Type="http://schemas.openxmlformats.org/officeDocument/2006/relationships/hyperlink" Target="consultantplus://offline/ref=B2CFE177122FBE825A120436D7158D6D6B180FDCECD4AC45CD8D3991058D1B8C45F79D27673EB1312681B7JC2EG" TargetMode="External"/><Relationship Id="rId146" Type="http://schemas.openxmlformats.org/officeDocument/2006/relationships/hyperlink" Target="consultantplus://offline/ref=B2CFE177122FBE825A120436D7158D6D6B180FDCECD3A243C48D3991058D1B8C45F79D27673EB1312683B9JC20G" TargetMode="External"/><Relationship Id="rId147" Type="http://schemas.openxmlformats.org/officeDocument/2006/relationships/hyperlink" Target="consultantplus://offline/ref=B2CFE177122FBE825A120436D7158D6D6B180FDCECD4AC45CD8D3991058D1B8C45F79D27673EB1312681B7JC2FG" TargetMode="External"/><Relationship Id="rId148" Type="http://schemas.openxmlformats.org/officeDocument/2006/relationships/hyperlink" Target="consultantplus://offline/ref=B2CFE177122FBE825A120436D7158D6D6B180FDCE4D4A345C584649B0DD4178E42F8C2306077BD302682B9C6J02EG" TargetMode="External"/><Relationship Id="rId149" Type="http://schemas.openxmlformats.org/officeDocument/2006/relationships/hyperlink" Target="consultantplus://offline/ref=B2CFE177122FBE825A120436D7158D6D6B180FDCE4D4A740C687649B0DD4178E42F8C2306077BD302682B0C1J02DG" TargetMode="External"/><Relationship Id="rId150" Type="http://schemas.openxmlformats.org/officeDocument/2006/relationships/hyperlink" Target="consultantplus://offline/ref=B2CFE177122FBE825A120436D7158D6D6B180FDCECDDA341C68D3991058D1B8C45F79D27673EB1312683B0JC24G" TargetMode="External"/><Relationship Id="rId151" Type="http://schemas.openxmlformats.org/officeDocument/2006/relationships/hyperlink" Target="consultantplus://offline/ref=B2CFE177122FBE825A120436D7158D6D6B180FDCECDDA341C68D3991058D1B8C45F79D27673EB1312683B0JC25G" TargetMode="External"/><Relationship Id="rId152" Type="http://schemas.openxmlformats.org/officeDocument/2006/relationships/hyperlink" Target="consultantplus://offline/ref=B2CFE177122FBE825A120436D7158D6D6B180FDCE4D4A740C687649B0DD4178E42F8C2306077BD302682B0CEJ028G" TargetMode="External"/><Relationship Id="rId153" Type="http://schemas.openxmlformats.org/officeDocument/2006/relationships/hyperlink" Target="consultantplus://offline/ref=B2CFE177122FBE825A120436D7158D6D6B180FDCE4D4A740C687649B0DD4178E42F8C2306077BD302682B0CEJ029G" TargetMode="External"/><Relationship Id="rId154" Type="http://schemas.openxmlformats.org/officeDocument/2006/relationships/hyperlink" Target="consultantplus://offline/ref=B2CFE177122FBE825A120436D7158D6D6B180FDCE4D4A345C584649B0DD4178E42F8C2306077BD302682B9C6J02CG" TargetMode="External"/><Relationship Id="rId155" Type="http://schemas.openxmlformats.org/officeDocument/2006/relationships/hyperlink" Target="consultantplus://offline/ref=B2CFE177122FBE825A120436D7158D6D6B180FDCE4D4A345C584649B0DD4178E42F8C2306077BD302682B9C6J022G" TargetMode="External"/><Relationship Id="rId156" Type="http://schemas.openxmlformats.org/officeDocument/2006/relationships/hyperlink" Target="consultantplus://offline/ref=B2CFE177122FBE825A120436D7158D6D6B180FDCEDD7AC42CC8D3991058D1B8C45F79D27673EB1312683B4JC2EG" TargetMode="External"/><Relationship Id="rId157" Type="http://schemas.openxmlformats.org/officeDocument/2006/relationships/hyperlink" Target="consultantplus://offline/ref=B2CFE177122FBE825A120436D7158D6D6B180FDCE4D4A345C584649B0DD4178E42F8C2306077BD302682B9C7J02BG" TargetMode="External"/><Relationship Id="rId158" Type="http://schemas.openxmlformats.org/officeDocument/2006/relationships/hyperlink" Target="consultantplus://offline/ref=B2CFE177122FBE825A121A3BC179D2676D1759D9ECD4AF1698D262CC52J824G" TargetMode="External"/><Relationship Id="rId159" Type="http://schemas.openxmlformats.org/officeDocument/2006/relationships/hyperlink" Target="consultantplus://offline/ref=B2CFE177122FBE825A120436D7158D6D6B180FDCEDD0AC49C58D3991058D1B8C45F79D27673EB1312682B8JC27G" TargetMode="External"/><Relationship Id="rId160" Type="http://schemas.openxmlformats.org/officeDocument/2006/relationships/hyperlink" Target="consultantplus://offline/ref=B2CFE177122FBE825A120436D7158D6D6B180FDCE4D4A345C584649B0DD4178E42F8C2306077BD302682B9C7J029G" TargetMode="External"/><Relationship Id="rId161" Type="http://schemas.openxmlformats.org/officeDocument/2006/relationships/hyperlink" Target="consultantplus://offline/ref=B2CFE177122FBE825A120436D7158D6D6B180FDCEDD0AC49C58D3991058D1B8C45F79D27673EB1312682B8JC25G" TargetMode="External"/><Relationship Id="rId162" Type="http://schemas.openxmlformats.org/officeDocument/2006/relationships/hyperlink" Target="consultantplus://offline/ref=B2CFE177122FBE825A120436D7158D6D6B180FDCE4D4A345C584649B0DD4178E42F8C2306077BD302682B9C7J029G" TargetMode="External"/><Relationship Id="rId163" Type="http://schemas.openxmlformats.org/officeDocument/2006/relationships/hyperlink" Target="consultantplus://offline/ref=B2CFE177122FBE825A120436D7158D6D6B180FDCEDD0AC49C58D3991058D1B8C45F79D27673EB1312682B8JC22G" TargetMode="External"/><Relationship Id="rId164" Type="http://schemas.openxmlformats.org/officeDocument/2006/relationships/hyperlink" Target="consultantplus://offline/ref=B2CFE177122FBE825A120436D7158D6D6B180FDCE4D4A345C584649B0DD4178E42F8C2306077BD302682B9C7J029G" TargetMode="External"/><Relationship Id="rId165" Type="http://schemas.openxmlformats.org/officeDocument/2006/relationships/hyperlink" Target="consultantplus://offline/ref=B2CFE177122FBE825A121A3BC179D2676D1759D7EDDCAF1698D262CC528411DB02B8C4672237JB26G" TargetMode="External"/><Relationship Id="rId166" Type="http://schemas.openxmlformats.org/officeDocument/2006/relationships/hyperlink" Target="consultantplus://offline/ref=B2CFE177122FBE825A120436D7158D6D6B180FDCE4D5A642C182649B0DD4178E42F8C2306077BD302682B0C4J02CG" TargetMode="External"/><Relationship Id="rId167" Type="http://schemas.openxmlformats.org/officeDocument/2006/relationships/hyperlink" Target="consultantplus://offline/ref=B2CFE177122FBE825A120436D7158D6D6B180FDCECD5A040C38D3991058D1B8CJ425G" TargetMode="External"/><Relationship Id="rId168" Type="http://schemas.openxmlformats.org/officeDocument/2006/relationships/hyperlink" Target="consultantplus://offline/ref=B2CFE177122FBE825A120436D7158D6D6B180FDCE4D4A345C584649B0DD4178E42F8C2306077BD302682B9C7J02EG" TargetMode="External"/><Relationship Id="rId169" Type="http://schemas.openxmlformats.org/officeDocument/2006/relationships/hyperlink" Target="consultantplus://offline/ref=B2CFE177122FBE825A120436D7158D6D6B180FDCE4D5A642C182649B0DD4178E42F8C2306077BD302682B0C4J022G" TargetMode="External"/><Relationship Id="rId170" Type="http://schemas.openxmlformats.org/officeDocument/2006/relationships/hyperlink" Target="consultantplus://offline/ref=B2CFE177122FBE825A121A3BC179D2676D1759D9ECD4AF1698D262CC52J824G" TargetMode="External"/><Relationship Id="rId171" Type="http://schemas.openxmlformats.org/officeDocument/2006/relationships/hyperlink" Target="consultantplus://offline/ref=B2CFE177122FBE825A120436D7158D6D6B180FDCECDDA341C68D3991058D1B8C45F79D27673EB1312683B0JC23G" TargetMode="External"/><Relationship Id="rId172" Type="http://schemas.openxmlformats.org/officeDocument/2006/relationships/hyperlink" Target="consultantplus://offline/ref=B2CFE177122FBE825A120436D7158D6D6B180FDCECD3A243C48D3991058D1B8C45F79D27673EB1312683B8JC20G" TargetMode="External"/><Relationship Id="rId173" Type="http://schemas.openxmlformats.org/officeDocument/2006/relationships/hyperlink" Target="consultantplus://offline/ref=B2CFE177122FBE825A120436D7158D6D6B180FDCE4D4A740C687649B0DD4178E42F8C2306077BD302682B0CEJ02DG" TargetMode="External"/><Relationship Id="rId174" Type="http://schemas.openxmlformats.org/officeDocument/2006/relationships/hyperlink" Target="consultantplus://offline/ref=B2CFE177122FBE825A120436D7158D6D6B180FDCE4D4A345C584649B0DD4178E42F8C2306077BD302682B9C7J02FG" TargetMode="Externa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54:00Z</dcterms:created>
  <dc:creator>pushkino</dc:creator>
  <dc:description/>
  <cp:keywords/>
  <dc:language>en-US</dc:language>
  <cp:lastModifiedBy>pushkino</cp:lastModifiedBy>
  <dcterms:modified xsi:type="dcterms:W3CDTF">2013-07-29T10:02:00Z</dcterms:modified>
  <cp:revision>1</cp:revision>
  <dc:subject/>
  <dc:title/>
</cp:coreProperties>
</file>