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декабря 2012 г.                                                                                    № 7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семей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9 июля 2011 года № 438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м крае»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показателей ведомственной целевой программы министерства социального развития и семейной политики Краснодарского края «Семейная политика в Краснодарском крае» на 2012-2013 годы в соответствие в законами Краснодарского края от 20 декабря 2011 года № 2404-КЗ «О краевом бюджете на 2012 год и на плановый период 2013 и 2014 годов» и от 11 декабря 2012 года № 2615-КЗ «О краевом бюджете на 2013 год и на плановый период 2014 и 2015 годов», 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риказ департамента семейной политики Краснодарского края от 29 июля 2011 года № 438 «Об утверждении ведомственной целевой программы «Семейная политика в Краснодарском крае» на 2012-2013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аспорте ведомственной целевой программы «Семейная политика в Краснодарском крае» на 2012-2013 годы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9"/>
      </w:tblGrid>
      <w:tr>
        <w:trPr/>
        <w:tc>
          <w:tcPr>
            <w:tcW w:w="3936" w:type="dxa"/>
            <w:tcBorders/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сего на 2012 – 2013 годы – 6 077 290,4 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2 949 786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3 127 504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  <w:gridCol w:w="1181"/>
              <w:gridCol w:w="743"/>
              <w:gridCol w:w="1120"/>
              <w:gridCol w:w="840"/>
            </w:tblGrid>
            <w:tr>
              <w:trPr/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1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-й год реализации программы</w:t>
                  </w:r>
                </w:p>
              </w:tc>
              <w:tc>
                <w:tcPr>
                  <w:tcW w:w="1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-й год реализации программы</w:t>
                  </w:r>
                </w:p>
              </w:tc>
            </w:tr>
            <w:tr>
              <w:trPr/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+ БПО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+ БПО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раевой бюджет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28 136,9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104 359,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28 136,9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104 359,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649,5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 144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чие расходы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649,5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23 144.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ТОГО, в том числ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49 786,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127 504,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чие расходы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 949 786,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127 504,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2 «Перечень и описание программных мероприятий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3185,0» заменить цифрами «2928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1551,0» заменить цифрами «137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1634,0» заменить цифрами «1551,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9 цифры «90» заменить цифрами «8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193090,6» заменить цифрами «230111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99478,6» заменить цифрами «10553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93612,0» заменить цифрами «124577,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181161,3» заменить цифрами «19899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93670,1» заменить цифрами «9880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87491,2» заменить цифрами «100195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9 цифры «157» заменить цифрами «22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10 цифры «157» заменить цифрами «22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46,7» заменить цифрами «531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280,9» заменить цифрами «265,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11382,6» заменить цифрами «3058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5542,7» заменить цифрами «646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5839,9» заменить цифрами «24116,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586841,9» заменить цифрами «613868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291070,3» заменить цифрами «28778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295771,6» заменить цифрами «326084,9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пункте 3.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567813,1» заменить цифрами «576472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28104,6» заменить цифрами «27772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286008,5» заменить цифрами «29874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393» заменить цифрами «35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10 цифры «393» заменить цифрами «35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09,4» заменить цифрами «54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150,4» заменить цифрами «39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159» заменить цифрами «15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9 после слов «1 шт.»  добавить слова «, вычислители количества теплоты 2 ш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8719,4» заменить цифрами «3685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9115,3» заменить цифрами «966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9604,1» заменить цифрами «2719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10 слова «семи» заменить словами «тре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736788,1» заменить цифрами «74099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377661,9» заменить цифрами «377533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359126,2» заменить цифрами «363462,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пункте 4.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647056,7» заменить цифрами «69933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333967,7» заменить цифрами «34211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313089,0» заменить цифрами «357227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9 цифры «828» заменить цифрами «73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10 цифры «828» заменить цифрами «73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89731,4» заменить цифрами «4095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43694,2» заменить цифрами «3472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46037,2» заменить цифрами «623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9 слова «десяти» заменить словами «одиннадца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10 слова «девяти» заменить словами «пя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4 добавить подпунктом 4.3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1276"/>
        <w:gridCol w:w="1701"/>
        <w:gridCol w:w="709"/>
        <w:gridCol w:w="850"/>
        <w:gridCol w:w="851"/>
        <w:gridCol w:w="518"/>
        <w:gridCol w:w="1182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изельной электроста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3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ая электростанция 1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01"/>
        <w:gridCol w:w="937"/>
        <w:gridCol w:w="1276"/>
        <w:gridCol w:w="949"/>
        <w:gridCol w:w="1232"/>
        <w:gridCol w:w="1134"/>
        <w:gridCol w:w="992"/>
        <w:gridCol w:w="851"/>
        <w:gridCol w:w="8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олнения государственного задания бюджетным учреждение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2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/>
            </w:pPr>
            <w:r>
              <w:rPr/>
              <w:t>270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 и содержанием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бюджетному учреждению (оздоровительный лагерь санаторного типа круглогодичного действия для детей-сирот и детей, оставшихся без попечения родителей, Краснодарского края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3 г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/>
            </w:pPr>
            <w:r>
              <w:rPr/>
              <w:t>262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900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900 детей-сирот и детей, оставшихся без попечения родителей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ерционный вариант (БДО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бюджетному учреждению (оздоровительный лагерь санаторного типа круглогодичного действия для детей-сирот и детей, оставшихся без попечения родителей, Краснодарского края) на проведение капитального ремон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3 г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одного учрежде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327,2» заменить цифрами «596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2589,8» заменить цифрами «2468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2737,4» заменить цифрами «349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1245» заменить цифрами «118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10 цифры «1245» заменить цифрами «118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40858,4» заменить цифрами «4081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20878,0» заменить цифрами «20836,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386119,4» заменить цифрами «38705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197258,8» заменить цифрами «198190,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9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60232,1» заменить цифрами «4479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21708,7» заменить цифрами «2164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38523,4» заменить цифрами «2314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10 цифры «2909» заменить цифрами «171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234465,0» заменить цифрами «21612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127890,0» заменить цифрами «10924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106575,0» заменить цифрами «10687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9 цифры «420» заменить цифрами «36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742133,3» заменить цифрами «361460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1829144,5» заменить цифрами «175686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8 цифры «1912988,8» заменить цифрами «1857738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2.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2650342,5» заменить цифрами «25194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1275749,1» заменить цифрами «122275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1374593,4» заменить цифрами «129669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13547» заменить цифрами «119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10 цифры «13731» заменить цифрами «1341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2.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091790,8» заменить цифрами «109515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553395,4» заменить цифрами «53411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538395,4» заменить цифрами «56104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9 цифры «4659» заменить цифрами «453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10 цифры «4659» заменить цифрами «475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24717,8» заменить цифрами «693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у 8 дополнить  цифрами «44595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3.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11233,4» заменить цифрами «3276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у 8 дополнить цифрами «21527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у 10 дополнить словами «денежная выплата на содержание 198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3.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3484,4» заменить цифрами «3655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у 8 дополнить цифрами «23067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у 10 дополнить словами «выплата вознаграждения за 311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6066,3» заменить цифрами «3379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у 8 дополнить цифрами «17727,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5.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14074,8» заменить цифрами «3143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14074,8» заменить цифрами «1371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у 8 дополнить цифрами «17727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у 10 добавить словами «социально-психолого-медико-педагогичес-ких услуг получат 2000 чел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5.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991,5» заменить цифрами «235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1991,5» заменить цифрами «2354,1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абзаце «ВСЕГО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6106319,9» заменить цифрами «607729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7 цифры «3038284,1» заменить цифрами «2949786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3068035,8» заменить цифрами «3127504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разделе 4. «Индикаторы целей Программы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троке 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4 цифры «1065» заменить цифрами «102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6 цифры «1065» заменить цифрами «1022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рафе 4 цифры «313» заменить цифрами «2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313» заменить цифрами «293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чальнику отдела информационно-аналитической и методической работы в управлении правового обеспечения и организации гражданской службы И.В.Паршиной обеспечить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Приказ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ь министра</w:t>
        <w:tab/>
        <w:tab/>
        <w:tab/>
        <w:tab/>
        <w:tab/>
        <w:tab/>
        <w:tab/>
        <w:t xml:space="preserve">           Е.И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т ____________ № 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риказ департамента семей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т 29 июля 2011 года № 438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ском крае» на 2012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20"/>
        <w:gridCol w:w="4340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отраслевого планирования и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нышов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по опеке и     попечительству несовершеннолет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Гончарова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  обеспечения и орган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В.Белопольский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тической и методиче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 управлении прав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и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ой службы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В.Паршина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прав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в управлении правового обеспечения и орган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Киселё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т ____________ № 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риказ департамента семей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от 29 июля 2011 года № 438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ском крае» на 2012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20"/>
        <w:gridCol w:w="4340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м социальн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емей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Кравченко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ронко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эконом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И.П.Галась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rFonts w:eastAsia="Calibri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50:00Z</dcterms:created>
  <dc:creator>Home</dc:creator>
  <dc:description/>
  <cp:keywords/>
  <dc:language>en-US</dc:language>
  <cp:lastModifiedBy>Камышанская Юлия Юрьевна</cp:lastModifiedBy>
  <cp:lastPrinted>2013-04-01T19:44:00Z</cp:lastPrinted>
  <dcterms:modified xsi:type="dcterms:W3CDTF">2013-04-02T08:53:00Z</dcterms:modified>
  <cp:revision>3</cp:revision>
  <dc:subject/>
  <dc:title/>
</cp:coreProperties>
</file>