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78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проекту концепции долгосрочной краевой целев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«Дети Кубани» на 2014-2018 годы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ероприятий и объемы финансирования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780"/>
        <w:gridCol w:w="1560"/>
        <w:gridCol w:w="1417"/>
        <w:gridCol w:w="1290"/>
        <w:gridCol w:w="1262"/>
        <w:gridCol w:w="1275"/>
        <w:gridCol w:w="1276"/>
        <w:gridCol w:w="2224"/>
      </w:tblGrid>
      <w:tr>
        <w:trPr>
          <w:trHeight w:val="3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финансирования из средств краевого бюджета (тыс. рублей)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сударственный заказчик мероприятия, получатель субвенций (субсидий),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сего на 2014-2018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н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780"/>
        <w:gridCol w:w="1560"/>
        <w:gridCol w:w="7"/>
        <w:gridCol w:w="1410"/>
        <w:gridCol w:w="1281"/>
        <w:gridCol w:w="15"/>
        <w:gridCol w:w="1256"/>
        <w:gridCol w:w="10"/>
        <w:gridCol w:w="1270"/>
        <w:gridCol w:w="10"/>
        <w:gridCol w:w="1261"/>
        <w:gridCol w:w="10"/>
        <w:gridCol w:w="20"/>
        <w:gridCol w:w="16"/>
        <w:gridCol w:w="2315"/>
      </w:tblGrid>
      <w:tr>
        <w:trPr>
          <w:tblHeader w:val="true"/>
          <w:trHeight w:val="37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 Подпрограмма «Дети и семья»</w:t>
            </w:r>
          </w:p>
        </w:tc>
      </w:tr>
      <w:tr>
        <w:trPr>
          <w:trHeight w:val="594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Развитие и укрепление материально-технической базы учреждений социального обслуживания семьи и детей, адресная помощь семьям с детьми, находящимися в трудной жизненной ситуации</w:t>
            </w:r>
          </w:p>
        </w:tc>
      </w:tr>
      <w:tr>
        <w:trPr>
          <w:trHeight w:val="17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в обеспечении деятельности и укреплении материально-технической базы государственных учреждений социального обслуживания Краснодарского края  (отделения профилактики семейного неблагополучия ГБУ СО КК- комплексных центров социального обслуживания насе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омпьютерной  техники, оргтехники, аудио-видео аппаратуры,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социального обслуживания Краснодарского края – получатели субсидий министерство социального развития и семейной политики Краснодарского края – ответственный за выполнение мероприятия</w:t>
            </w:r>
          </w:p>
        </w:tc>
      </w:tr>
      <w:tr>
        <w:trPr>
          <w:trHeight w:val="29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внедрение в практику работы с семьями, находящимися в трудной жизненной ситуации, в том числе социально опасном положении, проживающими в отдаленных сельских поселениях, служб Мобильной семейной помощи, в том числе обеспечение отделений профилактики семейного неблагополучия автотран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социального обслуживания Краснодарского края – получатели субсидия</w:t>
              <w:br/>
              <w:t>министерство социального развития и семейной политики Краснодарского края – ответственный за выполнение мероприятия</w:t>
            </w:r>
          </w:p>
        </w:tc>
      </w:tr>
      <w:tr>
        <w:trPr>
          <w:trHeight w:val="10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адресной помощи семьям с детьми, находящим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9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4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8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6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адресной помощи семьям, воспитывающим детей-тройняш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5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уждение Почетных дипломов главы администрации (губернатора) Краснодарского края многодетным матерям и вручение единовременных прем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59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и вручение Почетных дипломов главы администрации (губернатора) Краснодарского края многодетным матер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ых  премий многодетным матерям, награжденным Почетным дипломом главы администрации (губернатора) Краснодарского края многодетным матер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жегодных премий главы администрации (губернатора) Краснодарского края для людей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оказа спектаклей социально незащищенным семьям в выходные дни по льготным цена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 8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7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73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71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3 818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958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Организация и проведение мероприятий, направленных на профилактику семейного неблагополучия социально-средовую реабилитацию и адаптацию подростков</w:t>
            </w:r>
          </w:p>
        </w:tc>
      </w:tr>
      <w:tr>
        <w:trPr>
          <w:trHeight w:val="10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издание ежегодного доклада о положении детей и семей, имеющих детей, в Краснодарском крае (справочный матери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8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социально значимых мероприятий, направленных на поддержку семьи и детей, укрепление семейных ценностей и тради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 70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7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203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828,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458,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148,7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дня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2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45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дународный день защиты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2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5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3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0,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-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0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мьи, любви и вер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6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убанской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годние и рождественские праздники, приобретение новогодних подарков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5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5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2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едставления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краевого конкурса социальной рекламы – конкурса «Добро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, изготовление и размещение  рекламно-информационных материалов, направленных на повышение престижа семьи и укрепления семейных це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6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трансляция информационных материалов с целью формирования семейных ценностей, поддержки многодетных семей, развития института семьи, эстетического воспитания подрастающего поколения, обучения основам религиозных культур и светской этики в школах у населения в электронных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ечати и средств массовых коммуникаций Краснодарского края</w:t>
            </w:r>
          </w:p>
        </w:tc>
      </w:tr>
      <w:tr>
        <w:trPr>
          <w:trHeight w:val="18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публикаций с целью формирования семейных ценностей, поддержки многодетных семей, развития института семьи, эстетического воспитания подрастающего поколения, обучения основ религиозных культур и светской этики в школах, у населения, в печатных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9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ечати и средств массовых коммуникаций Краснодарского края</w:t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66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5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14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79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844,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674,5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Информационно-методическое обеспечение подпрограммных мероприятий</w:t>
            </w:r>
          </w:p>
        </w:tc>
      </w:tr>
      <w:tr>
        <w:trPr>
          <w:trHeight w:val="7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рофессиональных журналистских конкурсов и фестивалей, выставок,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ечати и средств массовых коммуникаций Краснодарского края</w:t>
            </w:r>
          </w:p>
        </w:tc>
      </w:tr>
      <w:tr>
        <w:trPr>
          <w:trHeight w:val="18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(пресс-туры, семинары, мастер-классы, конференции и т.д.) направленных на повышение профессионального мастерства специалистов организаций телерадиовещания, редакций периодических печатных изданий и юных корреспондентов, освещающих вопросы охраны здоровья и содействия здоровому образу жизни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ечати и средств массовых коммуникаций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 00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32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977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887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62,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952,5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 Подпрограмма «Профилактика безнадзорности и правонарушений несовершеннолетних»</w:t>
            </w:r>
          </w:p>
        </w:tc>
      </w:tr>
      <w:tr>
        <w:trPr>
          <w:trHeight w:val="6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Развитие и укрепление материально-технической базы учреждений системы профилактики безнадзорности и правонарушений несовершеннолетних</w:t>
            </w:r>
          </w:p>
        </w:tc>
      </w:tr>
      <w:tr>
        <w:trPr>
          <w:trHeight w:val="19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мпьютерной техникой, оборудованием, оргтехникой, аудио- и видеотехникой, звуковым, проекционным оборудованием муниципальных учреждений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– получатель субсидий министерство образования и науки Краснодарского края – ответственный за мероприятие</w:t>
            </w:r>
          </w:p>
        </w:tc>
      </w:tr>
      <w:tr>
        <w:trPr>
          <w:trHeight w:val="13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мпьютерной техникой, оборудованием, оргтехникой, аудио- и видеотехникой, звуковым, проекционным оборудованием государственных учреждений дополнительного образования детей Краснодарского кра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0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– получатели  субсидий</w:t>
            </w:r>
          </w:p>
        </w:tc>
      </w:tr>
      <w:tr>
        <w:trPr>
          <w:trHeight w:val="105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мероприятие</w:t>
            </w:r>
          </w:p>
        </w:tc>
      </w:tr>
      <w:tr>
        <w:trPr>
          <w:trHeight w:val="20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разработка проектной документации, технический надзор по объектам государственных казенных учреждений социального обслуживания Краснодарского края (социально-реабилитационные центры для несовершеннолетних, социальные приюты для детей и подростков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, технический надзор, строительство реабилитационного корпуса ГКУ СО КК "Динской социальный приют для детей и подростков "Островок" на 5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, технический надзор, строительство Комплекса социально-реабилитационных центров в Красноармейском районе на 15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5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13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в проектно-сметную документацию, технический надзор, снос, строительство реабилитационного корпуса на 30 мест ГКУ СО КК "Лабинский социально-реабилитационный центр для несовершеннолетних "Рад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, технический надзор, реконструкция жилого корпуса ГКУ СО КК "Крымский социально-реабилитационный центр для несовершеннолетних "Ла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1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в проектно-сметную документацию, технический надзор, строительство пищеблока ГКУ СО КК "Щербиновский социальный приют для детей и подростков "Светляч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19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ос, разработка проектно-сметной документации, технический надзор, строительство корпуса приёмного отделения с карантинным блоком на 6 мест ГКУ СО КК " Армавирский социально-реабилитационный центр для несовершеннолетних "Улыб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16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ос, разработка проектно-сметной документации, технический надзор, строительство пищеблока ГКУ СО КК "Абинский социально-реабилитационный центр для несовершеннолетних "Незабудка"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5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в обеспечении деятельности государственных казенных учреждений социального обслуживания Краснодарского края (социально-реабилитационные центры для несовершеннолетних, социальные приюты для детей и подро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социального развития и семейной политики Краснодарского края 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эффективной реабилитации и адаптации воспитанников государственных казенных учреждений социального обслуживания Краснодарского края (проведение капитального ремонта, текущего ремонта, благоустройство территорий в соответствии с требованиями к устройству, содержанию и организации режима работы учреждений, изготовление проектно-сметной документации, технический надзор) (социально-реабилитационные центры для  несовершеннолетних, социальные приюты для детей и подро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7 7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 8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 6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 5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75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Формирование комплексного подхода в организации охранно-защитной деятельности субъектов системы профилактики безнадзорности и правонарушений несовершеннолетних</w:t>
            </w:r>
          </w:p>
        </w:tc>
      </w:tr>
      <w:tr>
        <w:trPr>
          <w:trHeight w:val="22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адресной социальной помощи семьям с детьми школьного возраста, находящимся в трудной жизненной ситуации, содействие в обеспечении их одеждой, обувью, школьно-письменными принадлежностя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0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2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9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смотра-конкурса на лучшую организацию работы по профилактике семейного неблагополу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секубанского турнира по футболу среди дворовых команд на Кубок губернатора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физической культуры и спорта Краснодарского края</w:t>
            </w:r>
          </w:p>
        </w:tc>
      </w:tr>
      <w:tr>
        <w:trPr>
          <w:trHeight w:val="9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секубанского турнира по уличному баскетболу среди дворовых команд на Кубок губернатора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физической культуры и спорта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секубанского турнира по фу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физической культуры и спорта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секубанского турнира по уличному баске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физической культуры и спорта Краснодарского края</w:t>
            </w:r>
          </w:p>
        </w:tc>
      </w:tr>
      <w:tr>
        <w:trPr>
          <w:trHeight w:val="17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 и проведение социально значимых мероприятий государственными казенными учреждениями социального обслуживания Краснодарского края (социально-реабилитационные центры для несовершеннолетних, социальные приюты для  детей и подростков)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мотров-конкурсов юных мастеровых "Дока", кубковых турниров по мини-футболу,  мероприятий, посвященных Дню победы в Великой Отечественной войне, Дню семьи, любви и верности, зональных соревнованиях в рамках конкурса "Испытай себя!": "Пляжный волейбол", "Веселый светофор", "Мы-огнеборцы", турнир по шахматам и шашкам, зональных мероприятий в рамках краеведческой экспедиции "Околица", встреч специалистов  и воспитанников специализированных учреждений для  несовершеннолетних "Экспресс дружбы", туристического слета для специалистов и воспитанников  специализированных учреждений, тематические песенные фестивали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социально значимого мероприятия, направленного на формирование здорового образа жизни детей и их родителей "Здоровая Кубань!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краевых конкурсов, соревнований, фестивалей для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6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я, посвященного Международному Дню семьи для воспитанников Белореченской воспитательной колонии и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20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я «День свидания с мамой», приуроченного к празднованию Дня матери, для воспитанников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 и Белореченской воспитательной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6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я, посвященного празднику последнего звонка, для воспитанников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7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я, посвященного Международному Дню защиты детей, для воспитанников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3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тематической площадки, приуроченной к празднованию Международного Дня защиты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я, посвященного Дню знаний для воспитанников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ого конкурса для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«Здравствуй, мам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5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B88"/>
            <w:r>
              <w:rPr>
                <w:sz w:val="24"/>
                <w:szCs w:val="24"/>
              </w:rPr>
              <w:t>Проведение мероприятия, посвященного празднованию Нового года, для воспитанников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22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Недели юношеской кни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краевых мероприятий по правовому воспитанию подростков и пропаганде здорового образа жиз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ультурно-информационный марафон «Читать о спорте книги надо, мы ждем тебя, Олимпиад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рпоративный информационно-дискуссионный клуб «Молодежь и врем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проблемный семинар «Книга и библиотека против социального сиротства» для специаль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краевого конкурса проектов  «Школа – территория свободная от кур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8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3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9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49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745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13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сихолого-педагогическое сопровождение несовершеннолетних</w:t>
            </w:r>
          </w:p>
        </w:tc>
      </w:tr>
      <w:tr>
        <w:trPr>
          <w:trHeight w:val="14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для педагогов – психологов образовательных и общеобразовательных учреждений Краснодарского края с целью повышения профессиональной компетенции специалистов службы сопрово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23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исполнение мероприятия</w:t>
            </w:r>
          </w:p>
        </w:tc>
      </w:tr>
      <w:tr>
        <w:trPr>
          <w:trHeight w:val="13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семинаров, конференций, форумов  для специалистов служб психолого-педагогического сопровождения  образовательных и общеобразовательных учреждений Краснодарского кра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42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исполнение мероприятия</w:t>
            </w:r>
          </w:p>
        </w:tc>
      </w:tr>
      <w:tr>
        <w:trPr>
          <w:trHeight w:val="123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и укрепление материально-технической базы муниципальных учреждений психологического сопровожде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ие компьютерной техникой, оборудованием, оргтехникой, аудио и видео-техникой, звуковым, проекционным оборудованием, коррекционно-диагностическими комплект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23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ис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4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5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5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Информационно-методическое обеспечение мероприятий</w:t>
            </w:r>
          </w:p>
        </w:tc>
      </w:tr>
      <w:tr>
        <w:trPr>
          <w:trHeight w:val="15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онно-методическое обеспечение воспитательно-реабилитационной работы государственных казенных учреждений социального обслуживания Краснодарского края (социально-реабилитационные центры для несовершеннолетних, социальные приюты для детей и подростков)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одписки на периодические издания педагогической и реабилитационной направленности; приобретение методических и информационных материалов для специалистов социально-реабилитационных центров для несовершеннолетних, социальных приютов для детей и подростков; издание информационных материалов о работе социально-реабилитационные центры для несовершеннолетних, социальные приюты для детей и подростков; издание (приобретение) популярной печатной продукции для несовершеннолетних, направленной на формирование навыков здорового образа жизни, на профилактику жестокого обращения, обеспечение полезной занятости   воспитан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3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, издание, приобретение информационных, методических материалов по профилактике безнадзорности и правонарушений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5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готовки, изготовления, трансляции и распространения теле-, радиопередач, видеофильмов, социальной рекламы по проблемам профилактики безнадзорности, беспризорности и правонарушений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по профилактике безнадзорности и правонарушений несовершеннолет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23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 методического сборника об опыте работы библиотек края с несовершеннолетними, нуждающимися в социальной реабили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управление культуры Краснодарского края – ответственный за выполнение мероприятия</w:t>
            </w:r>
          </w:p>
        </w:tc>
      </w:tr>
      <w:tr>
        <w:trPr>
          <w:trHeight w:val="15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, приобретение, распространение методических, нормативных правовых, информационных  материалов по профилактике безнадзорности и правонарушений, наркомании, защите прав несовершеннолетних, психолого-педагогической безнадзорности, беспризорности, суицидов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ая подготовка, профессиональная переподготовка, повышение квалификации специалистов, в том числе, работников системы образования, осуществляющих воспитательно-профилак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48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, тиражирование, обеспечение и приобретение,  методических, нормативных правовых, информационных  материалов по профилактике безнадзорности и правонарушений, наркомании, защите прав несовершеннолетних,  суицидов несовершеннолетних, оплата услуг по их доставке, получению, хранению, комплектации, раздач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и автономные учреждения Краснодарского края – получатели субсидий, министерство образования и науки Краснодарского края</w:t>
            </w:r>
          </w:p>
        </w:tc>
      </w:tr>
      <w:tr>
        <w:trPr>
          <w:trHeight w:val="169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4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2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2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Повышение квалификации кадров, занимающихся профилактикой безнадзорности и правонарушений несовершеннолетних</w:t>
            </w:r>
          </w:p>
        </w:tc>
      </w:tr>
      <w:tr>
        <w:trPr>
          <w:trHeight w:val="14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ая подготовка, профессиональная переподготовка, повышение квалификации специалистов государственных казенных (бюджетных) учреждений социального обслуживания Краснодарского края (социально-реабилитационные центры для несовершеннолетних, социальные приюты, управления социальной защиты населения министерства социального развития и семейной политики Краснодарского края, отделения профилактики безнадзорности и правонарушений несовершеннолетних государственных бюджетных учреждений социального обслуживания Краснодар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учающих семинаров, "круглых столов", супервизий, конференций для специалистов государственных казенных (бюджетных) учреждений социального обслуживания Краснодарского края (социально-реабилитационные центры для несовершеннолетних, социальные приюты для детей и подростков; управления социальной защиты населения министерства социального развития и семейной политики Краснодарского края, отделения  профилактики безнадзорности и правонарушений несовершеннолетних государственных бюджетных учреждений социального обслуживания Краснодар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ая подготовка, профессиональная переподготовка, повышение квалификации специалистов, в том числе, работников системы образования, осуществляющих воспитательно-профилак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Краснодарского края </w:t>
            </w:r>
          </w:p>
        </w:tc>
      </w:tr>
      <w:tr>
        <w:trPr>
          <w:trHeight w:val="12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учения (семинаров) по вопросу формирования и функционирования банка данных о несовершеннолетних и семьях, находящихся в социально опасном по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еминара-совещания для работников отделов по делам несовершеннолетних администраций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12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овместных мероприятий по профилактике безнадзорности и правонарушений несовершеннолетних, с общественными (некоммерческими) организациями (объедин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делам несовершеннолетних администраци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5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4 1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 0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 54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 12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 77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 61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             Подпрограмма «Дети-инвалиды»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Создание и укрепление материально-технической базы учреждений реабилитации детей с ограниченными возможностями здоровья</w:t>
            </w:r>
          </w:p>
        </w:tc>
      </w:tr>
      <w:tr>
        <w:trPr>
          <w:trHeight w:val="5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йствие в обеспечении и укреплении материально-технической базы учреждений реабилитации детей и подростков с ограниченными возможностями. Приобретение средств реабилитации различной направленности, технических изделий, медицинского, технологического, трудового, физкультурно-спортивного, компьютерного, технологического оборудования, аудио-видеотехники, автотранспор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учреждений социального обслуживания Краснодарского края (для ежегодного оснащения от 3 до 10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8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, содержанию, организации режима работы) для ежегодного проведения капитального ремонта в 6-10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35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апитального ремонта (включая проектно-сметную документацию, проектно-изыскательские работы, технический надзор) зданий и сооружений в специальных коррекционных образовательных учреждениях, подведомственных министерству образования и науки Краснодарского кра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1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0,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42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25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ехнических средств реабилитации и музыкальных инструментов для творческой и социальной адаптации учащихся муниципального учреждения дополнительного образования детей специализированной музыкальной школы для слепых и слабовидящих детей (город Армави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93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государственных бюджетных специальных (коррекционных) образовательных учреждений компьютерной техникой, программным обеспечением, учебным, реабилитационным оборудованием, оргтехникой, аудио- и видеотехникой, звуковым, проекционным , демонстрационным оборудованием, мебелью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8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5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5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9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29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мпьютерной техникой, программным обеспечением, учебным,  диагностическим, реабилитационным оборудованием, оргтехникой, аудио- и видеотехникой, звуковым, проекционным оборудованием государственных бюджетных образовательных учреждений, в том числе центров психолого-педагогической и медико-социальной помощи, центров диагностики и консуль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36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8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мпьютерной техникой, программным обеспечением, учебным,  диагностическим, реабилитационным оборудованием, оргтехникой, аудио- и видеотехникой, звуковым, проекционным оборудованием муниципальных бюджетных образовательных  учреждений, в том числе центров психолого-педагогической и медико-социальной  помощи, центров диагностики и консуль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43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– получатели субсидий</w:t>
            </w:r>
          </w:p>
        </w:tc>
      </w:tr>
      <w:tr>
        <w:trPr>
          <w:trHeight w:val="136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исполнение  мероприятия</w:t>
            </w:r>
          </w:p>
        </w:tc>
      </w:tr>
      <w:tr>
        <w:trPr>
          <w:trHeight w:val="9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борудования для групп компенсирующей направленности муниципальных дошкольных  образовательных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00,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00,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6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– получатели субсидий</w:t>
            </w:r>
          </w:p>
        </w:tc>
      </w:tr>
      <w:tr>
        <w:trPr>
          <w:trHeight w:val="14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исполнение 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 4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8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33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27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45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26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оциализация и адаптация детей с ограниченными возможностями здоровья</w:t>
            </w:r>
          </w:p>
        </w:tc>
      </w:tr>
      <w:tr>
        <w:trPr>
          <w:trHeight w:val="16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дистанционных технологий комплексной реабилитации детей с ограниченными возможностями (приобретение компьютерного, телекоммуникационного оборудования, услуг Интернет для проведения мероприятий по реабилитации детей-инвалидов в дистанционном режи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2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ведение базы данных, касающейся детей-инвалидов и детей с ограниченными возможностями здоровья и их потребностей в социально-реабилитационных услугух, в государственных казенных учреждениях социального обслужвиания Краснодарского края (приобретение компьютерного оборудования, оргтехники для 3-4 учреждений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5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обеспечение деятельности пунктов по предоставлению средств реабилитации в государственных учреждениях социального обслуживания Краснодарского края  (реабилитационные центры (отделения) для детей и подростков с ограниченными возможност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аботы лекотек, создаваемых в рамках реализации программ социального сопровождения семей, воспитывающих детей-инвалидов, детей и подростков с ограниченными возможностями, в возрасте от 0 до 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лубов и кружков для детей-инвалидов, направленных на развитие их творческих способностей, обеспечение участия в культурной жизни, вовлечение в занятия физкультурой и спортом (приобретение развивающих игр, музыкального оборудования, театрального реквизита, оборудования и услуг по устройству спортивных, игровых площадок - 2-4 учреждения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9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ыставок детского творчества, конкурсов, фестивалей, театрализованных представлений, спортивных мероприятий, конференций с участием детей-инвалидов в специальных коррекционных образовательных учреждениях, подведомственных министерству образования и наук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спортивных соревнований, спартаки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8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ежегодного краевого смотра-конкурса "На лучшее образовательное учреждение по подготовке к новому учебному году" в номинациях – "Лучшая специальная (коррекционная) общеобразовательная школа", "Лучшая специальная (коррекционная) общеобразовательная школа-интерна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граммы творческого и социального развития музыкально одаренных детей образовательных учреждений культуры и искусства, специализирующихся на работе с детьми-инвали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2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оспитанников в краевых, региональных, российских  и международных 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4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ение одаренных детей в мастер-классах, творческих школах, участие в семинарах и конференция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2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2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4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Организация социально значимых мероприятий, направленных на поддержку детей-инвалидов и детей с ограниченными возможностями здоровья</w:t>
            </w:r>
          </w:p>
        </w:tc>
      </w:tr>
      <w:tr>
        <w:trPr>
          <w:trHeight w:val="9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новогодних и рождественских праздников для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1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адресной помощи семьям, имеющим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9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8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 в специальных (коррекционных) образовательных учреждениях края, подведомственных министерству образования и наук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5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новогодних и рождественских праздников для детей-инвалидов, обучающихся в государственных специальных (коррекционных) образовательных учреждениях, подведомственных министерству образования и наук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24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учащихся муниципального учреждения дополнительного образования детей специализированной музыкальной школы    слепых и слабовидящих детей города Армавира в краевых, региональных, всероссийских, международных фестивалях художественного творчества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2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ого фестиваля художественного творчества детей-инвалидов «Солнце в ладоня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-получатели субсидий министерство  культуры Краснодарского края – ответственный за выполнение мероприятия</w:t>
            </w:r>
          </w:p>
        </w:tc>
      </w:tr>
      <w:tr>
        <w:trPr>
          <w:trHeight w:val="24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оказа спектаклей для детей-инвалидов и детей-сиро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8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1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5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5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Информационно-методическое обеспечение подпрограммных мероприятий</w:t>
            </w:r>
          </w:p>
        </w:tc>
      </w:tr>
      <w:tr>
        <w:trPr>
          <w:trHeight w:val="10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 информационных бюллетеней, приобретение специальной литературы, буклетов для родителей детей-инвалидов, специалистов, обеспечивающих реабилитацию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4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Повышение квалификации кадров,  осуществляющих комплексную реабилитацию детей с ограниченными возможностями здоровья</w:t>
            </w:r>
          </w:p>
        </w:tc>
      </w:tr>
      <w:tr>
        <w:trPr>
          <w:trHeight w:val="10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вышения квалификации специалистов, ориентированных на проведение комплексной реабилитации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ых, зональных семинаров-стажировок для специалистов, осуществляющих комплексную реабилитацию детей-инвалидов, направленных на их адаптацию и интеграцию в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етодической помощи педагогическим коллективам образовательных учреждений в проведении экспериментальной работы (издание методических сборников, разработок, пособ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3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и оказание методической помощи педагогическим коллективам специализированных образовательных учреждений культуры и искусства, специализирующихся на работе с детьми-инвалид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27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5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Создание условий для дистанционного обучения детей-инвалидов</w:t>
            </w:r>
          </w:p>
        </w:tc>
      </w:tr>
      <w:tr>
        <w:trPr>
          <w:trHeight w:val="22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(приобретение и установка) компьютерным, телекоммуникационным и специализированным оборудованием и программным обеспечением для организации дистанционного образования детей-инвалидов и подключение к сети «Интернет» рабочих мест для детей-инвалидов и педагогических работников, осуществляющих дистанционное обучение детей-инвалидов; обучение педагогических работников и родителей детей-инвалидов по вопросам организации дистанционного  образования детей-инвалидов и организационно-методическое обеспечение указанного обу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0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 Краснодарского края – получатели субсидий министерство образования и науки Краснодарского края</w:t>
            </w:r>
          </w:p>
        </w:tc>
      </w:tr>
      <w:tr>
        <w:trPr>
          <w:trHeight w:val="14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оплата доступа (услуг) к сети «Интернет» детей-инвалидов и педагогических работников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625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5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5,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5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5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5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93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– ответственный за ис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6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 97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9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9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9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95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95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0 45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 99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 58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 38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03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460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             Подпрограмма «Дети-сироты»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Укрепление материально-технической базы учреждений для детей-сирот и детей, оставшихся без попечения родителей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ачечного оборудования, оборудования для медицинских кабинетов, пищеблоков, мягкой, школьной, корпусной мебели, автотранспорта, аудио- и видеоаппаратуры, учеб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оциальная поддержка детей-сирот и детей, оставшихся без попечения родителей</w:t>
            </w:r>
          </w:p>
        </w:tc>
      </w:tr>
      <w:tr>
        <w:trPr>
          <w:trHeight w:val="133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ых благотворительных акций в поддержку воспитанников образовательных учреждений культуры и искусства, участников коллективов художественной самодеятельности – детей-сирот и детей, оставшихся без попечения роди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6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3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Недели детской книги «Добру откроется сердце ребенк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42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новогодних и рождественских праздников, приобретение новогодних подарков для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фестиваля художественной самодеятельности для воспитанников и обучающихся детских домов и школ-интернатов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спортивной и туристской направленности (спартакиады, конкурсы, туристские слеты и другие) для воспитанников и обучающихся детских домов и школ-интернатов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3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выставки детского творчества воспитанников и обучающихся детских домов и школ-интернатов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смотра-конкурса на лучшее образовательное учреждение для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я для выпускников детских домов и школ-интернатов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роприятия для семей, воспитывающих детей-сирот и детей, оставшихся без попечения родителей</w:t>
            </w:r>
          </w:p>
        </w:tc>
      </w:tr>
      <w:tr>
        <w:trPr>
          <w:trHeight w:val="10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творческий конкурс для замещающи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1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спортивный конкурс для замещающи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ые конкурсы творческих работ детей из замещающих семей «Моя семья» (литературный, рисунки, фотографии, подел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тературный конкурс (поэзия, проза) «Мо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1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фотографий «Мо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Мо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делок «Мо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овышение квалификации кадров</w:t>
            </w:r>
          </w:p>
        </w:tc>
      </w:tr>
      <w:tr>
        <w:trPr>
          <w:trHeight w:val="11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еминаров, совещаний и конференций, выпуск методических и информационных (справочных)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целевой подготовки, переподготовки и повышение квалификации работников и педагогов детских домов и школ-интернатов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еминаров, совещаний и конференций, выпуск методических и информационных (справочных)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4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Развитие системы постинтернатной адаптации и сопровождения детей-сирот и детей, оставшихся без попечения родителей, а также лиц из их числа после окончания их пребывания в государственных учреждениях для детей-сирот и детей, оставшихся без попечения родителей, и под опекой (попечительством)</w:t>
            </w:r>
          </w:p>
        </w:tc>
      </w:tr>
      <w:tr>
        <w:trPr>
          <w:trHeight w:val="20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жильем детей-сирот, детей, оставшихся без попечения родителей, детей, находящихся под опекой (попечительством), а также лиц из их числа путем приобретения (строительства) жилых помещений с последующей передачей их по договорам социального най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,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Краснодарского края – получатели субвенций министерство социального развития и семейной политики Краснодарского края – ответственный за выполнение мероприятия</w:t>
            </w:r>
          </w:p>
        </w:tc>
      </w:tr>
      <w:tr>
        <w:trPr>
          <w:trHeight w:val="28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овременное выделение пособия детям-сиротам и детям, оставшимся без попечения родителей, и лицам из их числа на государственную 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Краснодарского края – получатели субвенций министерство социального развития и семейной политики Краснодарского края – ответственный за выполнение мероприятия</w:t>
            </w:r>
          </w:p>
        </w:tc>
      </w:tr>
      <w:tr>
        <w:trPr>
          <w:trHeight w:val="31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овременное выделение пособия на ремонт жилых помещений, принадлежащих детям-сиротам, детям, оставшимся без попечения родителей, и лицам из их числа на праве собственности, по окончании пребывания в образовательных и иных учреждениях, в том числе в учреждениях социального обслуживания населения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Краснодарского края – получатели субвенций министерство социального развития и семейной политики Краснодарского края – ответственный за выполнение мероприятия</w:t>
            </w:r>
          </w:p>
        </w:tc>
      </w:tr>
      <w:tr>
        <w:trPr>
          <w:trHeight w:val="15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лужб постинтернатной адаптации и (или) групп постинтернатной адаптации на базе государственных казенных образовательных учреждений для детей-сирот и детей, оставшихся без попечения родителей, управлений (отделов) по вопросам семьи и детства муниципальных образований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8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и обеспечение деятельности  единого банка данных о лицах из числа детей-сирот и детей, оставшихся без попечения родителей, по окончании их пребывания в организациях для детей-сирот и детей, оставшихся без попечения родителей, в семьях попечителей, приемных родителей, патронатных воспитателей (далее - выпускн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, приобретение нормативных правовых, информационных, методических материалов по вопросам постинтернатного сопровождения выпуск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ониторинга постинтернатной адаптации выпускников</w:t>
            </w:r>
          </w:p>
        </w:tc>
        <w:tc>
          <w:tcPr>
            <w:tcW w:w="8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ая подготовка, профессиональная переподготовка, повышение квалификации специалистов органов опеки и попечительства, осуществляющих организацию постинтернатного сопровождения выпускников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углых столов, семинаров, совещаний, конференций по вопросам постинтернатного сопровождения выпускников государственных учреждений для детей-сирот и детей, оставшихся без попечения родителе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I253"/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  <w:bookmarkEnd w:id="1"/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готовление и размещение социальной рекламы, выпуск тематических плакатов, буклетов и другой печатной продукции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нкурсов профессионального мастерства патронатных воспитателей, осуществляющих постинтернатное сопровождение выпускников государственных учреждений для детей-сирот и детей, оставшихся без попечения родителе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3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вартир в 44 муниципальных образованиях края для временного проживания лиц из числа детей-сирот и детей, оставшихся без попечения родителей, находящихся в трудной жизненной ситуаци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1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4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нформационно-консультативного сайта для выпускников государственных учреждений для детей-сирот и детей, оставшихся без попечения родителей, и его последующее обновление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еятельности Общественного Совета выпускников государственных учреждений для детей-сирот и детей, оставшихся без попечения родителе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организация работы клубов выпускников государственных учреждений для детей-сирот и детей, оставшихся без попечения родителей, в целях оказания взаимопомощи, психологической и информационной поддержк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5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56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75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46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1443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03144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171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8053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758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729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6273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632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051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                Подпрограмма «Одаренные дети Кубани»</w:t>
            </w:r>
          </w:p>
        </w:tc>
      </w:tr>
      <w:tr>
        <w:trPr>
          <w:trHeight w:val="14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опировально-множительной техники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41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41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автоматизированных рабочих мест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41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29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борудование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программным сопровождением для организации  дистанционного взаимодействия одаренных детей государственного бюджетного образовательного учреждения дополнительного образования детей Центр дополнительного образования для дете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,0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27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исполнение мероприятия</w:t>
            </w:r>
          </w:p>
        </w:tc>
      </w:tr>
      <w:tr>
        <w:trPr>
          <w:trHeight w:val="14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музыкальных инструментов для государственных образовательных учреждений дополнительного образования дете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1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5,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1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6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0,00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Организация и проведение мероприятий для одаренных детей</w:t>
            </w:r>
          </w:p>
        </w:tc>
      </w:tr>
      <w:tr>
        <w:trPr>
          <w:trHeight w:val="22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торжественных приемов одаренных школьни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«Центр дополнительного образования для детей» – получатель субсидий</w:t>
            </w:r>
          </w:p>
        </w:tc>
      </w:tr>
      <w:tr>
        <w:trPr>
          <w:trHeight w:val="16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9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жегодных премий администрации Краснодарского края одаренным школьникам за успехи в области образовательной деятельности,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21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системы поиска и поддержки одаренных школьников компьютерными  программами, сопровождение их работы и совершенствование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"Центр дополнительного образования для детей" – получатель субсидий</w:t>
            </w:r>
          </w:p>
        </w:tc>
      </w:tr>
      <w:tr>
        <w:trPr>
          <w:trHeight w:val="14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</w:t>
            </w:r>
          </w:p>
        </w:tc>
      </w:tr>
      <w:tr>
        <w:trPr>
          <w:trHeight w:val="22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матического образования (математические конкурсы, олимпиады, фестивали, соревнования, мероприятия Южного федерального округа, мероприятиях всероссийского и международного уровн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"Центр дополнительного образования для детей" – получатель субсидий</w:t>
            </w:r>
          </w:p>
        </w:tc>
      </w:tr>
      <w:tr>
        <w:trPr>
          <w:trHeight w:val="10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</w:t>
            </w:r>
          </w:p>
        </w:tc>
      </w:tr>
      <w:tr>
        <w:trPr>
          <w:trHeight w:val="163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гионального этапа всероссийской олимпиады школьников и региональных олимпиа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1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5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«Центр дополнительного образования для детей»</w:t>
            </w:r>
          </w:p>
        </w:tc>
      </w:tr>
      <w:tr>
        <w:trPr>
          <w:trHeight w:val="93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– ответственный за выполнение мероприятия</w:t>
            </w:r>
          </w:p>
        </w:tc>
      </w:tr>
      <w:tr>
        <w:trPr>
          <w:trHeight w:val="16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ых интеллектуальных соревнований среди учащихся образовательных учреждений (олимпиады, турниры, смотры, конкурсы, научно-практические конференции, учебно-тренировочные сборы, очные интенсивные курс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5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«Центр дополнительного образования для детей»</w:t>
            </w:r>
          </w:p>
        </w:tc>
      </w:tr>
      <w:tr>
        <w:trPr>
          <w:trHeight w:val="9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– ответственный за выполнение мероприятия</w:t>
            </w:r>
          </w:p>
        </w:tc>
      </w:tr>
      <w:tr>
        <w:trPr>
          <w:trHeight w:val="189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разовательного и воспитательного процесса в краевых летних профильных лагерях, сменах, экспедици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«Центр дополнительного образования для детей»</w:t>
            </w:r>
          </w:p>
        </w:tc>
      </w:tr>
      <w:tr>
        <w:trPr>
          <w:trHeight w:val="111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– ответственный за выполнение мероприятия</w:t>
            </w:r>
          </w:p>
        </w:tc>
      </w:tr>
      <w:tr>
        <w:trPr>
          <w:trHeight w:val="10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истемы поиска и поддержки одарённых школьников компьютерными программами, сопровождение и совершенствование их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23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ых мероприятий среди учащихся образовательных учреждений (соревнования, первенства, олимпиады, турниры, слёты, школы, научно-практические конференции, сессии, фестивали, конкурсы, выставки, форумы и другие мероприятия для одарённых дет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6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конкурсов, викторин, смотров, фестивалей в краевых профильных сменах в каникулярное врем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Краснодарского края – ответственный за выполнение мероприятия </w:t>
            </w:r>
          </w:p>
        </w:tc>
      </w:tr>
      <w:tr>
        <w:trPr>
          <w:trHeight w:val="9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 методических материалов, учебно-методических комплектов, методик и диагностик для работы с одарёнными деть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09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экологического образования (экологические конкурсы, олимпиады, соревнования, мероприятия южного федерального округа, всероссийского международного уровн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– получатели субсидий</w:t>
            </w:r>
          </w:p>
        </w:tc>
      </w:tr>
      <w:tr>
        <w:trPr>
          <w:trHeight w:val="12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9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технического творчества (конкурсы, чтения, соревнования, мероприятия Южного федерального округа, всероссийского и международного уровн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– получатели субсидий</w:t>
            </w:r>
          </w:p>
        </w:tc>
      </w:tr>
      <w:tr>
        <w:trPr>
          <w:trHeight w:val="12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72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учащихся общеобразовательных учреждений края в интеллектуальных мероприятиях Южного федерального округа, мероприятиях всероссийского и международного уровня (конференции, школы, турниры, фестивали, конкурсы, олимпиады и учебно-тренировочные сбор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«Центр дополнительного образования для детей»</w:t>
            </w:r>
          </w:p>
        </w:tc>
      </w:tr>
      <w:tr>
        <w:trPr>
          <w:trHeight w:val="18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8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учащихся общеобразовательных учреждений края в интеллектуальных мероприятиях Южного федерального округа, мероприятиях всероссийского и международного уровня (соревнования, первенства, олимпиады, турниры, слеты, школы, научно-практические конференции, сессии, фестивали, конкурсы, выставки, форумы и другие мероприятия для одаренных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13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ого конкурса читателей детских библиотек «Лучший читатель Кубани»    (ЛуЧиК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42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3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фестиваль литературных дарований «Золотая строфа» (к 200-летию со дня рождения М.Ю.Лермонто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42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38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е Вараввинские чтения (к 90-летию со дня рождения И.Ф.Варавв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ые бюджетные учреждения культуры Краснодарского края – получатели субсидий </w:t>
            </w:r>
          </w:p>
        </w:tc>
      </w:tr>
      <w:tr>
        <w:trPr>
          <w:trHeight w:val="141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136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ый читательский краевой конкурс «Чтобы лишь из книг войну мальчишки знали…», посвященный 70-летию Великой Поб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41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31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 серии лучших авторов-детей в рамках читательской акции «Сами пишем книги о крае» (к 80-летию образования Краснодарского кра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3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 культуры Краснодарского края – ответственный за выполнение мероприятия</w:t>
            </w:r>
          </w:p>
        </w:tc>
      </w:tr>
      <w:tr>
        <w:trPr>
          <w:trHeight w:val="135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детских творческих коллективов и солистов в краевых, международных, всероссийских, региональных фестивалях и конкурса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</w:t>
            </w:r>
          </w:p>
        </w:tc>
      </w:tr>
      <w:tr>
        <w:trPr>
          <w:trHeight w:val="141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боты с детьми по художественно-эстетическому и творческому  развитию, организация краевых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3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4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4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1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40,00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фестиваль-конкурс детского художественного творчества "Адрес детства – Куб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2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фестиваль детских фольклорных коллективов «Кубанский казач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2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фестиваль детского циркового искусства «Аре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4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фестиваль детского художественного творчества «Юные звезды Куба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ая выставка детского художественного творчества «Детские забав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4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академического рисунка и живописи учащихся старших классов детских художественных школ, художественных отделений детских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2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-викторина учащихся детских музыкальных, художественных школ и школ искусств «Екатеринодар-Краснодар-Екатеринода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ая выставка-конкурс творческих работ учащихся детских художественных школ, художественных отделений детских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исполнительского мастерства солистов, ансамблей и оркестров отделений струнно-смычковых инструментов детских музыкальных школ,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исполнительского мастерства солистов-вокалистов, вокальных ансамблей и хоровых коллективов детских музыкальных школ,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4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ая-музыкально-теоретическая олимпиада учащихся детских музыкальных школ, школ искусств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департамент культуры Краснодарского края – ответственный за выполнение мероприятия</w:t>
            </w:r>
          </w:p>
        </w:tc>
      </w:tr>
      <w:tr>
        <w:trPr>
          <w:trHeight w:val="24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исполнительского мастерства солистов, ансамблей и оркестров народных инструментов  детских музыкальных школ,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исполнительского мастерства учащихся – солистов, ансамблей и оркестров отделений духовых и ударных инструментов детских музыкальных школ,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-фестиваль театральных коллективов детских музыкальных, художественных школ и школ искусств Краснодарского края «Золотой петуш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раевой конкурс юных пианистов «Музыка родного кр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исполнительского мастерства учащихся фортепианных отделений детских музыкальных школ,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2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исполнительского мастерства учащихся  хореографических отделений детских музыкальных школ, школ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юных композиторов «Орф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2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раевой вокальный конкурс «Романсиада Предгорья» имени Галины Ковал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конкурс детских рисунков «Мо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22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фестиваль детского художественного творчества «Кубанские просто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учреждения культуры Краснодарского края – получатели субсидий 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 67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7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67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9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35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8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Информационно-методическое обеспечение работы с одаренными детьми</w:t>
            </w:r>
          </w:p>
        </w:tc>
      </w:tr>
      <w:tr>
        <w:trPr>
          <w:trHeight w:val="217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 сборников, бюллетеней и другой справочной и методической литературы для информационного обеспечения интеллектуальных соревнова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"Центр дополнительного образования для детей" – получатель субсидий</w:t>
            </w:r>
          </w:p>
        </w:tc>
      </w:tr>
      <w:tr>
        <w:trPr>
          <w:trHeight w:val="106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</w:t>
            </w:r>
          </w:p>
        </w:tc>
      </w:tr>
      <w:tr>
        <w:trPr>
          <w:trHeight w:val="204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 информационно-аналитического сборника по вопросам организации и итогам олимпиад, конкурсов, конференц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"Центр дополнительного образования для детей" – получатель субсидий</w:t>
            </w:r>
          </w:p>
        </w:tc>
      </w:tr>
      <w:tr>
        <w:trPr>
          <w:trHeight w:val="112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</w:t>
            </w:r>
          </w:p>
        </w:tc>
      </w:tr>
      <w:tr>
        <w:trPr>
          <w:trHeight w:val="20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 методических материалов для проведения работы с одарёнными деть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"Центр дополнительного образования для детей" – получатель субсидий</w:t>
            </w:r>
          </w:p>
        </w:tc>
      </w:tr>
      <w:tr>
        <w:trPr>
          <w:trHeight w:val="153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</w:t>
            </w:r>
          </w:p>
        </w:tc>
      </w:tr>
      <w:tr>
        <w:trPr>
          <w:trHeight w:val="148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урсов повышения квалификации педагогических работников по работе с одаренными деть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31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методических материалов, учебно-методических комплексов, методик и диагностик для работы с одаренными деть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66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31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 9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39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42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7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80,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67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             Подпрограмма «Организация отдыха, оздоровления и занятости детей и подростков»</w:t>
            </w:r>
          </w:p>
        </w:tc>
      </w:tr>
      <w:tr>
        <w:trPr>
          <w:trHeight w:val="280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56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урсов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– получатели субсидий</w:t>
            </w:r>
          </w:p>
        </w:tc>
      </w:tr>
      <w:tr>
        <w:trPr>
          <w:trHeight w:val="14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3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раевых совещаний, курсов повышения квалификации для специалистов органов и учреждений Краснодарского края, обеспечивающих организацию отдыха, оздоровления и занятости детей и подро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комплекса проверок готовности детских оздоровительных учреждений к приему детей</w:t>
            </w:r>
          </w:p>
        </w:tc>
        <w:tc>
          <w:tcPr>
            <w:tcW w:w="8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 информационно-аналитического (методического) сборника по вопросам организации отдыха, оздоровления и занятости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4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1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9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1,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Поддержка и развитие отдыха, оздоровления и занятости детей и подростков</w:t>
            </w:r>
          </w:p>
        </w:tc>
      </w:tr>
      <w:tr>
        <w:trPr>
          <w:trHeight w:val="10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, находящихся в трудной жизненной ситуации,  на базе оздоровительных учрежде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аев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8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8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3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47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2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0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з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0 65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 98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 98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 1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 490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 064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5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здоровления детей-инвалидов по зрению I степени, с тугоухостью IV степени или полной глухотой, имеющих ограничения в передвижении и лиц, их сопровождающих на базе оздоровительных учрежде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5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0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7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, находящихся в трудной жизненной ситуации, в палаточных лагерях и туристических похо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0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-сирот, детей, оставшихся без попечения родителей, находящихся под опекой (попечительством), в приемных семьях (в том числе кровных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6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8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2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2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20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2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9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детей-сирот, детей, оставшихся без попечения родителей, находящихся под опекой (попечительством), в приемных семьях (в том числе кровных детей) к месту отдыха и обрат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11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2,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2,2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2,2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2,2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2,2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– получатели субвенций</w:t>
            </w:r>
          </w:p>
        </w:tc>
      </w:tr>
      <w:tr>
        <w:trPr>
          <w:trHeight w:val="157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 – ответственный за выполнение мероприятия</w:t>
            </w:r>
          </w:p>
        </w:tc>
      </w:tr>
      <w:tr>
        <w:trPr>
          <w:trHeight w:val="13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воспитанников детских домов и школ-интернатов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14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воспитанников детских домов и школ-интернатов Краснодарского края к месту отдыха и обр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0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, оздоровления в профильных сменах детей (7—17 лет) – спортсменов государственных бюджетных учреждений Краснодарского края, в том числе  государ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, находя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едении департамен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изической культу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у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25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3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75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2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физической культуре и спорта Краснодарского края</w:t>
            </w:r>
          </w:p>
        </w:tc>
      </w:tr>
      <w:tr>
        <w:trPr>
          <w:trHeight w:val="106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 в краевых профильных сменах в каникулярное врем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Краснодарского края – получатели субсидий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уристско-краеведческих мероприятий с детьми в каникулярный период (палаточные лагеря, туристские слёты и другие 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7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6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-сирот и детей, оставшихся без попечения родителей, детей из малообеспеченных и многодетных семей, одаренных детей в области науки, культуры, спорта, обучающихся в учреждениях начального и среднего профессион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70,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67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краевого конкурса среди муниципальных органов управления образованием на лучшую организацию отдыха детей в летний пери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</w:t>
            </w:r>
          </w:p>
        </w:tc>
      </w:tr>
      <w:tr>
        <w:trPr>
          <w:trHeight w:val="9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летних спортивных игр среди детей и подрост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41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74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лагерях дневного пребывания на базе государственных специальных (коррекционных) образовательных учреждений Краснодарского кра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бюджетные образовательные учреждения Краснодарского края – получатели субсидий</w:t>
            </w:r>
          </w:p>
        </w:tc>
      </w:tr>
      <w:tr>
        <w:trPr>
          <w:trHeight w:val="13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раснодарского края – ответственный за выполнение мероприятия</w:t>
            </w:r>
          </w:p>
        </w:tc>
      </w:tr>
      <w:tr>
        <w:trPr>
          <w:trHeight w:val="136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, участников детских творческих коллектив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ые бюджетные учреждения культуры Краснодарского края – получатели субсидий 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Краснодарского края – ответственный за выполнение мероприятия</w:t>
            </w:r>
          </w:p>
        </w:tc>
      </w:tr>
      <w:tr>
        <w:trPr>
          <w:trHeight w:val="93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профильных сменах в каникулярное время на базе муниципальных учреждений, осуществляющих организацию отдыха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55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00,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7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18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9,0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03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местного самоуправления Краснодарского края - получатели субсидий</w:t>
            </w:r>
          </w:p>
        </w:tc>
      </w:tr>
      <w:tr>
        <w:trPr>
          <w:trHeight w:val="189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 Краснодарского края - ответственный за выполнение мероприятия</w:t>
            </w:r>
          </w:p>
        </w:tc>
      </w:tr>
      <w:tr>
        <w:trPr>
          <w:trHeight w:val="116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 в детских санаториях, санаторно-оздоровительных лагерях круглогодичного действия, в том числе дневного пребывания, бальнео- и грязелечебницах, имеющих источники минеральных вод и лечебных грязей, детских оздоровительных лагерях (загородных стационарных детских оздоровительных лагерях, лагерях дневного пребывания и других), специализированных (профильных) лагерях (спортивно-оздоровительных лагерях, оборонно-спортивных лагерях, туристических лагерях, лагерях труда и отдыха, эколого-биологических лагерях, технических лагерях, краеведческих и других лагерях), оздоровительных центрах, базах и комплексах, а также предоставление социальной выплаты родителям (законным представителям) и частичной компенсации организациям, состоящим на учете в налоговых органах на территории Краснодарского края, стоимости приобретенных путевок (курсовок)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80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2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305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434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4343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275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 Краснодарского края</w:t>
            </w:r>
          </w:p>
        </w:tc>
      </w:tr>
      <w:tr>
        <w:trPr>
          <w:trHeight w:val="14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и размещение рекламно-информационных материалов, направленных на позиционирование круглогодичного детского отдыха и оздоровления в Краснодарском кра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социального развития и семейной политики  Краснодарского края</w:t>
            </w:r>
          </w:p>
        </w:tc>
      </w:tr>
      <w:tr>
        <w:trPr>
          <w:trHeight w:val="59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 по подразделу 2 по краевому бюдже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5 0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205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8856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627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6680,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2490,2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 федеральном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4065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298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298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71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1490,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6064,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15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Развитие и укрепление материально-технической базы учреждений, обеспечивающих организацию отдыха, оздоровления и занятости детей и подростков</w:t>
            </w:r>
          </w:p>
        </w:tc>
      </w:tr>
      <w:tr>
        <w:trPr>
          <w:trHeight w:val="1981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и сохранение материально-технической базы государственного бюджетного учреждения Краснодарского края «Краевая крейсерско-парусная школа» (капитальный и текущий ремонт, реконструкция, приобретение оборудования и другого имущества, необходимого для обустройства и обеспечения работы учрежден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55,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55,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Краснодарского края «Краевая крейсерско-парусная школа»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учатель субсидий </w:t>
            </w:r>
          </w:p>
        </w:tc>
      </w:tr>
      <w:tr>
        <w:trPr>
          <w:trHeight w:val="14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молодежной политики Краснодарского края – ответственный за выполнение мероприятия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разделу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5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5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сего по подпрограмме краевой бюджет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264969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47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0037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226827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7899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3731,2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федеральном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065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98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98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1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49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064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сего по Программе по краевому бюдже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7904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28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1861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7672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31169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5479,7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федеральном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065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98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98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1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49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064,0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8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14:00Z</dcterms:created>
  <dc:creator>Виктория Чубасова</dc:creator>
  <dc:description/>
  <cp:keywords/>
  <dc:language>en-US</dc:language>
  <cp:lastModifiedBy>Виктория Чубасова</cp:lastModifiedBy>
  <dcterms:modified xsi:type="dcterms:W3CDTF">2012-08-13T15:13:00Z</dcterms:modified>
  <cp:revision>14</cp:revision>
  <dc:subject/>
  <dc:title/>
</cp:coreProperties>
</file>