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факте обращения в целях склонения государственного гражданского служащего Краснодарского края к совершению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упционных право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eastAsia="Courier New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/>
        <w:t xml:space="preserve"> 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обстоятельств, при которых стало известно о случаях обраще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государственному гражданскому служащему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вязи с исполнением им служебных обязанносте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х-либо лиц в целях склонения его к совершению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ых правонарушений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, место, время, другие услови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</w:rPr>
        <w:t xml:space="preserve"> 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робные сведения о коррупционных правонарушениях, которы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ен был бы совершить федеральный государственный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жданский служащий по просьбе обратившихся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се известные сведения о физическом (юридическом) лице,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оняющем к коррупционному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пособ и обстоятельства склонения к коррупционному правонарушению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дкуп, угроза, обман и т.д.), а также информация об отказ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гласии) принять предложение лица о соверше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рупционного правонарушен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  <w:r>
        <w:rPr>
          <w:rFonts w:cs="Times New Roman" w:ascii="Times New Roman" w:hAnsi="Times New Roman"/>
        </w:rPr>
        <w:t>(дата, подпись, инициалы и фамилия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егистрация: № ____________  от  "____" _____________ 20_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7:22:00Z</dcterms:created>
  <dc:creator>Елена</dc:creator>
  <dc:description/>
  <dc:language>en-US</dc:language>
  <cp:lastModifiedBy>Марина Н.В.</cp:lastModifiedBy>
  <cp:lastPrinted>2010-10-19T15:18:00Z</cp:lastPrinted>
  <dcterms:modified xsi:type="dcterms:W3CDTF">2013-11-27T17:22:00Z</dcterms:modified>
  <cp:revision>2</cp:revision>
  <dc:subject/>
  <dc:title>ПРИЛОЖЕНИЕ</dc:title>
</cp:coreProperties>
</file>