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0" w:type="dxa"/>
        <w:jc w:val="left"/>
        <w:tblInd w:w="8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епартамента 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щиты населе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9 сентября 2008 г.  № 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 xml:space="preserve">объемов социальных услуг, выполняемых работниками отделений надомного социального обслуживания </w:t>
      </w:r>
    </w:p>
    <w:p>
      <w:pPr>
        <w:pStyle w:val="Normal"/>
        <w:jc w:val="center"/>
        <w:rPr/>
      </w:pPr>
      <w:r>
        <w:rPr/>
        <w:t xml:space="preserve">государственных учреждений социального обслуживания Краснодарского края </w:t>
      </w:r>
    </w:p>
    <w:p>
      <w:pPr>
        <w:pStyle w:val="Normal"/>
        <w:jc w:val="center"/>
        <w:rPr/>
      </w:pPr>
      <w:r>
        <w:rPr/>
        <w:t>граждан пожилого возраста и инвалидов</w:t>
      </w:r>
    </w:p>
    <w:p>
      <w:pPr>
        <w:pStyle w:val="Normal"/>
        <w:jc w:val="center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400"/>
        <w:gridCol w:w="5700"/>
      </w:tblGrid>
      <w:tr>
        <w:trPr/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 с учетом трудозатрат в месяц (ед.трудозатр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местност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ая местность, городской сектор, </w:t>
            </w:r>
          </w:p>
          <w:p>
            <w:pPr>
              <w:pStyle w:val="Normal"/>
              <w:jc w:val="center"/>
              <w:rPr/>
            </w:pPr>
            <w:r>
              <w:rPr/>
              <w:t>не имеющий коммунально-бытового благоустройства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тделение социального обслуживания на д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тд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490 ед. трудозатра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235 ед. трудозатрат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6 ед. трудозатра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49 ед. трудозатрат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пециализированное отделение социально-медицинского обслуживания на д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тд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964 ед. трудозатра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386 ед. трудозатрат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6 ед. трудозатра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49 ед. трудозатрат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2 ед. трудозатра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49 ед. трудозатрат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 Нормативы объемов социальных услуг применять из расчета 21 рабочего дня в месяц. При большем (меньшем) количестве рабочих дней в месяце применять нормативы, рассчитанные пропорционально количеству рабочих дней месяца согласно производственному календар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траслевого финансирования </w:t>
        <w:tab/>
        <w:tab/>
        <w:tab/>
        <w:tab/>
        <w:tab/>
        <w:tab/>
        <w:tab/>
        <w:t xml:space="preserve">                        Е.И.Кр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Соответствует оригиналу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11:00Z</dcterms:created>
  <dc:creator>65a</dc:creator>
  <dc:description/>
  <cp:keywords/>
  <dc:language>en-US</dc:language>
  <cp:lastModifiedBy>Отдел автоматизации</cp:lastModifiedBy>
  <cp:lastPrinted>2008-09-02T16:52:00Z</cp:lastPrinted>
  <dcterms:modified xsi:type="dcterms:W3CDTF">2008-10-03T11:12:00Z</dcterms:modified>
  <cp:revision>8</cp:revision>
  <dc:subject/>
  <dc:title>ПРИЛОЖЕНИЕ</dc:title>
</cp:coreProperties>
</file>