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селковская централизованная бухгалтерия учреждений социального обслужи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енное учреж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ого края «Выселков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соци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Выселко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00, Краснодарский край, ст. Выселки, пер. Кутузова, 3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00, Краснодарский край, ст. Выселки, ул. Ленина, 5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кова Ирина Алексеевна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)57-72-3-8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2.01.2011г. № 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58203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9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__________      И.А.Серикова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__________       Н.А.Конарева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 экономист_______ О.О.Леонтьева 8-86157-74-0-78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(подпись) (расшифровка подписи)     (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Cb4</cp:lastModifiedBy>
  <cp:lastPrinted>2013-02-13T10:34:00Z</cp:lastPrinted>
  <dcterms:modified xsi:type="dcterms:W3CDTF">2013-03-04T11:48:00Z</dcterms:modified>
  <cp:revision>54</cp:revision>
  <dc:subject/>
  <dc:title>МИНИСТЕРСТВО ЭКОНОМИЧЕСКОГО РАЗВИТИЯ РОССИЙСКОЙ ФЕДЕРАЦИИ</dc:title>
</cp:coreProperties>
</file>