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/>
        <w:t xml:space="preserve">                       </w:t>
      </w:r>
      <w:r>
        <w:rPr/>
        <w:t xml:space="preserve">Отчет по оказанию государственной услуги   за 2011 год                            </w:t>
      </w:r>
      <w:r>
        <w:rPr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1080"/>
        <w:gridCol w:w="1046"/>
        <w:gridCol w:w="1100"/>
        <w:gridCol w:w="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действующего законодательства Российской Федерации и Краснодарского края при осуществлении финансово-хозяйственной деятельности учреждений. Своевременность, достоверность и качество оформления бюджетной отчетности, составленной централизованной бухгалтерией по обслуживаемым учреждениям, и предоставленной в департамент социальной защиты населения Краснодарского края и в другие организации по принадлежности.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7741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7741,3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7741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7741,3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7741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7741,3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600" w:top="922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1080"/>
        <w:gridCol w:w="1046"/>
        <w:gridCol w:w="1105"/>
      </w:tblGrid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    И.А.Сериков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  Н.А.Конар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>Ведущий специалист, экономист</w:t>
      </w:r>
      <w:r>
        <w:rPr/>
        <w:t xml:space="preserve"> _________ О.О.Леонтьева 8-86157-74-0-78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      (подпись)  (расшифровка подписи)     (телефон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Cb4</cp:lastModifiedBy>
  <cp:lastPrinted>2013-02-13T10:34:00Z</cp:lastPrinted>
  <dcterms:modified xsi:type="dcterms:W3CDTF">2013-03-04T11:48:00Z</dcterms:modified>
  <cp:revision>54</cp:revision>
  <dc:subject/>
  <dc:title>МИНИСТЕРСТВО ЭКОНОМИЧЕСКОГО РАЗВИТИЯ РОССИЙСКОЙ ФЕДЕРАЦИИ</dc:title>
</cp:coreProperties>
</file>